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f   i   n   a   l      f   a   n   t   a   s   y      v   i  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Final Fantasy VII FAQ v0.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(English/American Editi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by K. Megura  &lt;cgfm2@hooked.net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for the Sony PlaySt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el free to do anything you want with this FAQ as long as you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it for profitable/promotional purposes or use it to get prize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ognition from game magazines, contests, etc.  Please give cr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it is due should you use part or all of this FAQ in a guid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own (published or not) or use it in any way not mentioned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nal Fantasy series is (c) SquareSoft, (c) Sony Entertain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merica, and (c) any copyrights not mentioned here.  If you hav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ion concerning this disclaimer, e-mail me--I have the right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ever I want if someone ignores the disclaimer.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 O N T E N T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 R E V I S I O N   H I S T O R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 I N T R O D U C T I O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 D I S C   1   W A L K T H R O U G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   Makoro Power Pl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2   Midgar C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3   Avalanche B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4   Mako Reactor Number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5   Midgar City Slu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6   Wall Mark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7   The Sewers / Train Yard Revisi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8   Into The Sk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9   Shinra Headquar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0  Escap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1  Kalm Town / Chocobo F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2  Mythril Mine / Junon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3  Shinra Bo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4  Costa Del Sol / New Contin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5  Gold Sauc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6  Gongaga Town / Cosmo Cany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7  Return of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8  The Inven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19  Betray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20  The Tem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21  Excavator's Site / The For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3.22  Ancient C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 D I S C   2   W A L K T H R O U G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1   The C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2   Icicle Lod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3   Lost in the S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4   The Crater / Tornado Labyrin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5   Junon Town Attacked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6   Where's Cloud? / North Corel Ex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8   Fort Cond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9   Inside Cloud's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10  100 Leagues Under the S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11  Underwater Adven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12  Cid's Rock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4.13  Return to the Ancient City / Midgar City Under Sie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 D I S C   3   W A L K T H R O U G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5.1   Makou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 B O N U S   A R E A S   A N D   S U B - Q U E S T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6.1   Old For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6.2   Vincent's Waterf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6.3   Bonus Materia Loc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6.4   Yuffie's Sub-Qu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  P L A Y I N G   T H E   G A M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1   Terminolog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2   Starting The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3   Controller Fun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4   Fighting Batt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5   World Map and the Area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6   List of Status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7   Visiting Towns and Sh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8   Having F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7.9   Main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  S E C R E T S   A N D   C O D E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1   Getting Yuffie Kisarag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2   Getting Vincent Valent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3   The Safe in Nivelhe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4   The Sleeping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5   Piano Tr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6   Key to Midgar C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7   Turtle's Paradise Fly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8   All 7 Fe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9   FMV Viewing Tr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10  Always Run from Batt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11  Raising Chocob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12  Uncharted Is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8.13  Game Shark Co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9.  A P P E N D I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1   Materia Orb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2   Huge Materia / Master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3   Materia L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4   Enemy Skill L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5   Learning Limit Brea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6   Limit Break L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7   Ultimate Weap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8   Items and Equip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9   Shopping L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10  Monster L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11  Rumors and Specul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9.12  The Docum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. S P E C I A L   T H A N K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1. A U T H O R ' S   N O T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.    R  E  V  I  S  I  O  N      H  I  S  T  O  R 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SION 0.1  (September 7, 199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sic information.  Much of this FAQ is based on my earlier Japanese FF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Q.  Created GameShark codes 'Item Select', 'Materia Select'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Character Select' have been included.  If the FAQ seems a bit slopp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now, well, it is based on the Japanese FAQ so it'll take a revi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two to get everything into shape, as this is a big file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my spell-checker and 'find/replace' options went a little craz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if you spot any strange mistakes, please let me know! ^_^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gan construction of VERSION 0.0 on August 18th, 199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.    I  N  T  R  O  D  U  C  T  I  O 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this is your first time playing FF7, then trust me, you'll enjoy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ere around back when I was working on the Japanese FF7 FAQ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d like to say, "Welcome back!"  Square has a lot in store for us gam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is version of FF7 is by far the best, in my opin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those of you who don't know, there are three versions of FF7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one is the original Japanese game.  The second is the English-t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lease you've probably popped into your PlayStation just now.  The thi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sion is the pending Japanese re-release, which is just like th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playing, but with Japanese text :)  If you're looking for a FAQ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the original Japanese version, then please download my Japanese FF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Q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&lt;www.geocities.com/SiliconValley/Park/7990/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divided into two parts, "The Complete Walkthrough", and "Extra Stu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Should Know".  Since the combined size of both documents stand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993,670 kB, I think you'll be able to find just about whatever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ing for in one part or ano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 a FAQ for the Japanese re-release, then I suggest you che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that FAQ, too, but refer to this one if you want information on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ngs added to the game, like the Weapon monster scenarios.  And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 a FAQ for the English-text version of FF7, then you're at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, keep re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don't ask me to send you a copy of either FAQ because I don't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ime to send them out to everyone who asks, and secondly, this i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 e-mail address.  However, if you have any suggestions, correctio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ions, or comments, then you can reach me via &lt;cgfm2@hooked.net&gt;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ents are always welcome and I'll be happy to answer any questions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ieve either via e-mail or I'll include an answer in the upco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vision of the FAQ.  I won't answer questions if they are alrea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swered in either of the FAQs, so please read whichever document you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carefully before e-mailing 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.    D  I  S  C      O  N  E      W  A  L  K  T  H  R  O  U  G 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Note that the beginning of this game has been altered somewhat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7 demo disc packaged with Tobal No. 1 and other FF7 demo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     m a k o r o   p o w e r   p l a n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Potion x3, Phoenix Down, Restore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Assault G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start of the game, you'll have 3 Potions, a Phoenix Down, an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her.  You can't equip Materia until you reach Section 3.3, by the 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 leave the train, check the body of the closest guard twic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two Potions.  Then head north.  You'll be attacked by some gua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them out with your sword (you may win a Potion for killing the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n move left to go outside.  Now, talk to your teammates (Bigg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dge, and Jessie), then name yourself and Barret.  Make your way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western door, and head up in the next room to enter the hear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ower pl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Barret, (who joins you) and then talk to each Avalanche me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open the doors.  After opening the second door, head right to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other chamber with a treasure chest (Phoenix Down).  Then, go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enter the elevator (you'll have to talk to Jessie first).  Pre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row switch to activat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 your way down the stairs and go through the door to the left. 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 Jessie down the ladder.  When he stops, search the area in fro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him for a Potion (it's hard to see because of the steam).  Cli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, cross the pipes, descend the nearby ladder, and take not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ve Point before heading down the walk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up the Restore materia on the ground in the next area and s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mb.  An alarm will sound and you'll have to fight the boss, a h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orpion-like mach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GUARD SCORPION                          LV: ??  HP: 800  MP: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's Bolt magic works well, while Barret should be attacking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rch Scope won't damage you, it just warns as to who the bos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next.  When you've done enough damage, the boss will star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ke and Barret will warn Cloud.  From this point onward, don't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 and heal yourself or simply guard until the boss attacks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try to hurt it during this time, the boss responds with a dama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ser ray shot from his tail.  A few more hits after it stops shaking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 dies.  You'll get an Assault Gun when you kill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now have ten minutes to escape from the power plant.  You'll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make your way back to the upside-down T-shaped entrance hall 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of the Avalanche members is waiting.  (If you've played the dem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, know that you don't need to 'search' for the other members;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Jessie to free him and then get out.  Since Barret gets a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n after the battle, be sure to equip it.  Also, talk to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bers to open the two doors on your way b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2      m i d g a r   c i t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Po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Avalanche members blow up the passage, head up the stai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meet Aeris here, but she won't join you yet.  In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, there's a Potion to the southwest of the circular struc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near the lampposts).  Walk south when you're done.  In this next are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meet up with guards and have the choice of running (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ice) or fighting (top choice).  After a few more encounters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guards, Cloud'll jump onto the passing train and run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valanche gang.  After talking to them, walk to the 'front'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 and you'll jump off into another area.  Talk to the people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one of the members (Jessie) will show you a picture of the Mako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nt on the train's screen.  Approach Barret and you'll end up go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group's ba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3      a v a l a n c h e   b a s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1500 gil, All materia, E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west and go upwards.  Talk to the kid by the fence, then head w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 (there's a Save Point nearby, too).  Talk to the people he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check out the bar.  At the top of the tallest building in the south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t is a bedroom.  The kid here will let you spend the night for 10 gi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bar, you'll meet Tifa, who is also a member of Avalanche, as w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Marlene, who is supposedly Barret's daughter.  After naming Tif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shows up when you try to leave and reveals the hidden b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neath the bar.  After talking to Barret, Tifa shows up.  Le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se and you'll have a short intermission with Tifa.   When you m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afterwards, he'll give you 1500 gil.  If you go to the Beginner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ll above the Weapon Shop outside, you can learn more about play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.  You'll also find that there inside the huge cage.  The man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ight corner of this room has a Materia by his feet (All).  Tak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 chest will drop down that has an Ether inside of it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n't already noticed, the two buildings that were locked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y are now op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ready, go back to the train station to prepare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valanche's next mission.  If you like, you can go to the far righ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a train yard, but there's not much of interest t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4      m a k o   r e a c t o r   n u m b e r   f i v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Ether x2, Potion, Tent, Titan B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ard the train.  When the timer appears after you talk to Tifa,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each train car until Tifa jumps off one of the cars and you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follow her.  You'll end up in an underground railroad passage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go south (towards the 'front' of the screen), you'll go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me screen 5 times before coming to two guards who you can f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 battle's over, choose the bottom option to keep fighting 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ption to run away.  You can fight the same battle over and o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when you get tired of fighting, just pick the top option.  An OK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ain some experience, gil, and AP, if you think you'll need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way, it's a lot faster to just head north to where the green 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nd go down the hatch to the west (examine it and choose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ice twice or the middle option once).  Pick up the Ether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joining passage, climb down the two ladders, and talk to Wedge. 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up the ladder near him to reach a room where Jessie is wait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.  Take the Potion that's next to him and climb down the ladder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r left end of the room to reach a chamber where you can find a Tent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Point, and Big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up the ladder here to reach the No. 5 Reactor.  The room you'r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 be familiar.  Slide down the pipe and then work your way bac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eart of the plant.  After Cloud fiddles with the machinery, go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large room and climb up the stairs and into the elevator.  It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you to a new floor.  Grab the contents of the treasure chest out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Ether) and then head to the left where there are three control pan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need to hit your panel as the same time Barret and Tifa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s (using the O button), so give it a shot.  Instead of wait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to raise their arms, you'll have an easier time if you time it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 hit your panel _just_ before they do.  You can't use the pan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didn't go back to the heart of the power plant.  Afterwards,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the opened gate (there's a Save Point here), and head no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T-shaped room, you'll be stopped by a group of guards, and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et President Shinra.  After that, a helicopter and a hydrofoil-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chine show up.  The Shinra president leaves in the helicopter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uge machine attacks you and your fri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AIR BUSTER                             LV: 15  HP: 1200  MP: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 xml:space="preserve">Weak against Ligh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chine turns to face (and attack) whomever hits it.  So, if 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haracters is low on life, have the person on the opposite 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to draw the boss' attention away.  Be especially careful of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g Bomber--it causes tons of damage  (but also increases your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ter quickly).  Remember that even if it's back is turned, it can us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k machine gun attack on you.  Use potions and the Restore Materia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up your HPs and use Bolt as well as your Limit Break attacks to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chine out.  You'll receive a Titan Bangle if you win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5      m a k o r o   c i t y   s l u m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5 gil, Potion, Phoenix Down, Cover materia, E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battle, the boss will explode, sending Cloud off the walk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ensuing blast.  When you awake, you'll find yourself in a chur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is here, and you can name her after talking to her several ti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no shows up afterwards with some guards.  In the next room, Aer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lls down while trying to escape with Cloud.  Tell her to hold 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now have the option of fighting the guards using Aeris or try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an the guards on the head with barrels on the upper floor (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ss, you'll have to fight using Aeris anyway).  Remember, she starts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back row, so to increase damage, make her move up by choo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Change' at the start of each battle (do this by pressing left, t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butt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rrect order of barrels to drop is: the leftmost barrel (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), the far right barrel (in the back), and the far right barr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n the front).  Simply tell Aeris to hold on each time, examine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l, and choose the top option to drop it.  This way, Aeris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to fight anybody.  When Aeris meets you at the top of the chap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'll hook up with Clou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upper area, climb up the second beam on the left and jump ou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ole in the roof.  After you and Aeris make it back to ground lev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left to find a Save Point.  To the northwest is a town.  Be sur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et the man in the pipe near the entrance.  In one of the houses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also find 5 gil if you talk to the drunk man in bed, then exa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rawers nearby.  There are several stores here in the slum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cluding one that sells Materia.  To the far, far right is a path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ds to Aeris's house and a garden.   You can spend the night here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met Elmyra, Aeris's mother.  When you wake up, look betwe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k and the bed for a Potion and a Phoenix Down.  Then, sneak downstai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or Aeris will make you go back to bed) and leave the house (you can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y not touching the walls and not running, either).  In the 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ower bed to the right, you can get a Protect materia and an E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nother Save Point near Aeris' house if you need to us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 the town and go left to the hole in the wall.  Aeris will be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iting for you and will rejoin you.  In the next location, work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y upward (by going across the hole-filled metal length, then dow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ron beams and through the passage, then up the brown pipe and fin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he stairs and heading to the left).  After Aeris leaves you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ground, head east, then go north to arrive at the Wall Mark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6      w a l l   m a r k e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Ether, Phoenix Down, Hyp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rejoins you (again) here.  There's a Save Point in the upper-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 of the village.  The building in the lower left is an inn, whe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spend the night for 10 gil.  To the right of it is the entrance t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othel.  The building in the middle has nothing in it but a compu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f you touch it, a machine gun will fire at you and Cloud jumps a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't do anything here until later).  Just above that building i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shop.  North of the shop is a sushi bar.  Finally, there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thing store to the upper left and some sort of pottery store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per right.  A path by the clothing store leads to another part of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there is a gym, a restaurant, and a weapon shop.  In the north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lies a large building.  If you go east from here, you'll reac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d-e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objective in this part of the game is to sneak into the la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ilding where Tifa is being kept.  To do this, Cloud will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ess up as a woman in order to get inside since men aren't allow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building.  So, follow these steps to get the items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'alter' Cloud's appearance.  You may want to read this ent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tion before starting so that you'll know how your choice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fect the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)  Go to the brothel and talk to the big guy with silver hair who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atting with the bouncer at the door.  Talk to him and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first option to inquire about Tif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)  Go back to the building at the end of town (Corneo's mansion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alk to the guy near the door.  Aeris and Cloud will move awa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ave a short conversation.  She tells Cloud that he'll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ress up if he wants to find out if Tifa's ok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)  Return to the first screen, go to the clothing store, and tal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store owner by standing near the bottom edge of the coun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he'll tell you that you can't get a dress unless you do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bout her drunk fa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)  Go to the bar in the second screen and talk to the lone man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oor.  During the conversation, you'll have to make two decis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o when you're asked a question, pick either the first or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oice.  After you're done talking to the man,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lothing st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)  At the store, you'll see that the man from the inn is now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counter.  Talk to him and you'll receive an item based u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r decis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answered: first choice, first or second choice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get the Cotton Dr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answered: second choice, first choice, you'll be gi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the Satin Dr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answered: second choice, second choice again, he'll g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you the Silk Dr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)  Cloud will try on the dress, but won't actually wear it.  Le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clothing store and go to the second screen.  Enter the gy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nd converse with the woman (heh) by the fighting ring. 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ave the chance, pick the bottom option twice to start fight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lthough if you want to practice, you can choose the 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ption, then the top one.  Anyway, as soon as the message bo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isappears, start pressing the S, X, and O buttons repeatedly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at order.  The object of the game is to go fast enough to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loud do more squats than the African gymnast, but you don't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 press the buttons too fast or Cloud can't keep up.  It'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o hard to win since the other guy will often stop to scratch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ead, but you only have 30 seconds, so get in as many squats a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are able to do more squats than the gymnast, you'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given the Blonde W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and the gymnast have the same score, the lady will g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you the Dyed W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the gymnast does better than you, then the lady will g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you the W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is point, you can just return to the clothing shop and en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ll; Cloud will dress up as a woman and you can return to Corneo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sion to get inside.  You can also choose to not change ye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lore more of the Wall Market, picking up items that you can us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Cloud more 'feminine'.  If you're finished, then skip down a w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find out what to do next.  Otherwise, keep reading (these ev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be done in any order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)  Go to the pottery shop.  When you have to choose an answer,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top one twice.  (You can't talk to him unless you chatted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guard at the north building).  Then go to the inn and pay 10 g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 spend the night.  In the middle of the night, you'll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yourself in front of the vending machine in the outer hallway. 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ny option (I hope you have enough gil).  The next morning,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o the pottery shop and talk to the man to get an ite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bought the first item (200 gil), he'll give you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Diamond Tiar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bought the second item (100 gil), he'll give you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Ruby Tiar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If you bought the third item (50 gil), he'll give you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Glass Tiar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(Note that the dialogue here was changed from the Japanese vers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n which you were buying a 'gift' for the shopkeeper's girlfri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at he was too embarrassed to buy &lt;can you guess?&gt;  Why this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changed, I have no idea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)  Enter the sushi bar and walk past the empty seat.  When a mess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ppears, choose the top option.  Then choose any option, (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need 70 gil), followed by the middle choice ("the food was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ight") to get a Pharmacy Coupon.  Now go to the item stor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alk to the man behind the Counter Attack.  Choose one of the th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ptions to get an item, then head back to the restaurant.  G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bathroom and talk to the woman inside.  Accept the first ch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n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You'll get the Cologne if you traded the Coupon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Disinfect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You'll get the Flower Cologne if you traded the Coupon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Deodor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You'll get the Sexy Cologne if you traded the Coupon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Digestive (medicin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)  Talk to the large man in the white shirt who's standing nea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dge of the screen in the first area to get the Member's Ca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e won't give it to you unless you talked to the guard by the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f the Corneo's mansion. Head right to arrive at the broth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f you talk to the bouncer, he'll let you in once he sees the Car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ut Aeris won't come with you (yes, they messed up the dialog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ere, to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nside the Honeybee Inn, you'll find that the doors on the right 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re locked, but if you chose the bottom option, you can look in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m and peer around using the control pad and the O button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look in the upper-right keyhole, you'll see a familiar face...a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version of Cait Sith!  If you go to the north room and t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farthest girl on the right several times, you can choose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ption to make her dance faster and faster.  When you're ready (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etter brace yourself), you can do one or the oth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Examine the lower-left door and pick the top option twice. 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room, talk to the girl and pick the top option three times to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 soak with Mukki and his friends.  Answer however you like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n the tub and Cloud will be given the Bikini brie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Or, examine the upper-left door and pick the top option tw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Inside, talk to the ghostly Cloud near the stone tub and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will have a psychotic episode.  When you come to, all your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nd MP is restored, thanks to...Mukki :(  Talk to him and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e bottom option.  Then talk to the girl and you'll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Lingeri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done?  There's nothing left to do now but return to the cl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re and dress up as a woman.  When you finish, go to the large buil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orth and talk to the man by the food carts again.  He'll le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a posh-looking parlor.  Now, go up the stairs and into the door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ar left after talking to the receptionist.  Then, go dow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case to the torture room (!) where you'll find Tifa and an Ether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moldering coals.  Once she's joined you, head back up the stai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go into the middle door.  Inside is Tifa's kidnapper, the nefari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 Corneo.  He will examine each of you when you try to approach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he picks for his 'friend' is determined by what items you collec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Wall Marke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He'll pick Cloud if you're wearing the Silk Dress, Blonde Wig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ave the 'best' extra items (the Diamond Tiara, Sexy Cologn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ingerie or Bikini brie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He'll pick Aeris if you're wearing the Silk Dress, the Blonde Wi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Lingerie and the Sexy Cologne (in addition to anything els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y hav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He'll pick Tifa if you're wearing the Silk Dress, Blonde Wig, and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r two of the extra items not mentioned above (or anything worse 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Corneo picked Tifa or Aeris, then read below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room, examine the item bag by the bed to get a Phoenix Dow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lk to the man by the television set after talking to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nchmen.  After revealing your true nature to the love-struck goo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'll fight you.  This is followed by another fight with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ee punks.  Afterward, get Aeris from the torture chamber and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into the middle door again (if Aeris was picked, then you'll m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when you go outside).  When you're through intimidating Corne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 behind his bead for a Hyper, then stand by your allies.  He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you choose one of three options.  No matter which one you choo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all through a trapd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Corneo picked Cloud, then you'll end up in his room.  Search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bed for a Hyper, then talk to him and answer anyway you like (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ry to make Cloud kiss Corneo, then maybe you need to get ou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ouse more....^_^;)  Your friends will burst in and threaten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yeowtch!)  and Corneo will ask you a question; pick any answer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and you'll still plummet to the sewers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7      t h e   s e w e r s  /  t r a i n   y a r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r e v i s i t e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Potion x4, Phoenix Down, Steal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Hi-Potion x3, Echo Screen, Ether x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 cut scene with the Shinra flunkies ends, you'll find yoursel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a sewer.  Before talking to Tifa or Aeris, climb up the stair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outh and go along the walkway to nab a Potion.  When you tr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cape, a blue monster appears attacks your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APS                                    LV: 18  HP: 1800  MP: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 xml:space="preserve">weak against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Sewer Tsunami attack hurts all members, so use Potions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ore Materia to heal your wounds.  Luckily, the Tsunami will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, too (he uses this attack as a counterattack before dying if he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age it).  When he does the reverse Sewer Tsunami, it causes l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 to him.  Fire spells work the best on him.  Use Cloud's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 to harm the boss and use Aeris' Limit Break to heal yourselv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receive a Phoenix Down for winning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up the ladder and head right.  Go down into the sewage, then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s.  Grab the Yellow Materia (Steal) and go down the hatch. 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 room, go down the stairs, then climb up the side of the curv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ucture.  Climb up the ladder and you'll go outside.  There's a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here.  Check out the oil drum nearby by entering the train c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near the Save Point) to get a Hi-Potion.  Get another Hi-Potion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f of adjacent car, then hop off onto the iron beam and check the o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um to the north for an Echo Screen.  Walk east, then south and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arby train car to get a Potion.  Climb up the ladder, head nor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climb down again.  Go north once more through the train car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it to your left to find a second Potion.  Then, go north to arrive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scre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circle left around the car to get a Potion.  Circle left agai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n oil can with an Ether inside of it.  Go north and en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in to the right to move the other train car out of the way.  Cli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op the formerly blocked car to net a Hi-Potion.  Now, ride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in back backwards, climb onto the eastern train car, jump o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in you just moved, and climb across it and the last car before go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he ladder to get back to the front part of the Train Graveya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left.  The Avalanche members will be fighting atop the supp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llar you first saw when you arrived at the base.  After Wedge plumm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ground, save your game at the Save Point and talk to the man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eft if you need to buy items.  Climb up the stairs and you'll m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, who is firing at the Shinra helicopter you saw back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nt.  Reno will jump out, and you'll have to fight him.  Good 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joins you.  When you inflict enough damage, the boss runs away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ENO                                   LV: 17  HP: 1000  MP: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guy packs a wallop.  He can imprison your friends using his gol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yramid attack, and if he does this to all your members, you lose. 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 the pyramids, attack your allies (they won't be damaged).  W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his spark bolt attack (which can paralyze you) and use your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s whenever possible.  Ice works well on him.  For some play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y be the first battle they lose!  You'll get an Ether for sca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 off should you w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8      i n t o   t h e   s k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Sense materia, Battery x3, E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fending off the boss, Tseng will kidnap Aeris (and p**p slap her)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he escapes, the entire city explodes and falls down a lev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troying it.  Cloud, Tifa, and Barret all come to in the playground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ector 6 Slums.  After Barret yells for Marlene, Wedge, and his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nds, he and Tifa join you in the next area when you try to leave. 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to get a sparkling yellow Materia (Sense), before returning to W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ket.  The man in the pottery store will now sell you Materia, and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o back to the parlor, you have the option of freeing one of D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neo's men from the torture chamber.  Even if you got the Member's C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time around, you can no longer enter the brothel, by the 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done, leave and go south from the playground. 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tor 5 Slum and go to Aeris's house.  Talk to Elmyra, her mother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spend the night in the upstairs bedroom once the intermission 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Wall Market and go to the dead-end area near the parl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you'll see a bunch of kids run in there).  Climb up the pipe, and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yourself high above the town.  If you haven't gotten them alread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'Machine &amp; Gun' store and talk to the man at the left en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tore; he'll sell you 3 Battery for 300 gil.  You'll need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ctivate the boxes in this part of the game.  With that in mi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the box-shaped object in the lower right to try and star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by propeller.  Head up, and you'll jump onto the propeller. 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, make your way to the other box and activate the painted barri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up it, and use the O button to jump onto the swinging metal pi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pite what Cloud says, jump when it is close to you (just as it st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queaking).  After that, climb up to the next scre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climb up, then drop down to activate the next box and you'll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ther.  Climb down the lefthand pipe and make your way back up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 of dropping down, continue up, and you'll find yourself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's headquart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9      s h i n - r a   h e a d q u a r t e r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Elixir, Elemental materia, Star Pendant, Four Slo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All materia, Phoenix Down, Ether, Poison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Grenade x1~3, Talisman, Enemy Skill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Potion x4, Mythril Armlet, Protect Vest,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ou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 Save Point here.  You have the option of either heading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and climbing up a stairwell (sneaking in) or barging in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nt door ('kick some Shinra butt!', as Barret would sa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up the stairs takes forever, but it's free of enemies and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n Elixir that's lying on one of the landings.  On the other h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through the front door and taking the elevators in the back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ster, but you have to fight several battles along the way.  Not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, but you can chase around the Shinra staff before tak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vator :)  (or at least, you could in the Japanese version. 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ran away....)  You can't use the circular lifts by the doors yet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use them once you reach the 60th floor.  If you go up the stai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see a door marked 'Accessories'.  Inside the room, you can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a monitor to see a short FMV sequence about Shinra's producs (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the most overlooked FMV in the game).  There are two chests here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dy won't let you open them.  She will sell you items, th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mber, if you go through the front, check the control panel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vator (the one that goes haywire) after each enemy enounter in or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ontinue upwards.  If you go up the stairs then change your min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ack down, you won't have to fight anybody on the elevators,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in area of the ground floor will be empty (an easy trick for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ing to fight anyone :)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matter what method you use, you'll eventually reach the 59th fl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southeast and kill the armored guards to get the Keycard 60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the lift to the 60th floor.  Here, you'll have to head to the 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upper-left and make it to the other side without being seen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atrolling guards.  In order to stay hidden from them, pause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old statues, then lead Tifa and Barret across using the O butt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mess up, not only to you get attacked (ambush-style combat)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have to start all over again.  Keep in mind that the se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s on the right half of the screen move faster than the ones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the stairway up to the 61st floor.  Talk to everyone here.  A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asks you about Aeris will give you the Keycard 62 if you ans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......".  On floor 62, talk to the man in the room, Domino, and the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white, (Hart) then check out the two library rooms.  Answer Domino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ion and he'll give you the Keycard 65.  The problem with this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the answer changes with each game you play.  It seems like it w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easy enough to simply try each answer until you get it right, bu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n Elemental Materia for free if you answer correctly the first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, it's in your best interest to just reset and keep trying in ord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the materia.  Hart will help you out if you need it, but he'll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o pay him first.  To get the answer, simply look for the mispla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les, write down the first letter of the file name, and when you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four, try to organize them into a word.  Then talk to Domino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which word matches the one you came up with (or at least has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tters you found).  He gives you varying items depending on how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es it takes you (you'll get lesser items if you mess up each tim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63rd floor is tricky.  You have to collect 3 Coupons from all th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s, but you're only able to open 3 doors at a time.  You can res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oors by investigating the computer in the right-hand room, but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 resets the location of the Coupons.  You can move around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ways in the ducts; to enter them you have to climb into the blac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x-shaped structures (there's one in the computer room).  You can't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unless you have at least one of the three i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the items, follow this procedure: activate the computer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to the top of the screen and open the gate farthest to the r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right and open the left-hand gate, then walk right and go sou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enter the room where A Coupon is.  Choose the top option to cli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black box and use the walkway to get to the room where B Cou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.  Finally, go through the door in this room and open the door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, then go north to enter the room containing C Coupon.  Then u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way to return to the computer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if you want, you can just trade one of the Coupons for an ite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if you have all three then you'll get all three items.  The tr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tup works like this (choose 'Coupon Change'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rade Coupon A for the Star Pendant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rade Coupon B for the Four Slots brace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rade Coupon C for the All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your items (depending on how many coupons you have) go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uter and choose the bottom option,  then the top.  Keep in 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 can only do this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64th floor, you'll find a Save Point and bedroom to your le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use the machines in the exercise room, or waste 250 gil tr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a health drink (which you can't actually get, BTW.)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the lockers in the back room, you can find a Phoenix Dow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ther, and a M-phone (HP Shout), but you can only take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o items for now.  Head to the 65th fl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you have to open a treasure chest, then examine a broken s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model in the circular room and choose the top option to rep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.  This unlocks one of the other chests, allowing you to open i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the part inside to repair another section of the model. 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finished, you'll get the Keycard 66 from the final chest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st fix the model in a counter-clockwise fashion starting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.  The order of the chests you open goes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Upper-left room:   bottom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Upper-left room:   top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Lower-left room:   left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Lower-left room:   top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Upper-right room: 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Middle-right room: get the Keycard 66 from here when you're d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66th floor, you can either run into the meeting hall as quick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you can (if you took the elevator...it's a glitch, and was 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Japanese version, at least :)), or you can enter the stall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hroom located in the northwest corner of the floor. 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ddle option, and you'll climb on top of the toilet and enter an 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ct.  Move forward to see what the Shinra members (Reeve, Palm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ident Shinra, Heidegger, Hojo, and Scarlet) are discuss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back out, then climb up the stairwell after Hojo (the pony-tai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ientist) in the room to the right of the meeting hall.  Not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end up in the air duct even if you ran into the hall...heh, he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next floor (67), talk to the people and keep follow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ientist.  After looking in the purple chamber (and after Cloud g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other headache), move beyond the crates and to the right to fi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Point and a treasure chest with a Poison Materia in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e elevator to the north, and then watch as the scientist to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Aeris.  Now, choose who you want to protect Aeris, (ei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or Tifa), and then you can name the lion-like creature (Red 1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was attacking Hojo.  He'll fight alongside you when the mut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shows up.  Don't forget that Red 13 comes equipped with his 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Sample:HO512                         LV: 19  HP: 1000  MP: 1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Sample:HO512-OPT                     LV:  7  HP:  300  MP:  4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try to kill this guy's little guardians; he'll only create m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, use Bolt or Fire on him and try Restore to keep up your 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fe power.  Avoid using physical attacks, Ice, or Poison.  This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Red 13 is better off using Fire against the boss than attack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attle is easier if you have Barret, who can inflict more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worry about getting poisoned since you can get infected again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 uses the pink gas attack on your characters (there's no poin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ying to de-poison yourselves).  You'll get a Talisman should you 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, and Grenades depending on the OPTs that you kill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or Barret return after the battle (depending on who you chos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be asked to make a new party (but you can keep the old one you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, if you wish).  When you're in control of Cloud again, be sur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b the yellow materia (Enemy Skill) that's left behind in the sam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mber.  Then go up the ladder and head south.  Talk to the man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y coat to get the Keycard 68.  Go back down to floor 66 and 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ing one of the lifts; you'll get caught by Rude (he's a Turk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be running into constantly throughout the game).  He and Tse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'escort' you to a meeting with the president of Shinra.  Afterward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end up in the jail cells on floor 67.  Here, listen to everyo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go to slee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morning, you'll find that your door is unlocked.  Investig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uard, then talk to Tifa.  Check the guard again to unlock the doo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look in on Barret and Red 13.  After freeing your companions,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lab and talk to Red 13.  Talk to him again after tak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vator up to the 68th floor, then use the incline to reach the walk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.  Go all the way along it until you find two purple Potions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back down and enter the door from the ground floor.  The green b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light won't hurt you; run through them and pick up two more Po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climbing up the stairs to the 69th fl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out the center door to reach a Save Point.  Then, run up eith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urple stairs.  Check out the dead Shinra president, capture Palm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go through the door to the north to exit the room.  Outside, t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man in white.  He's Rufus, son of the Shinra presid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other characters will return to the floor below, and you must l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outside (you can also choose to unequip Aeris' and Cloud's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case you want to juggle them around for the upcoming battles). 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am now consists of Red 13, Barret, and Aeris; don't forget to re-equ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Materia (it seems as if the top option removes it....)  Head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ft (by taking the lower door).  When you activate it, you are attac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a huge gun-wielding machine while going down the side of the Shin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il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HUNDRED GUNNER                          LV: 18  HP: 1600  MP: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 xml:space="preserve">weak against Ligh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only use long-range attacks, so use Barret's attacks and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mit Break as well as magic to harm this foe.  Poison-based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flicts no damage, while Bolt does the most damage.  Red 13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tting duck if he doesn't have any spell Materia equipped, so be s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deck him out with some magic spells (he can still use his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).  When you inflict enough damage, the boss starts to break d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second collapse, he starts firing heat blasts that damag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bers, so be carefu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killing the boss, you must fight a flying mach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HELI GUNNER                            LV: 19  HP: 1000  MP: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 xml:space="preserve">weak against Ligh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with the other boss, don't use Bio but do use Bolt.  You may be w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last battle, so make use of Potions, the Restore Materia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' B1/1 Break (Healing Wind) to restore lost life.  You'll w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thril Armlet when the boss d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cene switches back to Cloud.  Heal yourself if necessary, equ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, then press Start.  Rufus will then attack you.  Feel fre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just his equipment/Materia if need be before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UFUS                                  LV: 21  HP: 500  MP: 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DARK NATION                            LV: 18  HP: 140  MP: 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 the panther guardian first, then go after the boss.  Although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do anything about the panther casting Barrier on Rufus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magic instead to inflict damage.  He can only hurt you with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tgun, so don't worry about healing yourself after each round (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l yourself when your life gets lower).  Sock him with your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s and he'll escape onto the circling helicopter after you'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d him enough.  Cloud will get a Protect Vest and a Guar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 battle 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 the rooftop and head back to where Tifa is waiting for you. 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, try to approach the front doors.  After a short conversat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nd the gang will escape by motorcycle (and truck).  Your team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made up of Cloud, Tifa, and Barr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option screen appears where you have the following op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Left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Switch memb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Right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Main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Return to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sure to re-equip Materia before returning to the gam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0    e s c a p e 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Star Pend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the controller to move any any direction.  Pressing S makes you s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left, and pressing O makes you slash to the right.  The obj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is to protect your friends in the truck from enemy cyclis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ntually, you'll reach a dead end and fight the boss.  The amoun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fe you start off with during the battle depends on how much lif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r friends lost during the high-speed escape.  If a character l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his life, he begins with only 1 point when the battle starts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nce the boss gets to make the first attack, they'll have to be reviv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Phoenix Downs if there are any party members who survived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is a spiked, armored robot with six whe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MOTOR BALL                               LV: 19  2600  MP: 1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 xml:space="preserve">weak against Ligh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oss gets a free attack from behind...sheesh.  Most of his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 little damage, but his Firethrower and flying fire sweep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kill your party in a single blast (the fire sweep does around 2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)!  The best way to beat this group is have your party consi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and Barret.  Give the All and Restore materia to either Cloud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, and give the other character Lightning.  This way, you can h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one character, attack with another, and then use Aeris' Limit Br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keep your life up at all times.  Ice works better than Fire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 (for those characters that don't have Lightning equipp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mber, your rows are reversed when attacked from behind, so put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Barret in the back and Aeris in the front if you want them to l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properly when the boss shows up (assuming that's who you use...I f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they worked the best).  If you beat the boss, you'll get a St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nd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1    k a l m   t o w n  /  c h o c o b o   f a r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Ether x3, Peacemaker, Guard Source, Choco/M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yourselves outside of the gate after beating the boss (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ld also see this scene by going south from the church where you m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the first time).  Decide who will be in your group, then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wards the screen to exit and arrive at the World Map (the out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l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er World Contro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        Menu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2/R2           Change from overhead/side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/R2           Same effect as L2/R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Turn left/right (during side view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        shows World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x2        Shows Large World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x3        No map is sh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         Same as S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lm Town isn't far from Midgar; you should be able to see it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north a ways.  Go into the inn to see the rest of the gang wai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you.  Cloud will talk to the others about Sephiroth via a seri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mi-interactive flashback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You'll start off in a truck being driven by Shinra soldiers. 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lking to the soldiers and Sephiroth (Cloud's former ally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hinra army and now a wanted criminal), the truck will be stopp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y a dragon.  You'll have to fight it, but Sephiroth (who is Shotgun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werful) can kill it in two hits.  In the flashback, Cloud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ortrait is different; this 'Young Cloud' is of a low level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phiroth is so strong that you need not worry about losing batt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owever, you can't control Sephiroth's actions and you can't hu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im (because of your low level), either.  Although Young Cloud co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quipped with an Pre-emptive materia and Sephiroth has sev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stered materia equipped, you can't take them for your own (alth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ou can if you use a Game Shark code...see section 14).  Also, Yo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loud and Sephiroth can't use Limit Breaks (because they don't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After the battle, you'll end up in Nivelheim, Cloud's home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lk to Sephiroth and the guards if you wish, then head no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f you want to look around the town, feel free to, but n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ou do during this part of the game has an affect on the re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your quest (although is does affect the character's ques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reactions to Cloud's story).  One thing you might want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s go into Tifa's house (the large building on the 'southeastern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de of town).  You can read her stuff, play the piano (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play the 'Highwind' theme, Cloud will act like he remembers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rom somwhere), or even search her closet (hey, they chang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'slightly-stretched underwear' to 'orthopedic underwear'.  Wha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big deal? :))  Also note that you can't get Vincent Valent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uring Cloud's flashback because you can't examine the safe :(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When you're done looking around town, go to the inn and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upstairs.  Talk to Sephiroth and choose to get some slee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next day, talk to Sephiroth and get your picture taken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it back and watch the FMV.  When you're in control of Clou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head along the bridge and talk to Tifa, then talk to her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urther along the bridge and it will break.  After you'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covered, head northeast into the cave, then keep heading no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ventually, you'll arrive at the Jenova plant.  Enter it,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ong the beams, then walk onto the wood platform and climb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chains and go after Sephiroth.  Talk to him in the next are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examine the chamber to the left of Sephiroth, then talk to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wice, once to make him move out of the way and once to make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ok inside the chamber.  After Sephiroth goes ballistic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eturn to Kalm Town.  Pick the top option to save your game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bottom option to continue.  Cloud's narrative starts off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t Nivelheim, where he enters the large mansion at the edg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Inside, climb the two staircases and head to the right.  En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ower door and make your way into the next room; if you exa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circular part of the stone wall, a passage appears.  Enter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nd climb down the spiraling walkway until you reach the bottom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keep walking from here to find a library.  Leave after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nishes talking.  After Cloud wakes up, return to the libra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phiroth gives a little speech then he exits the mansion;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o the town square.  Try entering the house to your r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Back at the Jenova plant, return to the area with the chambers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witnessing the struggle between Tifa and Sephiroth.  Examine Tifa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rry her out of harm's way, then run up the stairs and en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oor that Sephiroth opened.  After the FMV sequence, Cloud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lashback ends and you are returned to Kalm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you have to go to Kalm Town to proceed with the game;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make your way through the Mythril Mines beforehand, although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visit the Chocobo Farm if you want to.  As for treasure, there'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her in the door beneath the stairs in the house near the inn,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her in the cabinet on the second floor of the house to the righ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house, and a Peacemaker in the chest on the second floor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rd house (take the curving stairs).  If you take the normal stair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me house, you can get a Guard Source in the cabinet by the li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rl.  Finally, in the house on the other side of the town, there i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her in the door beneath the stairs on the north wall of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oor.  Oh, you'll be given the PHS (Party Hensei System) when you t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your allies on the first floor of the inn; it allows you to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up members whenever you want, providing that you're in the World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standing on a Save Point (there are a few exceptions to this rul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 the town and head east to reach the Chocobo Farm.  T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at the front end of the pen and choose the top option to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ig yellow birds dance; you'll get the Choco/Mog materia afterwa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, talk to Choco Billy (the man with the hat) in the stables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en.  Choose the first option, then the 4th option, then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again.  Providing you have 2000 gil to spare, he'll sell you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Lure materia, which lets you attract chocobos to r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atch a chocobo, wander around outside on the chocobo tracks (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area of the game, you can meet them on the light patch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ss, too), until you are attacked.  If a chocobo is one of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ponents, then kill off the other enemies and when the battle end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be riding the chocobo.  If you attack the chocobo, 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rt you and the other enemies, then escape, so you'll have to 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.  Don't forget, you can only fight chocobos if you h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Lure materia equipped.  When riding a chocobo, your can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normally, and you won't get attacked by enemies.  You can 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to dismount, but if you do this, the Chocobo will run away and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to catch another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little to the south and directly west of the Chocobo farm is a cav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a creeping snake in the marsh before the cave entrance will rise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ttack you.  Instead of trying to kill it now, go get a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, who can outrun the snake and enter the cave.  Yes, you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ill get attacked if the snake touches your chocob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you can run across the marsh on foot, but nothing spe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ens if you do so (and it's nigh-impossible to pull off wit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ning into Midgar Zolo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MIDGAR ZOLOM                         LV: 26  HP: 4000  MP: 34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oss has two deadly attacks: one is a tail swipe that knocks a t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ber off-screen and puts them out of commission for the res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.  The other one is the Beta enemy skill, which inflicts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00-1200 points of damage (which spells instant defeat if your al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weak, although you should try to pick up this skill if you hav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ki no Waza equipped).  Along with his bite attack, this serpent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ough enemy if you try to fight him earlier in the game.  It's eas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try to defeat him after you have Cid's airplane, since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Limit Breaks and powerful summon and magic spells to kill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fortunately, you get a measly amount of EXP, AP, and gil for be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 and what's worse, he reappears when you return to the Wor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p, so you're right back where you star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if Midgar Zolom knocks one of your allies off-screen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 won't end should the other members be killed; instead, you'll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elf standing at the edge of the mar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time you get across the marsh, you'll see a large sn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paled on a tree.  Just exit the screen to continue playing.  Also,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et off your chocobo while on the patch of grass before the 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, he'll stay there in case you need to return to the farm (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esn't seem to happen all the time--I don't know why).  If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ong enough, you can get to the Mythril Mines without ever hav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Chocobo F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2    m i t h r i l   m i n e  /  j u n o n   t o w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Ether, Tent, Long Range materia, Mind Source x2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Elixir, Power Wrist, Shiva materia, Grenade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Potion x6 or Ether x6, Enemy Skill materia, 1/3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hinra x2, Luck Source, Power Source, Guard Sourc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peed Plus Source, Silver Glasses or HP Plus or 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teal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the Mythril Mine, head northeast to find a green Ether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ne steps.  In the chest is a Tent, so be sure to grab it.  If you 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ing up the brown vine on the western rock face, you'll find a pur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(Long Range).  Climb back down, return to the first area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left.  Make your way southeast to find a chest with a Mind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, then head west to reach the next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you'll run into some of the Turks again: Rude, Elena, and Tse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y leave, walk north.  There's a chest with a Elixir insid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 Hi-Potion just to the north of the chest.  Return to the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 met the Turks, climb up the vine, and go through the doo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it the mine and return to the World Map.  From now on, you can m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in the forests and have her join you (refer to section 8.1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tai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by is a rocky outcropping with a huge bird statue atop it, the Cond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t.  Enter it and choose the second option when talking to the man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nt.  After climbing up the rope, you'll find yourself in a town bui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rock itself.  There is a Save Point, item shop, bedroom (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eep for free), and Materia shop here.  Talk to everyone.  If 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ough Gil, you can hang around and fight the 'mini-battle' as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s as you want (it's fun!).  Otherwise, leave and go northwest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orest to Junon Town by the shore.  For information on fight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s, refer to section 7.8 (Having Fu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&lt;KM's note - Okay, folks, from here on out, it's all based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apanese version of my FAQ (mostly).  So enjoy, and I'll be back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e info and additions next time!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 arrive at Junon, talk to the villagers, then go down the stai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shore.  Here, a young girl named Purishira is playing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lphin.  Out of nowhere, a big flying boss shows up and attacks h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your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BOTOMUSUWARU  (Bottom Swayer)        LV: 23  HP: 25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not much to worry about; just attack with Lightning or Poison-ba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lls and keep your life up.  Since this guy's flying, some charac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attack him (like Tifa), while some can (like Cloud).  Find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ch guys should be casting magic and which should be attacking early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battle.  Sometimes, the boss puts an HP-reducing bubble arou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.  It only disappears if you cast a magic spell upon it (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n't hurt the 'bubbled' person).  If you have the Affect All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use this to cast a spell on the bubbled person and the bos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me time.  Before dying, the boss will attack with a wave, (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do this normally, but always does one before he disappears) so w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and make sure your hp is high enough to withstand an attack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, you can equip characters (like Barret) with weaker, long-rang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s so that they can attack the boss, but it may not be worth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receive a Power Wrist when the battle is o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killing the boss, you'll have to revive Purishira.  To do th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tch the lung-shaped meter that appears in the upper right.  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 button once to make the meter start to raise.  Just as it reach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p, press S again to make Cloud breathe into the girl's mou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will take a couple of tries.  Afterwards, go to the house nea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 to town and talk to the person there (for some reason, choo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p option won't make Cloud go to bed, but if you go back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use and try again, he will go to slee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ing the night, Cloud will have another bad dream.  In the morn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 and go to the house above the stairs (your friends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thered near it).  Purishira will give you the 'Summon Shiva'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gift for saving her life.  Follow her to the shore, then talk to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econd time.  Barret will show up and the girl will keep talking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have the chance, choose the middle option.  Your goal in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 of the game is to leap atop the iron beam above the electr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wer so that you can sneak into the heart of Junon Town. 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s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 Swim f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 Makes the dolphin flip you into the 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get to close to the electric blasts traveling along the tow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get shocked and will have to try again (just pick the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).  The easiest way to get up there is to simply not mov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S.  The dolphin will miss and deposit you near the bottom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creen.  However, you'll be perfectly positioned, so if you 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again, Cloud will land on the beam.  Once you're on it, head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to get a good view of the flying airship 'Highwind'.  Mak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y south (towards the 'front' of the screen) to continu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area has a higher and lower level.  If you investigate the box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switch, you'll be taken to the lower level.  From there, head sou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find a building.  There is a projecting roof nearby which has a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neath it; just press against the edge and you'll enter a hall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lled with soldiers.  In the halls, go up to find a locker room.  Che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the half-open locker and choose the second option to dress up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.  When the captain of the guards asks you another question,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ttom answ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, leave the locker and take note of the Save Point before hea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the door (follow the other soldiers).  Now that you're outsid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into the first alleyway.  You'll come across a group of marc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diers.  The head guard will want you to join in and march with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fectly, so it may take a couple of attempts before this even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.  You also have to move your gun in time with the soldiers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ing and releasing the O button.  Depending on how high or low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nter was during this scene (the one in the lower right-hand corner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ll get the follow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ERCENT      NAME        TY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21%       =  Grenade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37% - 39% =  Potion x6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45% (?)   =  Ether x6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(I'll figure out the rest later...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wards, you'll have to stand at attention while Rufus and Heideg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each other...press in any direction and the captain of the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tell you to get back in line.  After the rest of the soldiers leav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aptain will give you an option; choose either option and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locker room for some training on the next event.  The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try to follow the captain's orders, if you wish.  When he as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 question, choose the top choice to try training again, 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 option to finish the training.  Once the soldiers leave, fo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out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's your chance to do a little shopping and treasure hunting. 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 into Rude in the basement of the first weapon shop, but he w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ognize you in your Shinra guard uniform.  Go through the third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lk to the guard near the back of the room, then jump down to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with several Shinra guards and some holograms.  In the far cor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room is a yellow materia (Enemy Skill).  This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 believe) is similar to the 'House of Learning' back in Area 7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 could learn about the game's mechanics.   On the second fl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same building, you can get a 1/35 soldier and a Mind Source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oom with the cats nearby is a Luck Source.  On the third floor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Power Source and a green Guard Sou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enter the fourth door on the other side of town, you'll find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Elena, Rudo, and Tseng of the Turks are here.  It's a good 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're in that uniform :)  Go through the sixth door to find a 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a soldier; you can check the silver trashcan for a message and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a yellow Speed Source in the side room.  On the floor above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up another 1/35 soldi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area, Heidegger and Rufus show up again.  You have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salute according to what the captain of the guard tells you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remember your training)!  At the very end, all you have to do i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cing forward: pressing any button will make you do the 'spinning gun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lute.  Unfortunately, the order of commands is random each tim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, so just do your best.  Afterwards, you can press the follo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tons to make Cloud do funny thing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Scratch back with 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Put one leg forw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Shru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d     Stand at atten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pending on how well you did during the salute, Heidekkaa will giv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item.  Each 'button press' action was worth 10 points, and the f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lute was worth 30 points.  Changing direction was worth 0 points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less you were facing in the correct direction, any action you perform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worth 0 points.  Also, performing an action was worth 0 points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d it too late (although you'll get full points if you do the a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ly).  Your total score determines what you will receive (notic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fus' reactions change depending on what item you will be given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CORE        NAME                     TY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000 - 050 =  Silver Glasses    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060 - 090 =  HP Plus            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00 - 190 =  Force Stealer            Weapon (for Clou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200    =  (I'll figure out this one later...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everyone else leaves, Red 13 (who was watching from just insid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at) will talk to you if you try to leave instead of boarding the bo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ther way, you'll end up joining your friends in the boat's hu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3    s h i n - r a   b o a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Ether, Affect All materia, Wind Slash, White Ca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the treasure chest to get an Ether, and be sure to pick up the bl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(All).  Talk to the people here, then go up on the deck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everyone else; you'll notice that they are your compan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don't miss Red 13 :)).  The man in white will sell you items if you t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him.  Once you're done, go back down and talk to Aeris, then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deck and go all the way to the left; one of the guards has lef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owing you to sneak to the front of the shi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talk to Barret, who is spying on the Shinra members.  After tal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him a couple of times, an alarm will sound.  Go back to the cent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at to find your friends.  Then, assemble your party.  If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hange the setup, talk to your friends again.  When you're ready,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stairs and head through the door that the one guard was standing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nt of.  In the next room, watch out for enemies and climb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dder, the walkway leads to a chest with a Wind Slash inside.  Di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ll the items on the boat?  When you're ready, go and t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tain of the guards.  It turns out that he's dead.  Then,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s up, and summons a huge monster for you to fight before he f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JENOBA*BIRTH  (Jenova*Birth)         LV: 25  HP: 4000  MP: 1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th, Fire, and Cold magic work well against it, but don't use Pois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with your Summon Materia and hit it with everything you've g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ing your HP Plus is a priority, since it can use lasers to attack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all members.  Only use physical attacks if you are running low on M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 can cast 'Stop' on a single ally so make sure that you're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o dependent on any one character during the battle.  Some Phoeni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ils will also come in handy, since the boss sometimes uses a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hits all allies (Terror Laser) twice in a row (which can infli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ads of damage).  You'll get a White Cape when the battle is o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4    c o s t a   d e l   s o 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'Summon Ifrit' materia, Power Source x2, Motor Driv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Fire Ring, Double Machinegun, Turbo Eth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Transform materia, Wizard Staff, Star Pendan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oft x2, Phoenix Down x10, Mind Source, T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b the red Materia (Summon Ifrit) after the battle and wait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at to dock.  Talk to the people here and then go up the stairs. 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rt automatic sequence follows.  In the next area, go into the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meet a shady guy who will sell you this room for 30,000 gil;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eep here for free anytime you want afterwards.  Climb down the stai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bottom part of the room to reach a basement with a sleeping m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get a Power Source and a Motor Drive here, as well as a Fire 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treasure chest.  You'll meet Mukki (from the cabaret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l Market) in the bar, as well as some of his friends.  If you go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beach, you'll run into Hojo (the scientist you met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HQ).  You can talk to him if you want, but you won't get any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of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side of the town, head through the mountains and across the brid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a cave-like entrance.  Talk to the man on the hill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heading north.  Eventually, you'll reach a walkway that lead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large Makoro furnace.  Head south and follow the train tracks; ther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point in looking around here.  Keep going, and you'll come a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 curving tracks and a Save Point.  As you walk along the tracks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get the following items:  Double Machinegun, Turbo Ether,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nsform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se tracks are rickety, and when you walk across them in certain are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essage will appear telling you to press O so that you don't f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them.  It's better to let yourself fall, because you can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d left or right and rapidly press O to land beneath the tracks.  Th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Up to climb back up.  If you landed on the left side of the track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pick up a Wizard Staff.  If you landed in the middle,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nything, but if you landed on the right side, you'll find a St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ndant.  There are three places where you can fall through the track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be sure to get these i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the upper rail path to the next area.  Are your friends wait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on the lower track?  If they're not, then go back and take the 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.  You'll get an option to summon them using the PHS system (NS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suming they're there, take the upper path and keep walking unt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 wooden shed.  Enter it and pick the top choice when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mpted to make a decision.  This will lower the tracks on the 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.  Before returning to the lower rail path and following after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ies, you can walk to the end of the path you're on and climb the wall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hear birds chirping if you're in the right p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finding the nest, you can choose to take the treasure in the n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e top option), or leave the birds alone (the bottom option)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option, you're attack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S: KOKATORISU  (Cocatrice)                      LV: 17  HP: 420  MP: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guy's easy; just attack until it dies.  You'll get 10 Phoenix Dow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 you kill it.  You can get two Softs from it; one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ling, the other by killing it with Morp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get 10 Phoenix Downs after the battle is over.  Cloud will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train tracks.  Keep in mind that this is a one-shot deal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ther you decide to take the treasure or not, you can only make a cho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time.  As you're traveling along the lower rail path, you'll se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 where the track splits in two directions.  Take the left path (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that turns back).  Walk north (towards the bridge), then right (u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bridge).  It may sound confusing, but you'll end up in a li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ck where there's a bunch of items and a man resting on a bulldoz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 Mind Source and a Power Source here, and the chest has a T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of it.  Leave and follow the other path across the bridg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 area to reach the town of North Cor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5    g o l d   s a u c e 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Silver Armlet, 'Summon Ramuh'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some merchants here at North Corel and an inn.  You can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 more about Barret here, whether he's in your party or not. 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done shopping and chatting, go to the sky lift.  After Barret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flashback about his friend Dain, take the lift up to the 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return to the World Map by heading right from the bottom area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wn, but there's nothing to do out there (aside from sav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 or riding around on a Chocob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see a Save Point in the background of the first area of the G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ucer, but you'll need GP (not gil, like what you've been using)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tivate it.  Pay the man to get in (the first choice is for a one-t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, the second choice will let you enter as often as you'd like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n choose the path of your choice after your companions separa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try to leave the Station Square (the area where you're at;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reas in the Saucer are divided into 'squares'), Aeris will jo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.  As you explore the rest of the Gold Saucer, you'll discover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soldiers are snooping around, looking for Sephiroth. 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ready to move on, go to the Wonder Square.  Here, you'll m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it Sith, a would-be fortuneteller.  He'll automatically join you si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only have two members (you and your friend) at this poi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Battle Square and you'll find a bunch of dead bodies;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ndiwork of Sephiroth.  As you're talking to the few who are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ive, Dio, the proprietor of the Gold Saucer shows up and promp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mes you for the carnage.  Cait Sith makes a dash for freedom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following him, the party is trapped.  Dio and his henchmen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mmon three large robots that throw you and your allies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Gateway to Heaven' to a desolate area, the Corel Prison, which 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base of the 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you'll find Barret.  After he runs away, examine the dead bo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lk to the other guy before going though the southern gate. 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 treasure chest here (in the chamber at the base of the ladder)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already opened (anyone know if there's supposed to be something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that you could have gotten earlier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second area, talk to everyone here.  The building to the f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theast is a bar, and a man inside will sell you items.  After loo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here, enter the building to the east (it doesn't matter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 you take).  Barret will show up once you're inside, a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and Aeris.  After Barret's flashback (in which his best fri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lls down a gorge and North Corel is razed to the ground), reassem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team and go back to the first area.  Examine the guard (who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d), then either leave through the gate.  If you exit by going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rea between the gate and the building to the right, you'll end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dering around in a wasteland until a caravan (the same one that Tif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captured in) shows up.  When it does, pick the top option to ge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de back to the area beyond the gate or choose the bottom opti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y where you are (in the middle of nowhere...you'll have to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dering around until the caravan shows up agai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way, once you've gone past the gate, talk to the man out here and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_right_.  Any other direction leaves you stranded in the des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read the above paragraph again if you want to get back on track). 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s you to the caryard.  Go up from here and you'll run into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than Dain (the guy from Barret's flashback).  He tells Barr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Erenoa and Marlene (who is actually his daughter), then (for w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son, I have no idea), decides to attack Barret.  In the batt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forced to fight using just Barr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DAIN                                  LV: 23  HP: 1200  MP: 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asiest way to kill this boss is simply let him hit you; his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crease your Limit meter quickly.  Use the Kaifuku Materia to rest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st life, then hit him with the Heavy Shot when your meter maxes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ummoning Materia (like Shiva or Ifrit) is also a good way to infli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damage.  Just make sure you have all the MPs you need, and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 in no time.  The boss can pull off a final attack before dying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your life up (but he can't do it if you kill him fast enough)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 Silver Armlet for beating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Barret's friend dies, you'll find yourself back in the trail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alking to Kooshi (Coach?), you'll be invited to become a Chocob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cer.  In the elevator shaft, choose the top option to have the rac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cess explained to you (NSS), or pick the bottom one to skip it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oom with the other men, check the alcove by the Chocobo poster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red Summon Materia (Ramuh).  Then, talk to the girl in pink (Esuto)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rac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ontrols as a Chocobo racer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        Speed Plus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        Speed Plus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        Dash  (uses up your Dash Me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         Switch between Automatic and Manual contr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1+R2           Hold these buttons to refill your Dash Me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ore you Dash, the slower your walking Speed Plus is, so conserv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h Meter for when you really need it.  You have to keep racing unt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n, so get good fast!  Esuto will explain the controls to you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ior to the race if you choose the top option, or you can conclud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versation with her and start racing by choosing the bottom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can't get the hang of it, then just keep racing us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omatic Sequence mode until you get first p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winning, you'll receive the Bagii (Buggy) as first prize, and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roam freely about the overworld and even pass through shallow river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Look for lighter-shaded fords along the rivers.)  Your controls are s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in the following mann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        Exit bugg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        Enter bugg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        Main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/Start    World Map  (press repeatedly to enlarge/hide ma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/R1           Rotate view  (or return to side view if in overhead view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2/R2           Change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_can_ run into enemies in the buggy, so be careful.  Also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return to the Golden Saucer if you take the sky lift from No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el Town; you can't get there using the buggy.  If you go acro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ver south from the Golden Saucer and look around, you'll find a ho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peninsula; you can't explore it yet, so ignore it for now.  BT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return to the desert if you get in the buggy, enter the dirt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rounding the Saucer, and touch the houses at the base of the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ever, you'll find that there's nothing to do here but wander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esert--do so long enough and the same cart that Tifa was abduc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will pull up and offer you a ride back to your vehicle. 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ption to accept and the bottom option to stay where you are.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help menu indicates, it's possible to return to Junon Tow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the Buggy with you.  After you've completed the scenario with Ci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explore the house on the penninsula; you can also get Aeris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4 Limit Break manual at that point in the game (see section 1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detai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6    g o n g a g a   t o w n  /  c o s m o   c a n y o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Fairy Tale, X Potion x2, 'Summon Titan'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Deathblow materia, Added Effect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Ether, Black M-phone, X Potion, Fairy Ring,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Turbo, Wizer Staff, Demi materia (and you can get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Elixir, Magic Source, and the Full Cure materia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from Disc 2 onward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next goal should be to head south from the Golden Saucer acro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ver to a forested area.  Go into the black structure (it's ca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ngle, for some reason).  Reno and Rude are here.  After Elena sho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and alerts the other Turks to your prescence, you'll be aske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ion.  No matter what your answer is, you'll have to f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no and Rude at the same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ENO                                  LV: 22  HP: 2000 MP: 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ude                                 LV: 23  HP: 2000 MP: 13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Summoning spells to even the odds at the start of the round, then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either one.  Once you injure one enough times, he'll leave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other one will.  It may be better to attack Rude, since he can h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self and Reno, but then again, Reno can inflict more damage.  In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se, this fight isn't too hard either way.  You'll get a Fairy Tal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X Potion should you win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Turks leave, head northeast, then go north to reach a pil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apped machinery.  As you're looking around, Sukaretto and Tseng s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in the Shinra helicopter and talk about 'Huge Materia' (which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 more about in Disc 2).  After they leave, examine the area 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karetto was standing and choose the bottom option to get the 'Summ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tan' materia.  Then go back to the first area and head left. 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area, there is a Deathblow materia near the left path (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s you to the World Map).  If you take the north path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rive at Gongaga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sure to visit the stores (don't forget that you can climb up the po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Accessory Shop to reach a room where you can buy weapons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the treasure chests from the inn (X Potion) and the old ma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use (White M-phone).  If you go into the far right house, you'll m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old couple who apparently know Cloud (or someone just like him)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one else named Zekkusu.  When you're done here, return to the Wor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p.  Head southwest, then turn toward the river and go ov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llows, and then make your way up through the mountains to reach Cosm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yon.  If you try to drive past the town, the buggy will short ou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you don't really have any choice but to enter the town (and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nywhere else without the buggy, so even if you didn't drive it p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smo Canyon and entered on foot, it wouldn't matter...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approach the man at the gate, Red 13 will talk to him (he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ther bound up the steps past your party if he's not with you, or he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leave your party and start talking if he was with you previousl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here knows Red 13 by the name 'Nanaki'.  After Red heads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s, talk to the guard and choose the bottom option to be let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wn (Red 13 will reappear to make sure you guys get in).  If he wa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party, you'll have the option to make a new team; otherwise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 around town freely.  Don't miss the Save Point locat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gerlily Arms Shop.  In the Item Shop, there is a passage with a 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pe across it that prevents you from checking out the room in the b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this place in mind because if you return to Cosmo Canyon in Disc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3, the rope will have been removed and you can get an Elixir, 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, and the Full Cure materia orb from the back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ntually head up to the observatory, where you'll run into 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Buugen Haagen, an old geezer who knows all kinds of things. 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13 leaves, go back down and talk to your friends in order to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new party.  Then talk to Red 13 in the room connected to the in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returning to the observatory.  Enter the side door, chat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ugen Haagen, and you'll see a short FMV seque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it's over, return to the large bonfire to the righ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.  Your friends are here.  Talk to everyone here, then c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Red 13 a second time.  Buugen Haagen will show up, and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a new group (with Red 13 as a permanent member).  If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one else, just talk to another ally (it doesn't matter which on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 Buugen Haagen back to the sealed door above the weapons s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lk to him, then choose the top option.  He'll open the door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.  Enter and climb down to the very bottom of the shaft, then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area, head right and up until you see a hole facing left*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it and you'll be given an option.  Pick the top one to make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ing appear nearby.  Go through it, then head up and left. 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ide on the oil and hit a spiked wall, reducing every member's HP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00 points.  Then go south, through the hole, and head right to r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mbination materia you couldn't get in the first area (Additio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).  Go back and carefully _walk_ along the edge of the path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void slipping across the oil.  Then go right, up, left, dow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s, and through the underpassage to reach a chest with an Eeter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of it.  Then return to the stairs and go left, then dow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 second chest containing a Black M-phone.  Then climb back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tairs and head to the upper-left to leave this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If you enter any of the other three holes, you'll be giv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ame option, but if you choose the top choice, you'll be attack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oing this doesn't seem to alter the level in any way, but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etter off doing this after you've cleared the _whole_ area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stead of doing it right now; I'd rather be safe than sorry,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y opin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five passages in this area; you only want to take the 2n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th passages from the left.  First, take the 4th passage. 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uch the web beyond it, you'll have to fight a giant spider (Sting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ve killed it, follow the path north to find a chest with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Potion inside.  Then go back and take the 2nd passage from the le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 the Stinger that attacks you when you touch the web and then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and down.  As you're going through the tunnel, hold righ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an alternate path that leads to yet another treasure ch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a Fairy Ring in it.  Go back up to where the web wa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north to find another web.  Past it is the exit, but try hol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and Cloud will go along a passage hidden by the rock that lead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hest.  There's an Turbo Ether in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approach the giant face in the next cavern, it begins to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 are attack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GI*NATATAKU                          LV: 29  HP: 5500  MP: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worry about the Soul Fires this boss has with him; just us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mmon Materia, then concentrate on attacking and using Limit Break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ig guy himself.  If your spell Materia has hit second level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d and Lightning work nicely on him.  You don't even need to wor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your life much; the boss can be taken down before any seri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 is done to your party.  You'll get a Wizer Staff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be successful in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b the spell Materia (Demi) that's left behind and follow Buu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agen up the steps.  After the sequence with Red 13 and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eature (his father, who was transformed into metal or something?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a new party and leave the town.  Don't worry, Red 13 will rejo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hen you try to leave.  Oh yes, the Buggy will be working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leave Cosmo Cany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7    r e t u r n   o f   s e p h i r o t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Luck Source x2, Elixir x2, Platinum Fist, Turbo E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ilver M-phone, Twin Viper, Enemy Launcher,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ource, Destruct materia, Rune Blade, Platin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Barrette, Powersoul, All Materia, Elemental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niper CR, Jem Ring, Counter materia (if you open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the safe in the mansion, you can get the Cosmo Mem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nual and the 'Summon Odin' materia, not to men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a Key Item (the gold ke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in the buggy and continue past Cosmo Canyon.  Head north to fi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ver with a shallow ford you can cross.  Past it, the mountain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 different type than what you usually see.  Near them is a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wn, Nivelheim.  Look familiar?  It's the same one Sephiroth and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nt to in Cloud's flashb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, go into the inn.  Talk to the black creature in the back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Luck Source.  You can get an Elixir from another one of the creatu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Item Shop, and a second Luck Source if you talk to the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eatures in the upper floor of the southeastern house.  The large ho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east is Tifa's home, and you'll be given a Platinum Fist an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bo Ether if you talk to the creatures here.  There's a piano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's room that you can fool around with (see section 14 for detai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next section is optional--you can just continue on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untains if you want.  However, Sephiroth won't show up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sion after you reach Disc 2, meaning you can't nab the Destru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unless you get it from him during the first disc (read be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detai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, go into the large mansion at the edge of town.  Lef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 is a piece of paper written by the Turks (?).  It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veral hints on it that clue you in to the combination of the safe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upper floor (but it's useless if you don't know Japanese :)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get the 4th number by chosing the blank space benea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three tips (look at the paper, choose the top option, then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ursor down to the blank space and press 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right and look for the sliver of light near the stairway,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y hard to see.  It's an opening that leads to the lower section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other room.  There's a chest here, with a Silver M-phone in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ack out and go into the northern door beneath the staircase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djoining hall, head right and and up to find a chest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in Viper in it.  To the left is a room with a broken piano (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ould have also reached by looking for the opening near the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case in the main roo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up the stairs and head left.  In the circular room is a chest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an Enemy Launcher inside.  There's nothing in the northern 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cept for a locked safe--you'll need the right combination in or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open it (see section 14 if you don't know how).  If you wa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y your luck, examine it with the O button and choose the top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enter the combination or the bottom option to qu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the safe (or not), then go right and into the right wing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or house.  If you go up, you'll find a chest with a Magic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.  Then go into the lower room and examine the curved wall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a secret passage.  Go down the spiralling walkway, and then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.  If you got the gold key from the safe, you can op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ern door (refer to section 14 for details).  Continue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to find a libarary.  Then go north and you'll run into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than Sephiroth, who will pelt you with a green materia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ing away.  Be sure to get the materia (Destruct)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ing the mans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're back outside, leave Nivelheim from the northern entr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contine along until you see a passage leading into the mountai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area, follow the path until it splits, and take the no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, which wraps around the back of a spire and leads to a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a Rune Blade inside of it.  Now go back and follow the orig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.  You'll notice that just before the bridge, there's a path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ves away to the north.  Follow it up into the mountains and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curves south, take that path instead of continuing in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rection.  The path curves several times, but eventually you'll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to the top of the mountain, where you can find a chest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us Barrette.  It may help if you press SELECT so that you can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elf when a mountain is blocking your view, and if you can't se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any further, press in other directions (like down) to scal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of the mount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ack down to the main path and head up the bridge.  Insid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vern, take the ladder down instead of the tubes, or you won't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le to get all the treasure in this area.  You don't have to wor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the large boss near the door just yet.  Feel free to make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Save Point, then climb back to the top of the area.  En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pe labled '2' to end up on a rocky ledge.  There's an item bag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an Powersoul inside; get it and then press down to jump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 lower ledge, then press down again to reach the floor.  Climb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one last time and go into the pipe labled '4' in order to reac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easure chest on the bottom ledge below; there's an All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ying within.  Walk against the right edge of the ledge to drop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fl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e the path heading south, just below the path that the boss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ocking?  Follow it to go outside, then try to keep walking and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op down to the lower ledge.  Following the path here leads to a d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, so enter the cave instead and take the righthand path once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.  Ignore the exit at the other end of the cave and work your 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thwest, then go through the small hole.  Walk up, then left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in order to reach the treasure chest you could see when you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me in here.  Inside it is an Elixir.  Now go through the exi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rive at a wooded area.  On the ground, to the left of the mas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ystalized Materia is an Elemental materia.  Take it and proceed nor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through the opening to go back into the cav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, head to the right, then go up as far as you can and walk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t the stone walls to reach a chest containing a Sniper CR. 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ack and take the rightmost passage.  It goes south and lead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to the outside.  From here, head left (going right leads you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dead end).  You'll eventually end up at the Jenova Plant you visi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Cloud's flashback.  There's nothing to do inside the plant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 beyond it to the door set in the rock wall.  Enter it and 'll end up back in the chamber with the pipes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true that you could have taken the door and done this ent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quence in reverse, but then you couldn't have scaled the ledg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ould have to go all the way back, instead of taking the ex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ute like you just did :)  Now climb down and examine the boss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will attack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MATERIAKIIPAA  &lt;Materia Keeper&gt;      LV: 38  HP: 84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use Honou-related attacks; it'll only heal him.  Red 13's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ak B1/1 works well, as does Cloud's B2/1 Limit Break.  I'd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ggest using the 'Choco/Mog' materia as much as you can--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ility to stun this boss is very useful.  Physical attacks should d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ck if you have good weapons; save your MPs for healing yourselv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alra and All Materia are a good combination (remember to l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when selecting holders) if you want to stay alive, since the b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inflict 300-800 points of damage with its stabbing/mauling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he can heal himself (around 1000 hp's worth), and use the dama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yne skill, which causes about 500 points of damage to all those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ive.  If Red's learned his B1/2 break or someone knows Haste, it w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a wise idea to use it at the start of the round.  Since th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er is one of the few enemies that can use Tryne, it comes high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ommended that you have a Enemy Skill materia equipped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 can learn this enemy technqiue.  You'll get a Jem Ring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be victorio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battle is over, examine the purple materia that is left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order to take it (Counter Attack).  Then follow the path outside--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ds back to the World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8    t h e   i n v e n t o 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Power Source, Yoshiyuki, Drill Arm, Edinco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southwest, then turn north (you're making a big C arou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untains).  Keep walking and you'll see Rocket Town up ahead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ccessory Shop, you'll recieve a message if you go to the left 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counter and examine it (anyone know what it means?)  If you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house farthest to the right, you can find a chest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Source inside of it in next to the stove.  Then talk to the old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ing near the house that's just left of the rocket's launch p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him again, and he'll ask you a question.  Pick the top ans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 view will pan up to show the rocket.  Then the old geezer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e you the Yoshiyuki; it's a weapon for Clou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into the house to the right of the old man.  This is the hom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era and Cid, although neither of them are around at the mo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 chest here with a Drill Arm inside it.  If you go ou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entrance, you'll find a light airplane in the backyard--it's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Cid's inventions, the 'Tiny Bronco'.  After looking at the airpla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era will show up.  When she leaves, go outside and head north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rive at the rocket--climb inside it to find Cid.  After chatti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, name him.  You can then ask him several questions; you have to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st ask the first one (top choice) in order to proceed with the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leave the rocket and return to Cid's house.  Shiera will show u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Cid, too.  After Cid goes out back, Shiera will explain how C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going to pilot his rocket into outer space some time ago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rted the launch when he discovered that Shiera was still making last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ute checks and hadn't left the launch pad yet; she would be bur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shes since the launch could only be aborted, not delayed.  By sa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life, Cid's dreams were shattered, since he did not h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ources to repair the rocket, which tipped over after falling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to the lauch p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comes back into the house, then Palmer shows up--an employe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.  Go outside and you'll run into Rufus and a Shinra guard,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come to 'borrow' the Tiny Bronco.  After Shiera brings you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the house, go out the back entrance to find Palmer stan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op the Tiny Bronco.  Talk to him and he'll attack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Palmer  &lt;Palmer&gt;                    LV: 38  HP: 6000  MP: 24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gun causes a fair amount of damage since it has the effects of Fire 2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e 2, and Bolt 2, so make sure Aeris is in your party or t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some Restore Materia.  Use Haste and All on your party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ll as Slow magic and/or Summon Chocobo on him to even the odds a b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want to have Cloud's B2/2 by now--it comes in handy.  Your priz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beating Palmer is an Edinco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boss gets wasted (heh, heh), your party and Cid will esca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Tiny Bronco.  Although it gets damaged during your escap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still be used to skim across shallow water and traverse riv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lthough you can't go up or down waterfalls).  Here are the airpl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        Exit airpl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        Enter airpl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/Start    World Map  (press repeatedly to enlarge/hide ma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/R1           Rotate view  (or return to side view if in overhead view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2/R2           Change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now have several options that are available to you: you can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's Level 4 Limit Break manual (see section 14 for details)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on Yuffie's sub-quest (if you have her in your party, see s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 for further information).  Even if you don't have Yuffie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some pretty good weapons and find some treasure ches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ying around in Uutai, so you may want to stop there anyways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even go back and kill the big snake you had to flee from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tion 3k, if you've been itching to do so (you'll now have en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s to learn the enemy skill 'Beta' from it without dying). In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se, it would be a good idea to explore other areas and pick up i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issed/buy stuff you couldn't afford before instead of continu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your quest just yet.  I would suggest checking out the excavators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te to the north, since you can pick up the powerful 'Summon Kjata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there as well as buy some useful bracelets and items (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tion 3u for detail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1 9    b e t r a y a 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Protect Vest, Choco Feather, Elix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lot the Tiny Bronco back to the Gold Saucer area.  Go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smith's house on the penninsula near the dirt pit and tal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--he'll explain that you need the Kiiston (Keystone), which he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er has.  Get back in Cid's airplane, and leave it on the shore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irt pit.  You need to get to the Golden Saucer, so either walk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 wild Chocobo and ride it back to North Corel.  Then ta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y lift up to the Gold Saucer.  Go to the Battle Square and look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opening on the right side of the room labled 'Dio's Show Room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, examine the glittering object on top of the large stand;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Kiiston.  Dio, the big lug who threw you out of the Gold Sauc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, will show up and offer you a challenge: fight in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quare and he'll give you the Kiiston.  When you have a choice,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p option to accept or the bottom option to temporarily dec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now have to fight in the Battle Square using only Cloud. 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mind that even if you lose the very first battle, Dio will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e you the Kiist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 to try and see if you can win all the battles, then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ing.  After each battle, the message 'GREAT!' will appea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ed by two options.  Choose the right option to stop fight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the left option to continue fighting.  If you choose to continu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jackpot-like device will appear.  You can stop it from spi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pressing the O button, and whatever comes up when you press O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affect prior to the start of the next battle.  Depening on w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et, different things will happen to you, although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essories can render you immune to some of the more debili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rthermore, the status ailments that you are afflicted with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ult of the jackpot stay with you from battle to battle, and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ced to stop the jackpot after each battle, so you could end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ng a poisoned, petrified frog in a few rounds, if you're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eful.  If you last through seven battles, then the fighting 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fer to the 'Having Fun' section for a complete explanation of how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Square works, but keep in mind that although you will ea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Points during the battle, they are reset to zero when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s since you end up in the Show Room (and the way things work you 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the Battle Points you earn if you leave the main room at any tim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 you make it through all the battles, Dio will give you a Boud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kki and a Choco Feather, in addition to the Kiist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nothing else you need to do at the Gold Saucer now, but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ry to leave, you'll discover that the ropeway that the sky l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vels up and down is broken, leaving you stranded in the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it Sith will either show up (or leave your party, if he's alrea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you guys) and suggest that you all meet him at the Ghost Hot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Hotel, you and your allies will chat for awhile.  In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ence, you'll find yourself in your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is point in the game, a character will come into your room and a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o on a date with you.  While it's usually Aeris, it's b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irmed that you can go on a date with Tifa instead, if you were n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her and mean to Aeris throughout the course of the game.  It's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rder to do, but if you have had Yuffie in your party for a while,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y wish to date Cloud as well.  If you're really mean to all the wo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your party, Barret will date you (so be nice!)  It's not w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nk--just a friendly outing (he had a wife, so what are you thin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^_^;)  I'll write down the exact method to date each character when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 what they 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h times that I've played through this part, it's always been Aer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comes to ask Cloud to go on a date, so I'll write the next s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her in mind, although you may end up with someone el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, you'll go to the Event Square.  Since you're the 100th per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ome here that day, you and Aeris will be offered a rol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coming play.  What you do here doesn't affect the game in any w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just pick whatever options you'd like and watch one of the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morous endings.  If I wrote it out, it would ruin the fun, so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, you'll ride the gondola in the Round Square.  When Aeris loo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the window, you can press left to look out, too, and see vari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MV sequences showcasing the events at the 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date is over, Cloud and Aeris will return to the St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quare only to find Cait Sith sneaking around with the Kiiston.  He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 away when Cloud yells at him, and you have to chase him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rious sections of the Gold Saucer.  (If you don't want to waste t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ing that, then go to the Chocobo Square, enter it, and chase Ca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th back outside).  Eventually, Cait will stop at the steps out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Chocobo Square.  The Shinra helicopter shows up, and Ca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ss the Kiiston up to Tseng.  When confronted by Cloud and Aeris, Ca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veals that he is in fact a spy for the Shinra.  He insists that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s to travel with Cloud and his friends because he has tak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lene as a hostage back in Midgar (Right?  That's what he seems to sa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Cait Sith leaves, you'll find yourself back in the Ghost Hot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ck the iron maiden for an Elixir (notice the sound it makes;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ds just like Norstein Bekkler's laugh [the guy from Chro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gger!]).  Leave the room to meet up with your allies again. 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brief talk, Aeris will join your party, becoming a permanent memb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another ally and then leave the Saucer, since the ropeway is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pai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that you're back at North Corel, leave and return where you par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iny Bronco.  Look at the World Map.  See the tiny chain of isl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 the bottom of the map?  Just to the right of them and to the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Mideel and the Fort Condor is a large island.  If you go there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e a large temple surrounded by a forest.  This is your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tination, so land the Tiny Bronco at the shore and head to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2 0    t h e   t e m p l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Trident, Mind Source, Silver Rifle, Turbo Ether x2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Rocket Punch, Luck Plus materia, Morph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Princess Guard, Ribbon, Hou xx, Mega Elixir, N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Bat, Dragon Armlet, 'Summon Bahamut'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Gigas Arml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top of the temple is a black creature, similar to the one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t in Nivelheim.  If you talk to it, it floats into the air in a f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light.  Inside the temple, you'll find the Turk, Tseng.  He was bad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unded by Sephiroth.  He gives you the Kiiston so that you can go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attacker; examine the dais in the center of the room and you'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nsported into the depths of the te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area has a very confusing layout; it's a mass of stairs, walkw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passages.  There are chests everywhere, and a kooky old man 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e robe is also running around down here.  From where you arriv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up, then left, then up again and go down the stairs to the 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.  There's an opening just above you; go in it, turn to the rig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climb down the vines clinging to the wall beneath you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 underneath the long staircase nearby, you can reach a treasure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has a Trident inside of it.  From there, head right, go dow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s, then turn and climb up the wall using the vines.  Head pas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ing (which you can't enter at this point, anyway) and go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s.  The old man will dash away; ignore him for now and climb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nes to reach a platform.  There's a shiny pink item here (Mind Sourc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it and go down the stairs, then enter the door to your left to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room with a treasure chest and the old man.  Inside the chest i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ver Rifle.  Talk to the geezer twice and he'll offer his servi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you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Purchase I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Restore HP and MP to maxim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Save your game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N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Choose the top option to decline or the bottom option to accep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ave your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side, go back up the stairs and down the vines, but this time,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and to the left.  You can pick up a green item here (Turbo Eth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go down the long stairway.  At the bottom, climb down the smal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t of steps to your left, then work your way towards the southw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ner of the screen.  Ther's a small patch of vines here that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down.  Be sure to open the nearby chest; there's a Rocket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of it.  Now, go down the stairs and walk northeast alo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 to find some more vines and the old man, who scampers awa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et too close.  Climb up the vines, then go up the stairs nex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, go through the archway, turn east and go down the stairs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up the long stretch of vines on the nearby wall.  Head lef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neath the staircase, and you can nab a purple materia (Luck Plu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, go back the way you came (go right, down the vines, up the stai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down and out through the archway so that you're back on the p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the old man was standing on, just above the vines).  W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t until the path stops, then head south and turn east again to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arby door.  As you enter, the old man will dash away.  Ther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ge hollow boulders that are rolling down this walkway.  To get p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, time your dashes so that the hollow part will be directly 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, causing Cloud to kneel as the boulder rolls over you.  Then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until you reach a side path that leads to a pool of water.  Gr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orph materia near the pool, then continue alo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way, avoiding the boulders.  Once you reach the end of the pa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'll disappear for good, but remember that if you get hit b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ulder, you'll be dragged all the way back to the beginning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 (ouch!)  Alternately, you can wait until the boulders disppea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go back and pick up the materia after the sequnce with Sephiro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 boulders are gone, Aeris will sense a powerful prescenc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hamber and return to the pool.  Light will erupt from the sur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pool, and you'll be able to see what I presume is a flashback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seng and Elena (both Turks) running around in the shrine.  After Ele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s, Sephiroth shows up and creates a double of himself.  While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sies himself with attacking Tseng, the laughing double flies up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ir.  After this sequence is over, Sephiroth's double will desc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pool and then fly away (is this supposed to mean anything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return to the end of the passage, the old geezer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iting for you, and will once again offer his help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Restore HP and MP to maxim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Save your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N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ready, go down the stairs.  There's a huge room here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elve doors labeled I to XII.  In the center of the room is the ever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noying talking clock.  I was ready to use my FF7 discs as frisb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the time I figured out how to solve this little 'mini-game'.  Her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it work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press O (Roulette), the hour and minute hands move around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ickly.  Even when you press O again to stop the hands, they'll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 three more spaces in the direction they were travel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press T, you're given two options: one in blue, one in gre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BLUE:  This gives you four _more_ options, one in blue,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in green, one in red, and one in whi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BLUE   The hour hand moves ahead by one sp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GREEN  The hour hand moves ahead seven spa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RED    The hour hand moves ahead by 17 spa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This invariably sets the minute hand a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by at least one sp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WHITE  This does no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GREEN:   This gives you _another_ four options, in blu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green, red, and white, respective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BLUE   The hour hand moves back by two spa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GREEN  The hour hand moves back by ten spac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setting the minute hand back by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RED    The hour hand moves back by 20 spa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This makes the minute hand decre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by at least one space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- WHITE  This does no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press X, the damn clock shuts up and you're free to move o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ands of the clock (providing you've aligned them properly)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only walk on the hour and minute hands of the clo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n't this fun?  Well, there are twelve passages (labeled I to XII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 get to explore them by setting the clock to various posi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's a list of what's in each passa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       -  When you open up the chest, you'll be attack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monsters.  You won't get anything for beating the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ei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S:  JEMINISUMII                               LV: 24  HP: 800  MP: 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POIZUNFUROGGU  &lt;Poison Frog&gt;              LV: 26  HP: 5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POIZUNFUROGGU  &lt;Poison Frog&gt;              LV: 26  HP: 5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oison Frogs are weak against Reiki, so use cold-based attacks/spe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m.  Their attacks will turn you into a frog, but they attack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ten that it's better for you to wait until they hit you again (tur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back into a human) instead of wasting a Maiden's Kiss or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orative item.  The woman (Jeminisumii) is weak against Poison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one of the Bio spells on her for good results.  The only poin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ing this battle is if you want to learn Song of the Frog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gs (providing you have a Enemy Skill materia equipp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I      -  This passage is blocked off by rocks. 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do anything here, so return and pick another pa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II     -  A treasure chest.  It contains monsters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You won't get anything for defeating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S:  HEKUTOAIZU  &lt;Hecto-Eyes&gt;                  LV: 30  HP: 500  MP: 2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HEKUTOAIZU  &lt;Hecto-Eyes&gt;                  LV: 30  HP: 500  MP: 2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h of these red, multi-eyed monsters are weak against Poison, so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est Bio spell you've got, or simply attack to dispatch them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got Morph equipped, you can morph both of them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Source items, which is really the only point in fighting this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though weak, either enemy can drain _lots_ of HP from you (around 1200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400 points!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III    -  Shouldn't this be IV?  Anyway, there's a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here, and Aeris's Ultimate Weapon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Princess Guard is in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V       -  This passage leads outside to the gold ches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ould see but not normally reach.  Inside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a Ribb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VI      -  Read below to find out what to do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VII     -  There's a chest here.  A weapon for Cait Si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Hou xx, is insid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VIII    -  You can get a Mega Elixir from the ches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is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IX      -  A passage blocked by fallen ro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X       -  This is where you came in, bud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XI      -  Yet another blocked pass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XII     -  What a creepy room!  You'll be seeing mor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it soon en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some point, you should stand on the hour or minute hand and l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hand approach.  When it passes over you, it will knock you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pit below.  When you land, you'll find yourself in a room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reasure chest.  Before you can open it, you'll be ambushed by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nst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ENSHYANTODORAGON  &lt;Ancient Dragon&gt;   LV: 34  HP: 2400  MP: 4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ENSHYANTODORGAON  &lt;Ancient Dragon&gt;   LV: 34  HP: 2400  MP: 4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 xml:space="preserve">(weak against Demi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Demi or some Summon Materia will kill these dragons quick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n physical attacks work well.  Either enemy can only attack for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00 points of damage, or use a Sazankurosu (Southern Cross) attack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t's one enemy for the same amount of damage, so they don't pose to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rious a threat.  You can also control them, even though they're boss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win an Turbo Ether for defeating both of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chest is the Nail Bat, the strongest weapon Cloud can get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1.  Take it and leave the room.  You'll find yourself back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or you couldn't enter earlier (in the area with the vine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cases.  Simply work your way back to the talking clock, and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any items you might have missed the first time a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SAGE V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going down this passage, make sure you've cleared out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s since you won't be able to go back to them after the next ev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step out into the open, the bouncing old man will see you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 away.  When Aeris asks you a question, pick the bottom answer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ant to return and explore more of the clock puzzle room (NSS)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answer if you want to hunt down the old man.  To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, simply go through the passages; you want to end up going int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sage that he plans to come out of.  You can go down to another s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passages by going to the left end of each ledge and pressing the 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ton to jump down a level.  The passage entrances and exit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dom, but you can catch him without too much difficulty.  Don't for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ake the chest lying on the lowest level; there's a pair of Ar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tton Gloves inside.  As usual, beat the old man at his own gam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'll help you in retur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Restore HP and MP to maxim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Save your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N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that you've caught the old man, the large door on the top level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.  Go inside and head to the right.  You'll encoutner Sephiroth f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s.  Up to his usual evil, Sephiroth talks about the energy with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emple as he as swings his sword around, his every motion trail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ouble that he made earlier.  After disappearing, Cloud will suff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some sort of fit (something about the Materia taking over his body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coming to his senses, the party examines a mural on the wall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s a meteorite speeding towards the people of the earth.  Aeris tal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the spell 'Meteo' which Sephiroth is planning to cast, w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y hears Sephiroth's voice.  The temple starts to shake, and a la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dragon appears and attacks the all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EDDODORAGON  &lt;Red Dragon&gt;           LV: 39  HP: 68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w the dragon and Haste yourself to gain the upper hand.  Some Summ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will also even the odds, but don't use Kjata since it will h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ss by about 2100 points.  Also, Demi won't work against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mit Breaks and physical attacks should do the trick.  You'll w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Armlet should you win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up the summon materia that's left behind (Bahamut).  Then go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examine the floating gold object on the dais.  Aeris refers to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'Kuro Materia' (Black Materia) but it's _gold_...in any ca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 will then ask you a question.  It doesn't matter which ans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hoose.  At this point, if Cait Sith isn't in your party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a ringing sound and Cloud will answer the PHS phone.  Ca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him through the phone.  If he is in you party, then he star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pping around and talking to you.  When he finishes, leave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mber, let the old man heal you if you need it, then go bac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ck room.  The only direction you can go in is straight up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sage XII.  When you examine the door in the room beyond, yet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appears to finish you o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 DEMONZUGEITO  &lt;Demon's Gate&gt;       LV: 45  HP: 10000  MP: 4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d news is that the boss can hit for lots of damage.  The good ne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that most of his attacks (especially the earthquake and body sl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) quickly max out your Limit bars.  Now's a good time to try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hamut materia, but most other Summon materia don't do much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good use of Aeris's B1/1 and Cloud's B2/2, and you'll wa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ier and Haste yourselves.  Luckily, this boss can't instantly 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s a similar boss in FF2 could.  You'll win a Gigas Armlet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oss if you're victorio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 boss is defeated, Cait Sith will have an animated convers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your party.  If he's not in your group, then he bursts ou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or and starts talking.  He'll then return to the chamber wher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ck Materia was and take it.  Afterwards, the entire temple vanishe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following scene, Cloud and Aeris go down into the found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temple and retrieve the Black Materia, but Sephiroth shows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forces Cloud to give the Materia to him.  During this time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 a ghostly image of Cloud as a child.  If you stand in Cloud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 and keep talking to him, you'll prevent him from approac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, but there's no point in doing this since Cloud will contin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dvance until you give up.  After Cloud gives Sephiroth the Bl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, he will attack Aeris (and you can't do anything about tha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ther).  Cait Sith will show up (actually Cait Sith 2--the same pers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with a new robot body since the first one got trashed w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mple was destroyed.  He sure got there fast, huh?)  Then your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y member will leap down and prevent Cloud from killing Aer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what I take to be a dream sequence, you'll awake in, of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s, the inn at Gongaga Town, with Barret and Tifa by your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swer Barret's question any way you like, then go outside.  Tifa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will join your party, but you don't have to keep them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manent members.  Look for the Tiny Bronco on the southern shore n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ngaga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Aeris has left your party for good.  However, you'll have all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weapons, equipment, accessories and materia in your item menu.  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need to go to the forest that you saw in Cloud's dream.  First,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Tiny Bronc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2 1    e x c a v a t o r s '   s i t e  /  t h e   f o r e s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'Summon Kjata' materia, Water R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your way up to the Northern Continent by going around the left 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Western Continent after going along the river by the Gold Sau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to the right edge of the continent, where you'll find a for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rounded by mountains.  In the middle of the forest is a big rib c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 large skull.  Approach it, and you'll find yourself in a excav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te where a bunch of archaeologists spend their time digging. 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ing anything else, you might want to head up the ladder and go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ole in the back to reach a forest, the same one from Cloud's dre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walking until you reach the second forest screen.  If you stand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a moment, you'll see a red Materia floating on the left sid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.  It will switch to the right side and back again every f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s.  Try to predict where it will show up and use the O butt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b it.  Your reward is the Summon Kjata materia.  If you tr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 through the forest, you'll find that this screen repea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lessly.  So, go back outside.  Before going on to the next par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ame, you may want to buy some bracelets and items; t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sitting near the rib cage and pick the second option in ord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y things from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 you need to do at this point in the game is comission 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n to dig up the Runahaapu (Luna Harp) for you.  As long as 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n your possession, you're able to pass through the 'endless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First, talk to the man sitting just outside of the rib-cag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Pick the first option twice*.  The screen will fade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When the screen fades back in, all the men will be gone.  W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o is choose a place where you want a digger to stand and pre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 button.  It costs 100 gil to place a digger.  Use the top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place a digger, or the bottom option to quit.  You can place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o five digg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ou'll quit once you choose the bottom option or after you've pla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ive diggers.  Now, press the S button to set off an explos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'll hear a music cue, and the diggers will turn in differ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irec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Stand where you want one of the diggers to search through the n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d press S again after clearing the dialogue box.  You'll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rself back at the bottom of the screen the next morning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reasure chest nearby will be closed, and it may or may not hol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tem, depending on where you chose to d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The key to getting the right item is to watch the diggers af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xplosion occurs.  They'll all look toward the location of the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need, so try placing them in compass-point style layout so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 can follow their vision to the place where the item lies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you're really stuck, the Runahaapo lies just a little ways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est and ever so slightly south of the tent on the upper led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Normally, the first option is used to dig for the Runahaapu (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diggers will look in the direction of the harp).  Th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wo options are used to dig up other items (the diggers will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n the direction of the closest item/next item to be found). 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ot only do you not have to place diggers in order to find an ite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but you can use any of the three choice to dig up the Runahaapu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y other item--it's just that the diggers won't look in the cor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irection if you don't use the first option, and you can't u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irst option after obtaining the Runahaap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do you know if you got the right item?  Well, it will show up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y Item menu (where the important stuff like the PHS is kept).  Also,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alk to the digger sitting by the room, and choose the first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ice, he won't let you select and place diggers.  Finally, try go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forest.  If the screen turns green, then you've got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ve got Runahaapu, go into the forest.  When you reach the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, the screen changes to a green color, and the forest will no lo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peat.  Beyond the forest is a rocky area.  First, go under the t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unk to reach the treasure chest with a Water Ring inside.  Climb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cks near the pink mass of coral, then go through the fallen trunk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north to reach the next area (you can't climb up the vin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area, so ignore it).  Walk along the curving path and you'll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elf back in the World Map, in the canyon near the forest. 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ight forward to the top-like object to continue your qu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3 . 2 2    a n c i e n t   c i t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Magic Source, Aurora Armlet, Comet materia, Gu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Up, Elixir, Enemy Skill materia, Wiz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Br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area looks a lot like the floor of the sea; there's shells and co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where.  At the crossroads, take the left path.  It leads to a st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ilding--inisde of the building is a Save Point, and there's a chest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upper ledge with a Magic Source inside it.  Leave the building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 past it, following the path east into the rock face.  Insid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down the stairs and head all the way right to find a chest with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rora Armlet in it.  You can check out the blue crystal if you wan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re's nothing you can do with it at this point in the game. 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crossroads and take the middle path.  Enter the shell building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the spiraling walkway to the very to to find a green materia l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ground (Comet).  Go back to the crossroads yet again and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ight road.  It leads to an area with several shell buildings. 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the way to the right, then go north to enter the building before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all the way to the top level.  There's a chest here contain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 Sou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nothing else to do in this area but enter the last shell hous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friends won't let you take the path leading out of the city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in path leads to another part of the chamber with the blue crysta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re's nothing you can do there.  So, if you're ready to proce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e shell house to the right of the main path.  On the 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oor is a chest holding an Elixir.  Take it and climb up the lad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approach the beds, you'll be given an option.  You can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ttom option, grab the yellow materia behind the headboard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rd bed (Enemy Skill), exit the house, then enter it aga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roach the beds, and choose the top option to go to sleep.  Or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pick the top option the first time around, go to sleep, and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ke up in the night, grab the materia (it's easier to see at night, to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iginally, I though this was a 'bug' materia (don't I feel silly now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it's n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matter what you decide to do, go to sleep when you're ready 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wake up in the middle of the night.  After Cloud's companions jo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, return to the crossroads a final time and take the middle path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enter the shell building, the fish floating in the middl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raling passageway will have disappeared; there are blue steps in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.  Go down them and you'll find yourself in an underwater pa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bottom of the stairs, leave the building and take note of the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before going down both sets of stairs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eris's here, and you have to get to her by jumping across sev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llars.  Press in the direction of the next pillar to get proce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you'll have to use just Cloud; your allies will wait for you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ground.  Once you get close to Aeris, Cloud has another spast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t and will draw his sword.  You can press the controller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tons to make Cloud do different things, but pressing O three ti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make him try to strike Aeris.  Luckily, he'll come to his sen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hand with some help from his friends, but Sephiroth make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and attacks Aeris.  After her death, Sephiroth escap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ing behind another monster in his wak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JENOBA*LIFE  &lt;Jenova*Life&gt;          LV: 50  HP: 100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oss is weak against earth attacks, so use Earth and Titan.  Als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et, Bahamut, and Kjata all work very well.  Physical attacks d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prising amount of damage.  The boss will cast Reflect on itsel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time you cast a spell on it, so be wary about using spells to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ten.  Jenova*Life's attacks are not that strong (about 400-700 poi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it has an ultra-deadly blue bubble attack (Aqua Breath) that inflic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+1500 damage to each character.  Be sure to have some Restor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ndy.  Considering it's the last boss on this disc, this is not a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rd battle.  You'll get a Wizard Bracelet when you win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beating the boss, there's another FMV sequence, then you're gi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option to save your game.  Guess what?  You just finished Disc On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 times (if you're interested, and even if you're not :)) were 29:0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, and 25:20 for the rewri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 .    D  I  S  C      T W O      W  A  L  K  T  H  R  O  U  G 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1      t h e   c a v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Viper Halberd, Bolt Armlet, HypnoCrow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ega Elixir, Magic Plus materia, Power Sou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start off outside of one of the shell-shaped buildings on the e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 of the Ancient City.  If you walk to the left, Cloud will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other attack and you'll see the ghostly form of Sephiroth leav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cient City.  Once Cloud has recovered, follow Sephiroth by hea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, then east along the path you couldn't take before.  Not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free to go back through the Forest and return to the World Ma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re's no point in doing so unless you wanted to buy some item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Vincent or Yuffie (unless you already have them).  Although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on Disc 2, none of the other events that occur in this disc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tually happen until you get the Highwind in section 4e (meaning that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ere to return to the World Map, you couldn't go on the Hug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s yet, dig up the Gate 5 Key, or bring Buugen Haagen bac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cient Cit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area, ignore the white, spiked object for a moment.  Instea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behind it (look for a path to your left).  This will allow you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 a chest containing a Viper Halberd (a weapon for Cid). 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gotten it, climb up the spiky object.  It's a little trick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vigate due to it's spiraling shape, but you'll eventually reac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ve entrace after making your way to the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, walk to the left and press against the second cleft in the w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climb to the top and be given two options (Right or Left). 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ttom option (Left).  Walk over to the next cleft and climb up i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choose the bottom option when you reach the top to land on a li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dge with a chest above it.  You can open the chest from where you ar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 Bolt Armlet inside.  Face the cleft and choose the 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ice, then the top one to jump to the other side.  Now, go to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when two options appear, pick the bottom one.  This lets you cli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o where the first chest is; there's a HypnoCrown inside of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back up to the top of the cleft, pick the bottom option, then 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st it to try and get back on.  When two optoins appear,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ne.  Then, make your way up to the ledge with the chest, and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p option.  You can now take the Mega Elixir from inside the ch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back into the cleft and choose the bottom option to jump to the w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 of the path.  Work your way to the left, climb up the cleft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left a second time to reach a long ladder.  Selecting the 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will left you climb down to the bottom of the lad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search using the O button, you'll find a purple materia (Magic Plu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 the lower-left corner of the screen.  When you approach the ladd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automatically climb up to the ledge you were at.  Now pick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after nearing the ladder and climb all the way to the top. 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off the ladder, run to the right and go through the opening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 wall.  In the next room, take the contents of the treasure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Power Source) before exiting through the far opening to the northw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outside, keep to the east.  After heading along the coastl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a while, you'll come across a sharp curve that turns to the w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beyond it is a village and a deep valley, which you can't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out exploring the village (Icicle Lodge) fir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2      i c i c l e   l o d g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X Potion, Hero Drink, Vaccine, Turbo E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far end of town and talk to the man in purple standing n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rees.  Pick the top option.  Two Shinra members will show up, a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Elena (a Turk).  After confronting Cloud, she will try to knock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.  To avoid her strike, press left just after you see the transpar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ssage box.  If she does hit you, you'll wake up in one of the hous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if she doesn't, then she'll roll right out of the town.  It doe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a difference whether you get hit or n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at's done with, go to town entrance and check out the ho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's just to your right.  In the back room, there's a boy, a ca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 snowboard.  Talk to the boy and the cat will leave the roo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abling you to take the snowboard by examining it.  You'll need it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upcoming event.  Now, go to the inn, head to the upper floor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the window in the lower left-hand corner to get an X Po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 and enter the house on the far right (near the snowman). 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items in the back room (an Hero Drink and a Vaccine)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the map on the wall in the main room.  You can examine it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ing the top option, but before you leave, you'll want to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ttom option to tak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go into the house on the left side of town, just to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weapons shop.  If Elena KO'd you, this is where you'll w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:)  If you go down the stairs and look by the windowsill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nother item (Turbo Ether).   You can also take a look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chinery on the ground floor to see a series of pre-recorded vide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ting back many years ago; they show Aeris's mother (Ifaruna, a Seto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like Aeris) and her father, a 'renegade' Shinra scientist nam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suto (Gast).  There are several videos, but watching them has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on the game itself, aside from cluing you in to Aeris's p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providing you can read it :))  There's a device to the left tha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ow more light into the room, but it doesn't seem to have any purp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NS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you leave the town, you may want to buy weapons, Hi-Po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ents at the shop.  When you're ready to go, simply walk pas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in the back of town (the one near the trees), and the snowbo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quence will start up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ontrols while using the snowboard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        Br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        Ju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d             Move left or right, down to br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        Pause/unpa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/R1           Quick turn to the left or right when 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with control p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sically, you want to make your way through the mountains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lect balloons along the way, but I don't know what they do for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also obstacles to crash into, like dead wood, pine tre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gloos, moogles, snowmen, rocks, ice boulders, and chocobos.  I belie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four different 'exit' paths; I'll take the left path tw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go from there in this FAQ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 characters came to in a white forest.  Did yours?  From this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ward, you can press S to look at the map you took (but not in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s), which shows where you need to go but not where you are. 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nt hours trying to map this place out, only to discover that ther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most nothing of interest in this area.  So, I've simply described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 and where it is on the map; getting there isn't much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lem.  Your ultimate goal, BTW, is to make it to the red check m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n on the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ocations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  (looks like a square at the bottom-center of the scree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ing south from this area takes you back out to the World Map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return to Icicle Lodge to heal yourself, you'll have to snowbo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here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UNTAIN CAVE  (small opening just to the right of the ENTRAN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hop across the ledges to the top of the screen, but in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, there's nothing to do but choose to fall/not fall down an ic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ute that has no effect aside from ejecting you back into the wor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p.  The entrance to this cave is hard to see; it's in the lower-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of the T-junction screen.  You can also get here by going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LAKE CAVE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EST  (forest divided by Y-shaped path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main forest screen, there's an item (Mind Source) at the foot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ee near the upper left part of the screen.  If this is whe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nded after the snowboarding event, then it's just up and to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where you crash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RIED AIRPLANE  (tail of plane sticking out to left of fores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hing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KE CAVE  (cave in the middle of the central lak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surface of the frozen lake, near the shore, there is a g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(a Potion).  Be sure to get it.  Then head to the left to r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creen full of ice floes.  Here, you'll have to jump on the flo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e chunks to get across, but the chunks surrounding the one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rently standing on will submerge or raise depending on how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ed when you arrived there.  If you mess up and they ar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bmerged, you'll have to start all over.  The key is to make sur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not jumping onto a floe when the ones surrounding it ar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ised, or else they'll all submerge and you'll fall into the w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on the ice floats, choose the top option, then use the O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 controller to jump around.  Enter the cave in the next are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b the item bag (it contains a Safety Bit accessory), and lea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E TREE  (pine tree up and right from the LAKE CAV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hing here, ei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E BOULDERS  (northwest corner, left and below the STONE FA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into the small cave entrance and grab the item in the northw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ner of the cavern (an Elixir), then go out the other entra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VER LOG  (above central lake, at mouth of riv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nothing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NE FACE  (left of the red check mar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hing here.  Seem familiar?  The stone face has also appeare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ret of Mana and FF5j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MING LAKES  (south and east of the check mar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touch the water on the lefthand bank if you want.  In fac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should, since you can't get the Alexander Materia any other 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Keep reading for details.) Just maneuver yourself as close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re of the left lake as you can, and when an option appears,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p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UNTAIN CROSSROADS  (top of mountain east of the STEAMING LAKE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 reach the crossroads (da dum da da :))  head to the up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corner of the screen to go off the map.  In the next are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 your way up and to the left.  When this screen repeats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, look for a Blue Materia (Added Cut) near the begi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screen, in the upper-right part of the path.  This road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o the Steaming Lakes area, but if you try to back the way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me, you'll see that the screen has changed.  Put another way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ldn't have gotten the Materia unless you took this path sinc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switching' road isn't marked on the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're fast, you can reach the 'lost in the snowfield' section (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checkmark) before anything bad happens.  But if you waste your t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is area, you'll pass out.  (This will still happen to you even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reached the snowfield, but then returned to any part of the '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'.  If that happens, go to the next section.  If you made it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owfield area, then skip the first paragraph to find out where you 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sonally, my suggestion is that you follow the example in the FAQ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ke the left path twice so that you land in the Forest. 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, you can go right to the Lake Cave area, then continu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t the Mountain Cave area (the T-junction), and up into the Moun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ossroads, where you can take the switching path to the Stea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kes, and then head left into the snowfield.  Not only is th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st way to get through this area, but it also lets you pick up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items along the way and get the Alexander Materia later on (si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ouched the lake on your way ou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you'll start off at the bottom end of the snowfield when you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there, so you can just head up to the cave to get the Blue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keep heading north to reach the old man's shack (if you're in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healing and a Save Point).  After talking with him, you can go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ne Face Area, head south to the Ice Boulders area where an Elixir 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backtrack to the snowfield and go to the right in order to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exander Materia before returning to the shack.  Voila!  You've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eared out this _entire_ area in only a few minute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mber, you _will_ pass out eventually if you return to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--there's nothing you can do about it, even if you've alrea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ne to Horuzofu's shack.  If you don't want to waste too much t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tracking just run around in the same few areas until it happe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leave the old man's shack and continue exploring.  Why this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ens to you after clearing out this area doesn't seem to make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nse, as it's more of a nuisance than anything else, but there'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ch you can do about it.  If you return to the first area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lling unconsious and wait around there again, you'll pass ou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time.  In fact, this will always happen to you, so get moving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3      l o s t   i n   t h e   s n o 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All Materia, Circlet, Alexander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awake in the house of an old man (Horuzofu).  Go up the stai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let the old man talk to you; choose the bottom option twice when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ks you two questions.  When you wake up the next morning, check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ve Point (since you probably haven't saved prior to enter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icle Lodge).  If you want to spend the night again, talk to the 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in the first room and choose the top choice.  When you le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ck, your friends will be waiting outside.  Make a new party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sh, (see below for directions) then head south.  You may have noti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 can talk to the man from the ground floor even though 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ve you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_didn't_ pass out, then go directly to the shack so t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n't pass out.  There, you'll meet an old hermit named Horuzof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him, and when he asks you a question, answer any way you lik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econd time he asks you a question, choose the bottom rep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spend the night at his shack, and when you leave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ning, your allies will be standing around outside.  Choose ei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ice when an option appears.  Then talk to any member and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ption to accept a party change or the bottom option to decli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 to change your memb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don't want to explore the snowfield any more, skip to section 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ll, you can return here at any future point in the ga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viding you have the Highwi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side, you'll be in a large snowfield.  Use the O button to set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kes that you can use to track your location (since your dir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s when the wind picks up).  If you want to explore the re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first area that you left/passed out in, head south.  When you le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area from the Steaming Lakes exit, you'll see a rock for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a cave entrance if you keep walking north.  Inside, a Blu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ll) is lying near the tent.  What's odd is that you seem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ways run into this on your way back from the first area instead of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ay to it (i.e. from the old man's shac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ead east, you'll go through some snowy areas, then arrive a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ve entrance.  Talk to the purple fellow inside to enter a battle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if you touched the water back at the Steaming Lak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SUNOU  &lt;Snow&gt;                        LV: 32  HP: 4000  MP: 16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 xml:space="preserve">(weak against Fir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't Control or Morph her, but you can steal a Saakuret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irclet) during the battle.  Her cold-based attacks (Cold Breath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izzard 2) are nothing to worry about, but be careful if she Amul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of your own memb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are victorious, she'll disappear and a Summon Materia (Alexand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drop to the floor, so don't miss it.  While you can use the map he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't reach this place normally from the first area.  If you go rig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down the snowy path, you'll end up at the 'switching' crossroad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area, though (sort of like a one-way path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west from the snowfield takes you to an alternate entrance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area.  There's not that much to do there, anyway, unless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hortcut to the ICE BOULDERS area where an item is lying in a c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refer to the previous section for more informa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're really having trouble navigating around, think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owfield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 xml:space="preserve">Old Man's Sh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+-----------------------------+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S  |                             | 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1  t  |                             |  l 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  o  |                             |  e  a        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t  n  |                             |  x  t         |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e  |                             |  a  e     W-- + --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     |                             |  n  r         |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  F  |       Cave                  |  d  i        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e  a  |                             |  e 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a  c  |                             |  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e  |                             |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+-----------------------------+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First Area (Steaming Lake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no matter how far you are along a boundary, you'll still enter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when you hit it.  The same applies to the corners -- you'll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boundary or the other, so going in a diagonal direction won't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o a new place.  Don't worry about finding an 'exact' spot to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area, just head in that direction.  The only real landmark i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ve with the All materia, but if you head north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aming Lakes exit, you're bound to spot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4      t h e   c r a t e r  /  t o r n a d o   l a b y r i n t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Ribbon, Javelin, Elixir, Fire Armle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Mega Elixir, Speed Source, Enhance Sword, Fang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Dragon Pair, Neo Bahamut, Ether, Hi-Pot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Kaiser Knuckle, Reflect Ring, MP Turbo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Poison R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've had your fun in the snowfield, return to the old ma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use and heal up or save your game if you need to.  Then, go no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shack to arrive at the slopes of a icy mountain.  Keep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d that you can't explore this area at any time other than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in Disc 2, so make sure to get all the items and other stu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, get ready for some finger-smashing fun!  the meter that appear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 when you're outside is your body temperature (the kanji you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the numbers, 'do' actually means 'degrees'): it goes down becaus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ld climate.  To keep your temperature up, you need to rapidly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 button.  The highest temperature you can get to is 38, whil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west is 27.  Any less than that (26), and you pass out and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elf back in the old man's house.  It sounds like keeping your h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is easy, but you can only increase it when you're on 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dges, not while you're climbing up the rock face.  So for those 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s, you have to max out your heat and climb as quickly as you c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ckily, your heat doesn't go down during a battle. Remember, it'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hard you press the S button, but how fast you press it, so tr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in as many presses as you can to max out your temperature.  If you'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ther cheat, refer to the Game Shark code section in the second p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is FAQ--one of my 'fix-all' codes is in there that will give you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gh body heat no matter how long you stand a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is area, there's nowhere else to go but up, so climb alo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ck face until you arrive at the cave entrance, pausing at each led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restore your body heat.  Always keep an eye out for the red flags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indicate which part of the wall you can climb.  Inside, go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o archways into the next cavern.  Here, climb up the stair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hrough the south exit.  In the adjoining area, walk all the wa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ight to find a hidden chamber with a chest; inside it is a Ribb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return to the main path and head north, then west,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rance.  Cross the icy bridge in the third cavern and pre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button to bring up the cursor; it'll help you navigate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siting passage before you.  Once you reach the top, examin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ulder and choose the top option when it presents itself.  Thi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you push the boulder and free up the blocked passage beneath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still move while the boulder is rolling--notice that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 right where it falls and you will recieve no damage (then aga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is the same guy who can run around in the cold wear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eeveless shirt and not die of hypothermia...must be those co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ke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ack to the other room (where you got the Ribbon), and op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ple chest to the northeast; there's a Javelin lying inside it.  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room that you exited from the south (the one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merly blocked passage), and go north along the passage unt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 another exit.  This leads to the upper path above the chest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Javelin--keep following it and you'll find yourself out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ild up your temperature, then climb up the wall.  After going a sh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tance, you're given a choice (up, down, or right).  Pick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(up), and head up until you reach a ledge.  Keep climbing upwar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'll be prompted with another choice (right or down). 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ption and head right to arrive at another ledge.  Then climb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til you raech the next ledge; it has a path going left an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marked path that goes to the right (i.e. there's no flag by it)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path is a dead end, so take the left path and keep climbing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ong the wall (you'll find another ledge on the way) until you reac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cave entr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large cavern is pocked with holes.  There's an exit and a treas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, but they are too high to reach, at the moment.  Don't mi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Point between the chest and the exit.  Nab the other chest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wer right corner of the room (there's an Elixir inside of it), then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 from the chest to find a passage that leads outside.   Once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in the open again, head north, then go around the bend and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th and ea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room, examine the area immediately to the right to fi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with an Fire Armlet inside.  There are four huge icic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that you need to knock into the holes in the lower cavern.  This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e by 'fighting' them.  Each icicle is guarded by several yellow ba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S:  TSURARA  &lt;Icicle&gt;                     LEVEL: 30  HP: 30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(weak agains Fire, Earth, and Demi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IBIRUHEDDO  &lt;Ibil Head?&gt;                LEVEL: 28  HP: 740  MP: 4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icicle (Tsurara) can counter with 'Tsurara Otoshi' (Icicle Dro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will do this to any person who attacks it, tries to steal from it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ike.  You don't have to kill the bats in order to win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ll you have to do is 'kill' the icicle), but since they can Sil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haracters and recover HP when they attack you, you may want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out of the way before attacking the icicle.  Killing the icicl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th 500 exp, 0 AP, and 0 gil, so if you want some AP and gil, you m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 to kill the Ibiruheddos (which, incidentally, you can Mor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Holy Torc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ch time you win a battle, you'll be given an option.  If you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 choice, you'll drop down to the room below, while picking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ice lets you stay where you are (so you can continue to 'fight'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icicles.  After knocking down the last icicle, choose to st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 are so that you can get the chest on the far left (it h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 Elixir inside).  Then, go back along the path.  Just befo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 the door, an option appears; pick the bottom choice to jump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room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 icicles drop down here, the floor of the cavern is 'raised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knocking down 3 of them, you can reach the exit, knock down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 and you can get the chest on the ledge in the upper left corn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oom (which contains a Speed Source).  When you're ready, go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ow-avilable exit by hopping across the stones.  This leads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side of the outer path.  Be sure to examine the chest that's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an Enhance Sword, then follow the path as it curves back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self and leads to the lower passage in the icic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following the path, and you'll find yourself on the sid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untain yet again.  Grab the rock face and climb to the r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 while, three options will appear (up, left, or right). 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ttom choice and keep holding right to make Cloud asce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 of the mountain.  When you reach the next ledge, rais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mperature and take the path that leads to the left.  As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ing, another set of options will appear (up, down, or righ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option and keep climbing up.  Once you've mad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yond the second ledge, you'll find a final cave entra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area has a hard-to-miss Save Point in it, and if you examin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by pool of light, your HP and MP will be completely restored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dead characters will be revived.  Now is a perfect time to sto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on goodies--you can use the pool to stay healthy while fight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 for exp, AP, and gil, and you can learn Smelly Breath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lbols just outside (be sure to wear a Ribbon!)  Plus, you can w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Armlets from the Blue Dragons in this cave, which will hal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 taken from Fire, Cold, or Lightning attacks, and win Molb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ntacles from defeated Molbols.  There's a boss encounter com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y, so make sure you're ready to do battle, then exit the chamber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to the far r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adjoining hallway, you'll see one of those shrouded creatu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imilar to the ones in Nivelheim be thrown to the floor.  Befo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a chance to examine it, you'll be attacked by a two-headed b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TSUINHEDDO  &lt;TwinHead: Right Neck&gt;  LV: 43  HP: 18000  MP: 3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TSUINHEDDO  &lt;TwinHead: Left Neck&gt;   LV: 43  HP: 18000  MP: 3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case you're confused, the 'right head' is the scaly one, and the '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' is the one with horns.  Anyway, you should have the Aurora, Drag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Fire Armlets equipped on your members to reduce damage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caly head's Fire breath and the horned head's ice breath. 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barrier to up your defense, then Haste yourselves.  Try using Earth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et spells, as well and summonings, like Alexander, Leviathan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hamut to soften the boss up.  However, don't use Poison (which does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) or the Kjata summon spell (which will heal both heads).  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s well on the scaly head, and Fire works well on the horned hea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don't confuse the two since you will heal a head instead of hurt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ay also want to use Tsuika Kouka and attack a Fire or Col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order to attack with that sort of element (but don't atta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head, for the same reason).  In addition to breath attacks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can also use a dual cold/Fire breath attack, it can cast Queg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as an explosion type attack that will inflict around 1400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ll members.  It will use this attack when each head is killed (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ll have to deal with it twice during the battle, once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 one head, and then again when you kill the other).  I high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vise that you concentrate on one head at first instead of try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 them both at the same time because this attack _will_ kill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y if it happens in succession (which means you lose).  When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ated, you'll get a Dragon Fang from the b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ere badly beaten during the fight, you can always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 with the pool to heal yourselves.  Otherwise, continue dow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sage; it leads outside (Cloud sure moves slow out here, doesn't he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climb the icy wall up to the top, where an automatic sequence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.  After it finishes, head along the side of the inner crater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area, Tifa will talk with you if she's in your party; if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n't, she'll promptly appear and insist on coming with you,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s you'll have to kick a member out of your current group. 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le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area, climb down to the lower path and look for a re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Neo Bahamut) near the bottom edge of the screen.  You can't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thing about the shrouded guy leaping off-screen, so ignore him. 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ting the materia, you can hop up to a small island of rock where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 Save Point.  When you're done there, juMP Plus again to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path, and walk to the left.  You'll see a short intermission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hree heads of Shinra and several scientists heading toward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ter in the Highwind, the airship you saw back in Junon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 intermission is over, walk left and you'll reach the fir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ee 'shield' screens.  Talk to the two shrouded men, and they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ch leave behind an item when they die (an Ether and a Hi-Po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past the flickering shield that's in front of you, stand as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it as you can, then wait until the green aura is almost gone.  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ickly run through it or you'll be knocked back when the shield's au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ws stronger.  If you mess up, you'll be repelled by the shiel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be attacked by a monst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S:  UINDOUINGU  &lt;Wind Wing&gt;                  LV: 36  HP: 1900  MP: 3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starters, you can steal a Hi-Potion from the Wind Wing, and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nsform it into a Phoenix Down.  Even better, you can control it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anipulate materia and make it attack itself!  In other words, this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asy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ppen to touch the shield from the other side, you'll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cked back to the beginning, so be carefu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screen, more of those shrouded creatures are running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dying.  Ignore them, but don't miss the chest near the first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n of the path; there's a Kaiser Knuckle inside it.  Follow the p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til you reach the next screen.  The second shield is here, but un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one, there's a surge of energy travelling along the shie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will knock you back even if the shield's aura is almost gone.  S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it until the energy surge has passed _and_ the aura is near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visible, then dash across.  If either defense knocks you back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to fight a second Wind Wing (see the above strateg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yond the shield, Sephiroth awaits.  He'll cut down two more of th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ck creatures before turning invisible and toying around with Clou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he attacks the party, he'll summon a second version of Jenova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 Cloud and his fri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JENOBA*DEATH  &lt;Jenova*Death&gt;         LV: 55  HP: 25000  MP:8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nova will try to Silence your members from time to time, and use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Light attack often (usually after being attacked with magic). 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uses little damage, but too many of these will really mess up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y.  Jenova's last form of attack is a spurt of fire bubbles (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ker than the Red Light attack).  As you can see, this battle i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rd at all; just hack away with physical attacks, or if you think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enough HPs, use Comet and cast Bahamut, Neo Bahamut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exander.  It's advisable that you wear the Fire Armlet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gon Armlet, since Jenova's attacks all cause Fire-based dam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ve the Fire Armlet to your best spellcaster, and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ck out Jenova and gain life back at the same time :)  You'll w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Reflect Ring when the battle's o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boss is killed, you'll get the Black Materia back (and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tually black this time :))  Once you're back in control of Clou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confesses that since Sephiroth was able to manipulate him last tim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might try it again.  Therefore, someone else should hold the Bl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and stay here while Cloud and the others follow after Sephiro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time I got here, only Red 13 would take the Black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time, only Barret would.  No matter what character you get, simp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option when it is available (you won't get an option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character refuses to take it).  Finally, talk to Tif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in control of Cloud again, head north.  There's a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(MP Turbo, but notice that it's yellow when you pick it up!),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ll as a Save Point and a chest containing a Poison Ring.  If you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 from here, you'll run into the third and final shield. 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ition to having all the defenses of the previous shield (the glo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ra and the moving energy surge), bolts of lightning will stri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und repeatedly.  Since the lightning strikes in short bursts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 pauses in between, wait for the shield's aura to fade, the energ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ge to pass, _and_ wait for a pause in the lightning strikes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empting to pass through the shield.  If you're hit by any 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ose defenses, you'll have to fight a Wind Wing again (refer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tegy section above).  Once you're past the shield, head alo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.  It leads to an exact replicate of Nivelhe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next scene is sorta like a 'semi-interactive' flashback.  You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see Sephiroth run around in Nivelheim, but this time, there's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y following him (Zekkusu, the guy you heard about in Gongaga Villag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your other party member, then to Tifa.  In the next sce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kkusu will look around Nivelheim (which has been reduced to smold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bble), and chat with Zangan (sp?), who I think was Tifa's ment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BTW, you can go to the Main Menu while Zekkusu is running around. 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less, but I thought it was sort of amusing :))  Then, your par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s in a flaming building, and Sephiroth appears.  Instea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ing, he talks to the party.  When you can move, talk to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e'll teleport around the room.  When you're in control of Cloud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e, talk to Tifa twice.  Sephiroth warps around some more, then sho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a picture of him, Tifa, and Zekkusu.  After that, Cloud has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t, and the screen fades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scene, Rufus, Scarlet, and Hojo (the scientis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rive at the crater.  Before them is a monster encased in ice. 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of the three 'Weapons', which awakens and watches them, then star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ing.  Following that, Sephiroth appears in the guise of Tifa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cks out the other characters, then tricks whoever is guard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ck Materia to go to the center of the crater.  Your party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 in the area where the Shinra members are at, and the person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lack Materia gives it to Cloud, who then flies to the struc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Sephiroth is at (while you can move around up here, the game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ver your controls in a few seconds anyway).  Once Cloud's giv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ack Materia to Sephiroth, the whole crater starts to break apar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party (sans Cloud) escape on the Highwind along with the re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hinra cre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5      j u n o n   t o w n   a t t a c k e d 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Enemy Skill materia, Chocobo Attra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Materia, Fourth Bracelet, Yoshiyuki (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didn't get it the first time).  Note that n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these items are actually found in Junon Town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since I talk about them in this section, they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listed 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come to, you'll find yourself incarcerated back in Junon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out Cloud, you'll be taking control of Barret and Tifa for mo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.  As Tifa, talk to Barret.  Rufus and Haidekka will s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.  Now that you're in control of Barret, follow Tifa as the guards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away (don't miss the Save Point), and prepare to execute her. 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non Town is attacked by the freed Weapon, one of the Shinra officia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cks out Scarlet.  It's turns out to be none other than Cait Si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helps Barret fight the two soldiers who are guarding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PS:  xxxx                                     LV: 34  HP: 13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xxxx                                     LV: 34  HP: 13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ysical attacks will do the trick here, although you can control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.  If this battle gives you trouble, you need to gain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s at some point in the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ice how the guard will run away and disappear after the battle? 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ess that glitch went unnoticed...anyway, examine the door in the 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corner of the screen and use the controller or the O button to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try to pull it open.  An FMV sequence follows in which the Si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y is readied and Junon Town prepares to engage the approaching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it collides with the city, gas starts pumping into the chamber Tif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trapped in.  When you're in control of Barret, go and talk to Ca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th.  Then go out the door and when it closes, head right, then ou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or.  Outside, head down the road.  If you got Yuffie, she'll be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querading as a newscaster; talk to her and continue to your le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 Weapon has rose out of the water, continue to the left unt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rive at the Airport.  Then, run to the center platform and exa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yellow box to be lifted to the upper level.  From there, contin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wards the airship by heading r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in control of Tifa again, you have to pick up the key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nd so you can free yourself from the gas chamber. 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s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Move right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Move f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Move left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Move Tifa's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need to press the buttons in this order:  X, X, T, X+T, T+O, 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Or, press X, X, T, X+T, T+S, S if you want to free her other h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...it makes no differenc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ing them has the following effec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press X, Tifa will stretch out her legs.  Pressing X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 makes her drag the key towards her.  Then press T to sit back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hair.  Then press T and X at the same time (you don't need to h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, just press them), and she'll lift the key up with her fee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hold of it with her teeth at the same time.  After that, T+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gether will make her free her arm using the key.  Finally, press 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that she can grab the key and use it to release her other 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el free to take your time doing this since waiting around won't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thing to you (Tifa's invincible!  Mwa, ha ha!!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the back of the room by the left side of the chair to shut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as, then examine the door.  After the monster provides you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xit, climb outside and work your way down the front of the t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don't worry about the guards).  When you reach the bottom, head tow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upper left corner of the screen (the cursor will appear to help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track of your location, but you can disable it if you want)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screen, make your way down to the frontmost cylinder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non, then press up to go along the front of it and end up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non barrel itself (this can be a little tricky).  Just as you r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dge of the cannon, Scarlet.  She'll start slapping you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the O button to slap back (go Tifa, go)!  If you're fast enoug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slap her to the floor after 5-6 good hits.  If she gets in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aps, you get knocked over.  Despite the outcome of the 'fight', Tif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still be rescued by Barret in the Highwi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in the airship, head to the cockpit where you'll talk with C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he finishes, talk to Red 13 and Cid again, then chat with the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loting the airship.  After that, go to the room marked 'Operations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lk to the man there.  He will let you assemble a new group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 as the leader.  From this point onward, you can return to this 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lk with the man to activate PHS, restore your HP and MP, or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game.  Now that you have a party, return to the cockpit and tal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n again.  Choose the top option, and you can control the Highwind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pilot it, use these control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When held, you can use the Pad to fly without chang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direction you're fac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Press to 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Move the Highwind in the direction you're fac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Takes you inside the Highw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d     Press left/right to turn, up/down to rise or desc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Reveals/enlarges/hides the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 Same as S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ice that your other vehicles (the Gold Saucer vehicle and Cid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rplane) are gone for good.  BTW, you enter the Highwind by pres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when you're close to it (like other vehicles).  To gain control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again, just talk to the man at the wheel and pick the top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is point, you'll probably want to look around and go to vari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s.  However, you can only land on _green, grassy_ ground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here else, which limits the areas you can explore (this doe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clude the canyon floor on the Northern Continent).  There are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s you can now reach with the Highwind.  The first one is a c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a sleeping man that's just beyond the mountain range near Midg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ty (you can go here with the Buggy, but since you no longer have i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have to use the Highwind).  Also, there's a house to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Icicle Lodge, you can talk to the green Chocobo inside to ge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ee Enemy Skill Materia, and the purple geezer who li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will sell you various chocobo foods.  Finally, if you retur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hocobo Farm, you'll find a purple materia (Chocobo Attract) n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dge of the now-empty Chocobo pen.  From now on, you can br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s here (refer to the 'Secrets and Strategies' section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tai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look, there's a lake near Junon now (I thought this di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 until Disc 3 *sheepish grin*)  There's also a 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rounding the Crater, and of course, a huge meteor is hanging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y (the result of Sephiroth casting Meteo via the Black Materia). 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t of places now sell different items, among them Junon Town*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t Condor, Costa Del Sol, and Rocket Town, for example.  There's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 new treasure to be found in Rocket Town: there's a chest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rth Bracelet in the store that sells accessories, in the back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joining room.  And if you didn't get the Yoshiyuki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ld man in Disc 1, you can get it n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In very last area of Junon, there's a man standing out in the mid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f the road.  If you talk to him and choose the bottom opt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othing happens.  But if you choose the top option, the Shin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helicopter lands and you're given another choice.  Pick the top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nd you can ride it back to the first area of Junon Town!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hoose the bottom option, you'll be flown back out to the World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keep in mind that there are some things that Tifa can't d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enter the Gold Saucer or play the piano in her house in Nivelhe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tto with Cid, who becomes the leader during the next section (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ding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6      w h e r e ' s   c l o u d ?  /  n o r t h   c o r e 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e x p r e s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Curse Ring, Elix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in the Highwind and fly to the Southern Continent.  Look around unt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spot a forest with a small village nearby.  Land in the grass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e village, Mideel.  Look around, and be sure to do some shopping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items here are expensive, but well worth your money.  When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e, go to the weapon shop and examine the door in the back of th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ll try to knock on it.  Go outside and climb up the stairs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along the floorboards behind the house where you can bu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cessories.   You should hear a sound.  If you press O to examin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oor, you'll receive a message.  Return to the weapon shop and exa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oor in the back again.  When an option appears, select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ice.  You'll mess around with the door.  When the shopkeeper as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's going on, pick the bottom option, and he'll give you the Cur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ng accessory.  (If you want to see your character act funny,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ption instead--works better with Tifa than with anyone else, IM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course, you'll have to reset and try again if you want the Cur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ng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try to explore the north end of the town, Tifa automatic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es over to the cat in the middle of the screen.  While playi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she hears that a strange man has been brought to the hospital--in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none other than Cloud, who survived the blast of energy back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ter.  However, he's nothing more than a vegetable now.  Tifa insis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staying by his side.  Back at the Highwind, Cait Sith reveals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hinra are hunting for the four Huge Materia, which they pla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in order to destroy the Meteo before it crashes into the Ea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et gets distressed when he learns that the Shinra plan to destro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 Corel in order to get the Huge Materia, then Cid declares himsel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w party leader!  Despite his dorky running style, Cid make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od front man.  Once you're able to control him, go to the Oper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 and make a new te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you go anywhere else, land and return to Mideel.  You can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ck out the house in the middle of the town, where an old man s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tting his cat.  There's a large green item on the man's bed (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ixir).  If you try to leave, the cat turns out to be a feroci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g!  When an option appears, pick the top one to admit that you t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lixir.  However, the man will let you keep it.  On the other h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pick the bottom option, Cid will feign innocence, until the 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tells him that he took his Elixir.  Either way, you still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.  There's nothing else to do here (at least for now, anyways)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 the town behind and board the Highwind (notice how Cid men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ort Condo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is point in the game, two of the four Huge Materia sub-quest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vailable to you: you can either get the Huge Materia in North Cor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get the one at Fort Condor.  The choice is yours.  If you wan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in North Corel first, keep reading.  If you'd rather pick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at Fort Condor first, skip to section 4g below.  Remember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have to succeed at Huge Materia Quests; in fact, you can los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r and still proceed with the game (if you decide to do this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gnore any mention of Huge Materia for the remainder of the FAQ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dy to go?  The next thing you have to do is stop a train from smas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town of North Corel.  You can pilot the Highwind to two places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 Corel, and then work your way back through the old train track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koro furnace, or you can land at the nearby cave-like entranc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ds to the furnace and take the train from there.  Either way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ill have to do a bit of walking, so it's up to you (check out se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n and 3o if you don't remember what I'm talking about).  Anyway,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reach the furnace, head to the center and you'll be attacked by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ra guards (easy to defeat).  After you do them in, a train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 the furnace.  What you have to do is catch up with it befor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ms into North Corel.  The next scene finds you and your companion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rain trying to catch up to the Shinra tr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mber the digit-damaging fun you had back at the Frozen Mountai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ll, this time, it's worse.  You have to press Up and the T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a steady, yet _extremely_ fast motion to make Cid pull the lev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train so that you can catch up to the Shinra train.  Even wor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 time limit--you have to reach the train, board it, kill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 on board, and stop it all within 10 minutes.  If you practic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should be able to catch up to the train in about 23-30 seconds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mber that you'll need about 4 minutes, at best, to beat the enem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board, so work quickly.  You fight monsters each time you leap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new train car, (five battles in all) and while they're relativ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y to win, they do take up your time.  If you have learned it by 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geon can be used in the first two battles for a quick win.  If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w on time, don't use Summon Materia because the Counter Attack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creases during the casting (which usually takes some tim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suming you get to the locomotive with time remaining, wait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versation between Cid and your other characters to stop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do the following; press up + T to slow the train, or down + X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it up.  Once Cid grabs the controls, pres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Up + Triangle, Down + X, Down +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or:  Down + X, Down + X, Down +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(if there are more commands then these, let me know, pl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't enter either command while your buddies are talking to you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skip through the conversations when they occur.  The train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up, but will slow just as it reaches the town, if you've don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rect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stop the train in time, you get a Key Item (the Huge Materia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 little boy gives you a green materia (Ultima).  The next morn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house below the inn and a lady in a hat will give you Barre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4 Limit Break Manual.  If you messed up, then the train ru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ight through North Corel.  You don't get the Huge Materia, and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 the Ultima materia, you'll have to buy it from the same kid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0,000 gil.  However, you can still get the manual from the lady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t and spend some free time at the inn ;P.  So, it's really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st interest to save the town.  If you really want to keep pla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losing the Huge Materia, then continue on to section 3g, or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your second attempted quest, go to section 3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7      c o n d o r   f o r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Remember, you can do this before or after the North Corel Hug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; it's your choic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p into the Highwind and fly back to the blue tower with the big g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rd on it (read section 3l if you don't remember where it was). 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, and climb to the top of the tower.  Talk to the man in the room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ocked door.  Choose the middle option, and you'll get to pla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i-game.  For instructions/strategies, please refer to the 'Having Fun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t in section 7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win, you can open the sealed door.  On the rooftop is a 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(Summon Phoenix), and if you talk to the man in white wea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rge hat in the lower room, you get a Huge Materia.  For a condor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by, that bird sure looks like a Chocobo if you ask me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8      i n s i d e   c l o u d ' s   h e a 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back to the village on the Southern Continent where you left Tif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Cloud behind.  When you talk to Tifa, the screen will star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ke.  Go outside, and you'll be attacked by a huge black drag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ARUTEMAUEPON  &lt;Ultima Weapon&gt;       (you can't see his stat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oss has only two attacks, Quega, and the Ultima Beam.  He's pret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y to beat, so just keep summoning your best monsters and use phys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s to deal out damage.  After you've injured it enough, it will f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scene with Tifa and Cloud is so funny!  They're puff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tgundeformed, and well let's just say any sense of danger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prise at this sudden attack is forgotten once you see their wide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yed faces as they escape the crumbling vill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ifa and Cloud take a dive, you'll find yourself playi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fa, who's in a strange world filled with Cloud's memories.  Firs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the northmost Cloud.  You'll head into his memorie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p he took to that one town near the Jenova plant with Sephiro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Cloud shows up, speak to him again.  When you reach the 'center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Cloud's mind again, speak to the Cloud on the left.  Once you'r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 of Tifa, converse with the Cloud sitting on the steps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(near the 'kid' Clou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talk to the 'kid' Cloud and look in the window.  When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 Tifa, talk to the 'shadow' Cloud.  Once you're back in Cloud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d talk  to the 'real' Cloud and go back to the town area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thing else unfolds by itself (you can go to the Main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ing the burning of Nivelheim--again!)  At the end, speak with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last time, and you'll return to the 'real' wor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9      1 0 0   l e a g u e s   u n d e r   t h e   s 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Contain materia, God's Hand, Battle Trumpet, x ryu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x getsutou, Suishin x no Uroko (it's a Key Item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since you don't have to get it, I'm listing it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here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at the airship, prepare a new team and take control of the Highwi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buy goods that weren't available before back in Mideel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want to get the Contain materia orb at some point.  To get i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up the slope on the west side of town to where the hyperactive k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running around (remember him?)  Talk to his White Chocobo and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option (make sure you have at least one Mimetto Greens on you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a list of six options appear, pick the fifth one from the top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bo will then reveal the Contain materia, which you can tak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rthermore, if you went into each store in Mideel and talked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yperactive kid in each one, he will now be selling all the items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ould normally buy there!  However, if you didn't go into an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hops, or only talked to him in one shop or two shops, then he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be selling items from those stores or will be selling nothing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at this point in the game, the man who lost his keys will app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side Midgar City, enabling you to get the Key to Midgar City, am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things.  You might want to take some time now to breed Chocobo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 some shopping, or maybe have some fun at the Gold Saucer (sinc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now get in with Cloud in your part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ever you're ready to proceed with the game, head to Junon Town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hird Huge Materia quest (you can't do the fourth one until lat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into the center of Junon, and go down the main road (you'll se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ene with Cloud inspecting the damage that the Weapon inflicted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wn earlier).  Keep walking until you arrive at the gray underpass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a commander is drilling his men.  He will order his men to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way when he sees you.  Continue down the passage until you see a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beled '1' against the left wall.  Enter it, and you'll find yoursel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an elevator.  Two guards in here will attack you; dispatch them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t the lady take you down to the bottom of the elevator sha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step out, you'll be attacked by more Shinra soldiers.  Ign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og and go down the slope, then through the door.  In the next roo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down the set of stairs until you reach another door.  Past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et another set of stairs, and at the bottom is a Save Point.  Go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oor here to reach a second lift which takes you to the bottom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ea floor.  Head north unil you reach the underwater tunnel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 it until you arrive at the Makoro plant.  Inside, examine the 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 on the far wall to pump water out of the chamber.  Step out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'll find yourself in a huge undersea dock where several submarin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sitting.  Go along the walkway--it leads to a hall with a Save Poi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north from here to arrive at a room filled with guar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talk to the guard who's walking around, he'll attack you. 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fight the two other guards by the opening in a second battle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don't talk to the walking guard, then all three will ambush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ever, if you let yourself get ambushed, you won't have to figh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set of soldiers by the other opening.  Decide what you want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fun, isn't it?) and fight the guards accordingly.  Then go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ing to your right to find a chamber full of machinery.  Cloud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omatically stop in front of one of the machines as you walk past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can control him again, head to the right to see the Red H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being loaded onto a Shinra subMarlenee.  Reno of the Turks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and he'll summon a mechanical freak to take you out while he m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hasty retre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KARIIAAMAA  &lt;Carry Armor&gt;          LV: 45  HP: 24000  MP: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IGIUDE  &lt;Right Arm&gt;               LV: 45  HP: 100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SAUDE  &lt;Left Arm&gt;                  LV: 45  HP: 10000  MP: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 xml:space="preserve">(all weak vs. lightn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boss is composed of three parts.  It can imprison two of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s in his arms, and they recieve 1/3 the amount of damag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receives from your attacks.  However, since it has three parts,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making an attack that hits more than once, your ally gets stru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ice or even three times!  Furthermore, if the third characte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ed while the other two are imprisoned, the battle is instantly lo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troying it's arms should be your top priority, but the arms rot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witch sides when they are hit, so adjust your attacks according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mmoning spells and enemy skills work well here.  The boss' attack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 so strong, but they come quickly.  The worst one is the Lapis La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strikes all members for +1600 damage.  BTW, the only way to fre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is to destroy the arm that's holding them, or have him or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.  This makes the Phoenix summon very useful if you just free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nd and want to revive and attack at the same time.  You'll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d's Hand weapon when you kill it and both ar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Carry Armor out of the way, head to the left to find a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Battle Trumpet inside it.  Then go back to the right and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ong the pier until you reach gray submarine.  Open the chest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irs to get the Scimitar.  To the left of that chest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holding a Key Item: the Suishin x no Uroko (Fire Extinguish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need it later so be sure to pick it up.  Go up the stair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 bunch of soldiers running around in place (ha!) who will f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.  Cloud will then enter the submarine and be ambushed by th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diers.  You may win a set of 'Shinra Relaxed Form Defense Tool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mor from the guards, but it's not that great.  Anyway, there's a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here, and when you're done using it, head through the north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or to reach the bridge of the submar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you'll meet two guards and their scared-as-hell commander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either choose the bottom option and let them live, or you can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p option and kill them.  You can steal the 'Shinra Armor Ty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nd Tool Reform' (_very_ strong armor) from the captain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o fight.  Whatever your choice, examine the captain's seat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able to and you'll be given three options.  Pick the second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limb into the chair.  From there, pick the top option to se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cription of the sub controls, or the bottom option to start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b and enter the submarine mini-game (explained below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ontrols on the submarine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Shoot torpedoes (only when you're near an enemy craf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Backward thr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Forward thr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d     Move left/right or descend/rai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1      Switch between close-up or bird's eye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2      Switch between near, overhead, or cockpit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Pause; show control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alls of the ocean floor are shown in blue, and there are diamond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ped mines that are invisible until you get close.  You can tell 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r they are from the floor by the red columns beneath them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pose of this 'mini-game' is to destroy the the main Shinra sub (r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time allotted, although you can kill some of the ten ye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bmarines if you want to.  During the mission, the following warnin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appea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RNING         When an enemy sub is approac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ERT           When an enemy sub is fi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E            You are about to run into a m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LICT        The sub cannot move because you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teering it against/along a rock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lose the game if one of two things happen; time runs out (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 minutes to destroy the submarine), or if your life bar (which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presented by the red/green bar at the bottom of the screen)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pleted as a result of being hit by missiles, crashing into the wa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floor once too often, or ramming another sub.  If you win, t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bmarine you're in is automatically piloted to shore.  If you mess u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haracters will jettison themselves from the sub.  Either w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learn that a Huge Materia is being transported from the Jun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rport.  You can go there (it's the same place where the Highwind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cked) to see some FMV of the plane taking off, or not (it's optiona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is point in the game, you have two options available to you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either sneak back into Junon and get yourself another submari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you can go to Rocket Town and do the fourth and final Hug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.  If you already have a submarine, then you can do some under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loring or do the last Huge Materia quest (refer to section 3j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ormer and section 3k for the latter).  If you need to get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bmarine, then keep re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ack into the main part of Junon Town and work your way bac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y hallway, down the elevator with the woman, and to the room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s, a dog, and the sloping floor.  Beat the guards and examin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g.  When he moves aside, follow him and examine him again.  Choo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ption, and you'll enter the red Shinra submarine.  When the gua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 up, choose the top option to let them go, or the bottom opti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 them.  In the cockpit room, choose the top option to s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er, or the bottom option to fight him and his men.  Either w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still get to pilot the sub.  Note that if you got the gray sub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go through here and get the red su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1 0    u n d e r w a t e r   a d v e n t u r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Red Huge Materia (listed here because you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have to get it), Heaven's Cloud, Escort Guar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Conformer, Continuous Slice, Mega Elixir x2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Elixir, Spirit Lance, Outsider, Highwind Manua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'Summon Hades' materia, Old x x no Key (lis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here because you don't have to get it just yet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Oritsuru, Steal as well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outlines a series of side-quests and optional events. 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 have to be done at a certain point, the others are listed here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ause you now have a submarine and can explore the ocean.  You can sk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ection and go on to 3k for the final Huge Materia Quest if you'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ther do the things in here at a later poi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ntrols for either submarine (gray or red) are as follow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Submerge/Asc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Propel forw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 (doesn't work in overhead view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d     Move in any dir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 (raise or lower while underwa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/R1   Turn to the left or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2/R2   Switch from side/overhead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 (doesn't work while underwa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Show/enlarge/hide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- (cannot enlarge map while underwa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 Same as S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ubmarine can cross deep water, but not shallows.  If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by an area while skimming the sea, try submerging and look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assage.  If you can't get over a rock wall while submerged, 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cending and looking for another way around.  Also, the sub can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nd at docks such as the one near Junon Town.  BTW, the mini-game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old Saucer also becomes available once you have a submar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sunk the red submarine, then get in your submarine and look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p.  Head to the chain of small islands southeast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smith's house (the guy who lived near the Gold Saucer).  Subme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'll find the red submarine.  Should you touch it, Cloud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rieve the Red Huge Materia from the wrecked submarine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iled to sink it earlier, then it won't be here.  Note that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it and pick up the Red Huge Materia in Disc 3 if you'd rather not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right n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, return to the Junon Town dock and go west until you reac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tting peninsula (or go north from where the red submarine wa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suming you sunk it).  Go around the penninsula and head south unt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reach land (you'll be in a little bay, near a dock, and you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able to see the Golden Saucer from where you are).  Descen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a wrecked plane lying on the sea floor.  Touch it to bo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unken pla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the plane, go down the ladder.  Run to the left to find a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and a treasure chest (iniside is the Heaven's Cloud swor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e northern door (the one with the Shinra emblem on it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east along the walkway.  There's a green chest here with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cort Guard in it.  Go down the incline to the lowest level o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 and head to the upper-left corner.  Hidden by a pipe is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chest; inside it is Yuffie's Ultimate Weapon, the Confor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n English, it means 'Conformer').  Now to all the way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per-right corner and search the wall for a hard to see yellow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ontinuous Slice).  Finally, return to the entrance and go north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east across the beams.  This leads to the final chest which h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 Elixir inside of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main room and go through the door on the left wall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djoining chamber are Reno and Rude of the Turks, who will t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you briefly before attacking your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ENO                                LV: 42  HP: 15000  MP: 2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ude                               LV: 49  HP: 20000  MP: 2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de (the bald guy) can cast Ice 2 and Fire 2, while Reno will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th his Neo Turks' Light Ray attack.  They also have the nas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ility to confuse you, which can be a serious problem if the conf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ber has a Continuous Slice or Slice Everybody materia equipped. 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inflict enough damage on one of them, that person will leave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kill Reno, then Rude will simply stand around until you lower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 to zero.  Since this battle is tougher than it might seem, H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haracters and use your best attacking and summon spells.  If h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ed it, Cloud's B3/1 should be used whenever possible.  You'll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lixir when the battle is conclu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Turks out of the way, go through the northern door.  A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tting near the entrance contains a Mega Elixir, and if you contin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ong the walkway and go all the way to the right, you'll find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with a Spirit Lance inside.  Go down the stairs to the lower area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 the bottom of the screen are two chests; one to the left and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right.  The left one has an Outsider gun in it, and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contains Cid's Level 4 Limit Break Manual (Highwind). 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ing, look by the wrecked helicopter for a shimmering red sp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t's lying between the body of the helicopter and one of the brok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tached parts next to it).  It's the 'Summon Hades' materia, so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up and then head back to your submarine.  You don't need to re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wrecked plane again, although you can fight the monsters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ransform them into various '-Up' items (you can also do thi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veral of the monsters in the Mideel Area).  Considering this gam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fficulty (the lack of, that is), you shouldn't have to do th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're in the submarine, look at your map.  Just south and ea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outheastern tip of the Northern Continent are three islands 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rt of a curving pattern.  If you can't quite tell where you ar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along the coast of the Northern Continent until you reach an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ounded by shallows where there are three islands (you should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 snowy ground with patches of grass, in addition to a la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untain).  Submerge the submarine and look for an underwater tunn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here (guide the submarine into the dead-end and turn around;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 see it as you're moving).  The short tunnel leads to a twist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ikey object which you will take (it's called the Old x x no Key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ugen Haagen asks you to find it later on when you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cient City in section 3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get back in your airship and fly to Uutai on the Western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ent.  Go up into the Dachao Statue area, and head along the p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til you reach the path that heads north.  Follow it past the statu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 until you reach another crossroads with a cave entrance nearb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e cave.  Try to walk into the first fire-pit twice and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use the Suishin x no Uroko on the Fires each time, expos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chest which contains a Oritsuru (a shuriken for Yuffie).  Expl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st of the cave until you find a second fire-pit.  Press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to douse it with the Suishin x no Uroko.  This allows you to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lue materia lying on the floor (Steal as well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1 1    c i d ' s   r o c k e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Nothing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Rocket Town (it's beyond the mountains near the Gold Sauc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launch pad.  It's swarming with Shinra soldiers!  Mak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y to the stairs leading up to the rocket and you'll be attack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o soldiers.  Deal with them and you'll be attacked by another p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soldiers.  At the top of the stairs, you'll fight two more soldi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ir captain.  After killing them, Cid will show up and insist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oining if he's not already with you.  After you've made a party, 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to continue playing, T to go to the Main Menu, or O to chang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y's configuration (but Cloud and Cid cannot be removed from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rent party).  After you choose to continue playing, climb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dder and you'll face off with two Shinra soldiers and Rud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ude                                LV: 42  HP: 9000  MP: 24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xxxx                                 LV: 34  HP: 13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xxxx                                 LV: 34  HP: 1300  MP: 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physical attacks to kill the soldiers and injure Rude, especi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've got the Continuous Slice and Slice Everybody materia equipp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de can use a jumping wave attack, but it only causes about 500 poi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damage.  He can also create a Mabarrier which he usually casts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or both of the soldiers are killed, and he can cast Bolt 2 and he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self for about 1100 hit points.  Despite all his powers, he's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ily beaten.  If you kill Rude before finishing off the guards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omatically win the battle.  You may win an S-mine once you w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inside the rocket ship--you'll have to fight another battle, but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ily won.  Press O to open the northern door, then go into the m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, where Cid will talk to the workers.  After the rocket lifts off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right into the next room and climb up the ladder.  Examin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ge Materia in the next room and choose the top option.  Cid will c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Cloud and several numbered boxes will appear.  When they do,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following code, one press per message box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Message (1):      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Message (2):    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rd Message (3):     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rth Message (4):    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did it correctly, the glass tube will open and you can ta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ge Materia.  If you mess up, you'll have 3 minutes to get the 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, and Cid will try to clue you in to the correct code.  Shoul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r reach zero, the Huge Materia is lowered into the g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ther you got the Huge Materia or not, return to the entry room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down the ladder; when you get near the sparking tanks, they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lode.  With a little help from Shiera, you'll free Cid from unde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ece of metal.  Follow Shiera into the next room (which turns ou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an escape capsule).  After a lengthy FMV sequence, you'll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elf back in Highwind, and the Meteor hanging in the sky will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much closer than it was before.  Alternately, you can do this p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ee the tanks explode) and then go back and get/not get the H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, or you can even do this part and then take the escape p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out even attempting to free the Huge Materia (which mean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viously won't get i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4 . 1 2    r e t u r n   t o   t h e   a n c i e n t   c i t y  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m i d g a r   c i t y   u n d e r   s i e g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 Ultima Weapon, Elixir x3, Mega Elixir, Aeg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Bracelet, Starlight Horn, Max Ray, Power Source x2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Guard Source, Magic Source, Mind Source, W-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materia, Master Fist, Pile Banger, HP Shou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Ragnarok, Missing Sc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in the Highwind and return to Cosmo Canyon.  Make your way up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servatory and talk to Buugen Haagen.  Cloud will use the PHS system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ll the rest of his friends up to Buugen Haagen's home.  They'll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about Sephiroth and Aeris, and then leave Cloud alone with Buu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agen, who offers to keep the Huge Materia at his observatory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fekeeping.  Touch any of the Huge Materia you have and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 option to return to the Highwind.  Buugen Haagen will accomp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.  Pilot the Highwind back to the Northern Continent and lan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yon where the Ancient City is located.  At the crossroads, ta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path and follow it into the chamber with the blue crystal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ouldn't do anything to earlier.  Head right along the upper p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ake the stairs up to the crystal.  Buugen Haagen will tal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and his friends.  If you already got the Old x x no Key, Buu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agen uses it to create a waterfall.  If you didn't get it yet, he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ain here in the Ancient City until you find it and return to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 waterfall has been activated, walk towards the crystal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time.  Pictures of Aeris will be shown in the falling 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Buugen talks to your party.  Now, leave the Ancient City. 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do, Cait Sith calls on Cloud's phone and tells him that the Si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y in Junon Town has been re-installed in Midgar City, and that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to be used to destroy the barrier around the crater (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's at).  After seeing some more FMV, return to the Highwi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as you're about to board it, another Weapon monster shows up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s advancing towards Midgar City.  Since you can't attack it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Highwind, and you can't reach it using the submarine, wait unt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reaches dry land, then try and touch it in order to see another FM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quence in which the Sister Ray is used to kill the Weapon and br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hield at the same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is point in the game, if you return to the lake near Junon Tow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Ultima Weapon will be hovering over the lake.  You can battl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by ramming into it while aboard the Highwind.  Howe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will fly away after fighting with you for awhile.  From this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, it will fly around the sky and make it's way to various rand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s.  It might seem as if you could just wait around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to show up here and there, but the beast will fly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rcles unless you find it and ram into it repeatedly.  After 4 or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es, it will then head towards a new location and sit there unt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again.  After escaping a few more times, it will make a f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p at Cosmo Canyon.  You can fight it to the death here (it'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shover, so don't expect too much of a challenge), and when it di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et Cloud's Ultimate Weapon (the Ultima Weapon).  Furthermo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will create a crater when it crashes into the ground, wiping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veral of the rock formations around Cosmo Canyon.  However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walk across the crater and go into the Old Forest!  Normally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reach this place unless you're using a colored Chocobo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want to fight the Ultima Weapon now, you still fight it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way, pilot the Highwind back to the crater when you're ready. 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explore it further, Reeve (y'know, the guy who controls Ca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th) reveals that Hojo (one of the members of the Jenova Project)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nning to use the Sister Ray again, even though the results could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tastrophic considering how much energy it used up last time.  So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to get back into Midgar City and stop Hojo beforeh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&lt;KM's note -- Upon getting back in the Highwind, I talked to the pil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 Cid in order to take control of the airship.  He said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the airship reaching it's "Level 14 Limit Break" and mos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xt was flashing in rainbow colors (same effect as when you h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7 Fever).  Does anybody know why this happened?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ready to raid Midgar City, fly the Highwind straight towa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, as if you were going to ram into it.  Cloud and his allie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ther together on the airship's deck.  You can now choose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to assemble a new party, or the bottom option to leap of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 and parachute into the city.  When you can move, follow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nd to an alleyway where your pals are waiting.  There's also a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here.  Talk to whoever is by the wooden panel and they'll open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reveal a ladder leading down into the depths of Midgar City. 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 of the ladder, go along the metal passage and down the slo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up the the next slope and when you reach the wall, head righ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 chest containing an Elixir, and then run to the left to fi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with a Mega Elixir inside of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your way back to the area with the ladder and take the stairs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an area with a ladder.  If you climb down the ladder, you'll reac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 walkway; head east and then go north to arrive at another lad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up it and you'll have access to the green chest you saw earlier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contains an Aegis Bracelet.  Climb back down to the long walkwa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 to the right.  The floor will give way and you'll be deposited o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wer walkway.  Head left, jump on top of the pipe, and then asce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dder.  When you arrive at another ladder, climb up it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ntually you'll arrive at a path just below the one you were wal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on earlier.  Walk along it until you reach a chute; walk into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'll be deposited in a new area.  Check out the green chest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(there's a Starlight Horn inside it).  Then go to the right and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hest that's near the ladder (it contains an Elixir).  Climb dow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dder and press against the right lip of the platform in order to ju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o the chute labled '42'.  Enter the chute, and when you arrive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other end, head left and then go up the ladder.  At the top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 chest to the left; there's a Max Ray inside it. Retrace your until you're back at the other area, press left to jump of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ute and back onto the platform, and then climb up the ladder and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the stairs to your left (it's right next to the chute labled '12'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top of the stairs is a Save Point.  To the right of it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wlway.  Make you way along it and you'll arrive in an under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nnel system.  Climb down to the floor and head south.  While man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assages here split off in two directions, one direction will alw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 in a blocked door, so keep going south.  As you keep going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 into your friends (remember, who you meet up with depends on who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isn't in your group).  After heading south for a couple of scree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a treasure chest lying against the left wall of one of th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split-passage' areas I mentioned earlier.  Inside it is a Power Sou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next split-passage area that you come across, there is a treas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in the area between the doorways.  There's a Guard Source insid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going south, and when you reach the next split-passage area,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be two chests lying in the area between the doorways.  The on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eft has a Magic Source inside it, and the one to the right contai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ind Source. If you go south from here, you'll arrive at a dead e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left corner of this area is a Save Point, and in the right cor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a yellow materia (W-Item).  If you press against the wal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discover that you can't go any fur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, go all the way back to the first area (where the ladder was).  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head to the north and guess who shows up!  It's the remaining Turk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y're here for a final showdown with Cloud and his friends. 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ld swear that the first time I came through here, they asked if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ed to fight or not...but I guess not, since nothing lik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ened this time around.  Perhaps it has something to do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leting Yuffie's sub-quest before coming her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Elena                                  (can't see her stat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ENO                                LV: 50  HP: 25000  MP: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ude                               LV: 51  HP: 28000  MP: 2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na is healed by lightning attacks, Reno by ice attacks, and Ru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fire attacks.  Rude has a punch attack that hits one character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000 points of damage, Elena can throw a firebomb that inflicts 500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00 points of damage (in addition to a Amulet attack), and Reno use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ark attack which will cause 800 HPs worth of damage.  They all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e attacks than these; but I'm listing the ones the seem to use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ten.  Alone, they aren't much, but with all three of them figh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gether, this becomes one of the toughest battles in game.  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aste your allies, then use spells like Ultima and Tornado to sof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urks up in addition to Limit Breaks.  Try to save Phoenix until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lly need it, since it will revive your members but heal Rude. 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ee Turks will escape once you've defeated them in battle.  You'll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lixir when the battle is o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battle, go north.  When you reach the split passage area,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 again.  If Cid isn't in your party, he'll show up here.  Tak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path and at the next split passage, take the left path. 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rive at a blocked passage, but there's a ladder against the left w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leads to the Shinra Building.  If Cait Sith is in your part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'll talk to you.  Otherwise, you'll see him hop out of the buil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didn't read Kamedouraku Flyer No. 2 the first time around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check out the billboard at the back end of the first floor to r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now.  Go up the stairs near the front and look for a door mar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Accessories' near the other end of this floor.  In the adjoining roo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open two chests that a Shinra employee wouldn't le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eaarlier.  The one to the right contains a Master Fist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one has a Pile Banger inside of it.  Before leaving, go up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4th floor and look for the lockers (go north from the elevators)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examine the left end of the row of lockers against the wall,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the HP Shout (Cait Sith's Ultimate Weapon that you coul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earli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underground passages again.  Go south past one split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sage room, and when you reach the second room, take the left pa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go outside.  Walk towards the lefthand red beam to climb up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jump onto the main street.  Head north and a huge mechanical mon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appear from behind you; it's being controlled by Heidegge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arlet.  After laughing in your face, they'll attack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PURAUDO KURADDO  &lt;Proud Cloud&gt;         (can't see it's stat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JAMAAAAAMAA  &lt;Jammer Armor&gt;         LV: 62  HP: 200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echanical monstrosity has two parts; a head and a chest area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aim your attacks at.  The boss can only cause around 500-8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s of damage, but it can kneel and fire a ray from it's back (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am Cannon attack) that causes 1100 damage to all members.  Even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abling the Jammer Armor (it can use it's Materia Jammer attac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able your Materia), you'll still have to keep attacking the main p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want to kill it.  Spells and summonings work nicely, an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uldn't worry about your HP until the boss kneels and readies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ser attack.  You'll get the Ragnarok sword once the fight is o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the machine explodes, it starts to rain.  Head north.  Ther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o chests near the entrance.  The one closest to you has an Elixi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, while the one that's further away contains a Mystile.  U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Point that's nearby if you want to, then climb up the ladd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he's not in your party, Vincent will be on the lower landing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landing is normally empty, but if Barret is in your party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see a green chest there.  Open it to get Barret's Ultimate Weap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issing Score.  If Barret's not in you party, you won't find any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landing, even if you search it thoroughly.  Once you've climb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the way to the top, run to the right.  Sitting at the Mako Canno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ister Ray's) controls is Hojo, who will attack your party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Hojo                                LV: 50  HP: 13000  MP: 2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PUDUREA SANPURU  &lt;Pudurea Sample&gt;   LV: 42  HP: 10000  MP: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IBIRURAPPU SANPURU  &lt;Ibirurappu S&gt;  LV: 34  HP: 11000  MP: 1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HERETIKKU Hojo  &lt;Heretic Hojo&gt;      LV: 55  HP: 26000  MP: 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IGUIDE  &lt;Right Arm&gt;                LV: 55  HP:  50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SAUDE  &lt;Left Arm&gt;                   LV: 55  HP: 24000  MP: 4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xxxxx Hojo NA  &lt;Hojo NA&gt;            (can't see his stat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jo can use his 'Capsule' power to summon the two 'Sample' mons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 time you kill them.  So, concentrate on defeating Hojo instea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esser monsters.  He'll then reappear as a huge monster with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dependant arms (Heretic Hojo).  Since Hojo can bring the arms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life, aim your attacks at the main body of the boss.  He may c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use or Silence on you, so I hope you have some Ribbons equipp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ight arm will also inflict a lot of damage, so cast 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hand.  In his final form, Hojo can cast Slow and emplo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ltiple-hit attack (Combo), which will poison whoever is hit by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long as you keep your HPs up, this battle is a cinch.  You'll rece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ower Source once you've killed Hoj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return to the Highwind after killing the boss.  There's a sh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quence with Tifa and Cloud afterward, then the Highwind blasts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sky.  Well, that's the end of this disc!  My time...17:25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time around, and 14:24 for the rewri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 .    D  I  S  C      T  H  R  E  E      W  A  L  K  T  H  R  O  U  G  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5 . 1      m a k o u   p i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THIS AREA: Limited Moon, Save Crystal, Guard Source x3, 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Source x2, Magic Source x2, Elixir x2,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Source x2, HP Absorb materia, Mega Elixir x4, He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Drink x3, Mystile, Speed Source x2, Tetra Elementa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Almighty Medicine x2, Vaccine x2, Shield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Imperial Guard, W-Magic materia, Counter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materia, X Potion x2, Turbo Ether x2, Every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All materia, Luck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start off on the deck of the Highwind.  If you'd rather expl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orld Map instead, just go back to the cockpit, talk to the engine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 to Cid, and choose the top option.  If you haven't noticed it ye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ighwind is now rocket-powe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descending into the crater and exploring the Makou Pit, you m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 to pick up Red 13's Ultimate Weapon.  Return to Cosmo Canyo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up to the second floor of the observatory, making sure that Red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in your group beforehand (you can switch characters at the Sav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ar the Tiger Lily Arms Shop if you need to).  Buugen Haagen is l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his couch, and he is about to pass away.  He chats with Red 13 f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, then dies.  Back at the bonfire, Red 13 rejoins his companion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now has the Limited Moon in his inventory.  Also, if you have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tten either of the 'optional' characters yet (Yuffie or Vincent)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would be a good time to add them to your pa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ready to explore the Makou Pit, land the Highwind and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to the deck.  You can talk to the man out here to change par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bers (he'll automatically ask you every time you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ghwind).  Climb down the rope ladder to reach a new area, then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thwest.  In the next screen you'll be given an option: pi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 one to turn back or the top one to descend into the pit. 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pping down the steps, you'll see a cavern entrance.  If you go in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, it merely returns you to the last area, in which you can climb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tone column and make your way back to the Highwind.  Otherwi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mply follow the path as it winds it's way down into the ground. 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ry should the ground crumble away since you can jump over the ga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chest you find contains a Save Crystal.  It can be used o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in the Makou Pit to create a Save Point.  Considering that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no Save Points at all in this level, the Save Crystal is a han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to have.  The next chest you find has a Guard Source in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next area, you can climb the silver parts of the ledges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ing O when you are standing near them (a message appears promp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to do this).  Go to the right and hop down the 'steps'. 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you find has a Guard Source inside of it.  Be sure to make your 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next chest and not explore the edge of the ledge below the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just opened or you'll jump down to the bottom and will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mb all the way back up again (although you'll be doing that at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anyway, so it's no big deal).  In the second chest is a Mind Sou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now either climb back up and get the rest of the chests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 searching the Makou Pit and get the chests when you are co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out (assuming you want to make more than one journey into the Pi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the chests, climb up the ledge to your left (you're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tom of the screen, remember?)  Go all the way to the left and cli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two ledges, then walk to the right to find another chest contai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agic Source.  Go left again, go up to the next ledge, then go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and climb up again.  Walk all the way to the right, climb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l ledge, then head left to find a chest holding an Elixir. 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, walk up to the next ledge, go to the left, and climb u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ver part to arrive at a chest that has a Power Source in it.  If you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right, you'll find an HP Absorb materia just past a large ro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jump back down, go to the right, and climb up the ledg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 the top again (you can jump to the top ledge from here and ex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it by going back up the spiraling passag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ead south from the bottom of the screen, you'll arrive at a la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mber pocked with holes.  Walk to the right until you fall dow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, then go left to uncover a chest (inside is a Mind Source).  G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dge of this ledge, turn around, and press O to juMP Plus to the up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dge (just like in the last area, you'll be prompted to jump whene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near a ledge ending).  Head left until you fall down, then g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ight and step into the hole by pressing up.  Beyond the opening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easure chest containing a Mega Elixir.  Go back out again and walk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ay to the left and you will fall down to a new level (sinc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see Cloud, move left or right until he falls).  Run to the righ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der to find a chest, which has an Hero Drink inside of it.  W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left and enter the hole.  As you walk along the adjoining pa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p to open a treasure chest to your left which holds a Guard Sourc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hrough the hole that's a little farther up to reach a chest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Source inside it.  Go back out the hole and keep climbing to r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opening that deposits you back at the top of the screen.  To get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o the bottom, run to the right until you drop down, press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 to fall a second time, and enter the hole.  The passage beyond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ds to another hole; press left to fall down it (if you want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up, just climb the ledges to your left).  Then walk to the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til you fall, and walk right to fall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climb down the two stalagtites in order to reach the ground 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friends are waiting.  Each one asks you which path they should tak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eft one (top option), or the right one (bottom op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rthermore, you may have certain characters join you, or you may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ked to make a new group (and you may not have many characters to p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).  Unfortunately, I really have no clue as to how this par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 works even after playing through it numerous times.  (Yes,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s that you should still treat this whole paragraph as a NSS :)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whatever path is available to you (you'll get a message if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in that direction).  Refer to the LEFT PATH or RIGHT PATH se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pending on which one is available to you.  Note that once you reac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 OF GATHERING, you can go back and explore all the areas fre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remember that because you may be approaching an area from a differ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, you may have to do it in a different order.  For instance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tackle the LEFT PATH: LOWER ROUTE area from either the top or botto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take note while playing (and no, I'm not going to write ou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tion backwards and forwards, just figure it out yourself depending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re you're going!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P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yourself on a column of stone.  Follow the winding path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ds along the column.  Eventually, you'll reach a gap in the pa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the top option to jump down to the area below, or the bottom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urn back.  When you land on the ground, look to your right f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containing a Mystile.  To your left is a green Elixir.  Tak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continue along the path until you reach a broad, gray area.  He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a treasure chest to the north containing a Speed Source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 to the south, wedged between several broken structures is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that has a Tetra Elemental inside it.  Go back to the main p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ead east, then north.  Here, the path splits to the north 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the west branch and it'll lead to a dead-end where there is a ch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side it is a Mega Elixir.  Retrace your steps and keep going north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to your right will be a chest that also has a Mega Elixir insid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.  If you keep going north, you'll arrive at a bridge made of cur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nes.  Work your way down it and you'll arrive at the PLACE OF GATH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ee below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P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is room, your teammates will each ask if you should take the up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op option) or lower (bottom option) route.  Pick accordingly, and ref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UPPER ROUTE and LOWER ROUTE sub-sections depending on w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se.  You may be prompted to make a new party yet again after 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cided on the route you will tak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PATH: UPPER ROU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p down onto the branch-like structure, run to the right, and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go any further, press Up to jump to another branch.  From here,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to reach a chest containing a Magic Source.  Now, hop bac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branch and go left, then north.  When you reach the edge,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jump onto the nearby rocks.  Walk north along the path and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dive in the water and jump out on the other side of the screen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alk to the left, then go north, you'll arrive at a chest which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Remedy within it.  Head right, but take the upper bra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go east, then north) in order to arrive at a new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head to the far right to find a chest which contains an Ei x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suri.  Then take the upper path and run all he way to the left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o a little ways to the north, you'll see a chest; it has a Vacc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it.  To the right of the chest is a large rock; walk in front of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'll see a path that leads up to the top of the rock, wher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materia is lying on the ground (Shield).  Take it and wal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eft, then press Down to descend the rock face.  Cloud will ju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water and pop out again near a treasure chest (Imperial Guar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opening the chest, keep pressing Down and Cloud will dive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ter again and end up on the other side of the screen.  From here,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th and then east to reach yet another unexplore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area is full of green shrubbery and stone tiers.  Walk to the le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order to work your way down the tiers, but then go to the cent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creen and walk north until you're right beneath the shrubbe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a small dot here; press O to examine it and you'll find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the W-Magic materia.  From here, work your way dow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ning light (go south, then east).  There is a patch of darknes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ight--examine it and you'll get the Counter Attack materia.  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 west and then north to find a cave entrance.  It leads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 OF GATHERING (see below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PATH: LOWER ROU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p down the stone columns and investigate the chest to your lef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an Remedy.  Head to the right and hop up the st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umns to arrive at a chest that has an Elixir inside of it. 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ack to the first treasure chest and press against the bottom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edge.  You'll hop down to a column where there is a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aining an X Potion.  Make your way to the southeast.  In the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, hop down the stone columns and then go to the left to fi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 with an Turbo Ether in it.  Then follow the path east and no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another chest here and a Vaccine is inside it.  W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st, then follow the path south and hop across the columns. 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 the bottom of the screen, run to the sou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is area, go to the right and press down to hop down to a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dge.  Below is a larger ledge and a green chest (X Potion).  Wal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eft across the thin stone bridge, drop down a level, then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right until you see some stone 'steps'.  Go down them;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is a green chest containing a Turbo Ether.  If you w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, you'll jump down to a low ledge.  Nearby, there is a 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oating in the air.  Hold Up in order to jump from a small ledge t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rger ledge, and when you get near the ball, tap O repeatedly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d it right, you'll be able to take the ball, which is actuall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 All materia.  If you missed it, just press lef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mp back down to the lower ledge and then try again.  You can only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teria while jumping to the small ledge, not while jumping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rge western led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've gotten the materia and are on the large ledge, walk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end of it.  There's a chest here (Speed Plus Source).  Now walk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outh and press against the edge to jump down to a lower area. 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king south and you'll reach the PLACE OF GATHER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 OF GATH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right side of this chamber is a chest containing a Luck Sour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 the path as it curves around until you reach a set of st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ps.  Your friends will show up here.  Depending on where you t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to go earlier, they may or may not have items to give you.  T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each one of them to get an item (or not), then approach the st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ps.  Pick the top option to go down them or the bottom opti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y where you are.  Once you pick the top option, you can't go bac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feel free to choose the bottom option and then leave this area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upper ledge (walk to the left) if you have more exploring to 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've chosen the top option, assemble a new group.  You'll le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he steps and arrive at the lowest levels of the Makou Pit (h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 only to Jenova and Sephiroth but also to massive slowdown).  Simp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mp from floating ledge to floating ledge, working your way towa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ttom of the screen.  In the second screen, make your way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ntral island of rock, where the final form of Jenova will appea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JENOBA*SYNTHESIS  &lt;Jenova Synthesis&gt;    (can't see her stat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JENOBA*SYNTHESIS B  &lt;Jenova S. B&gt;   LV: 61  HP: 10000  MP: 6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JENOBA*SYNTHESIS C  &lt;Jenova S. C&gt;   LV: 61  HP: 8000   MP: 6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the round by using Haste and Barrier on yourselves, then us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ills and Summon Materia to dish out damage.  The tentacle-like ar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droop and become useless after you've attacked them long enoug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y regenerate with some HP if you don't kill the boss quickly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high-level spells (Ultima or Inseki) to take them out and inj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nova at the same time.  When she is about to die, a message appe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tarts counting down the rounds from 5; if you don't kill her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 it reaches zero, Jenova Synthesis will cast Ultima.  For the second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-last boss, this is an easy battle. She has very weak physical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00-800 damage), and not much else. If you want to conserve MP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out the boss using physical attacks with little injury to your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she does cast Ultima, the battle ends, but you get no EXP, GP, or A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try to kill her as quickly as possi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death of Jenova Synthesis, the ground will break up and Clou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is friends will awaken to find themselves floating in sp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 makes his final appearance here, floating next to the cor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kou Pit.  You'll get to make a new party*, then the battle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 will comme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Apparently, the number of teams you can make is determined random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e first time I played this game, I was able to make two parti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ut since then I've been able to make just one party or three part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the third had only two members, since you only have 8 character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or a time, I thought this was based on the paths you took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alked to your friends at various locations in the Makou Pit, but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guess it is simply a random occurence after 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IBAASU SEFIROSU  &lt;Reverse Sephiroth&gt;   (can't see it's stat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IBAASU SEFIROSU B                  LV: 61  HP: 2000   MP: 4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IBAASU SEFIROSU C                  LV: 61  HP: 10000  MP: 4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IBAASU SEFIROSU D                  LV: 61  HP: 4000   MP: 4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IBAASU SEFIROSU E                  LV: 61  HP: 4000   MP: 4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Wall and Haste on yourselves (maybe even Regen), then use your b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s against Sephiroth, like Coin Toss, Ultima, and summon spe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 time you kill a few of of it's body parts, you'll be asked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 to switch to another team (left option to switch, right opti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using the current party).  In this case (if you have more than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am), you'll find that only one team can damage the yellow orb (part C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Sephiroth's body.  Once part C is sufficiently damaged, you'll ge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ssage stating that Cloud can now attack part C as well, so switch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him and attack Sephiroth.  Once part C is destroyed, kill of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 of the body parts.  If you only have one team, all you can do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.  The number of teams you have will affect the strategy 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st this boss, so keep that in mind when attacking*.  I'm not exac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re about this, but: Sephiroth will gain more HP and MP in propor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loud's experience level, and using the Knights of Rou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_usually_ kill Sephiroth.  If you more than one team, keep in 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the battle will end if even one team is killed.  And interesting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ough, the number of times you've used a summon materia resets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itch to a team and b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phiroth can heal himself using a technique called Reverse Energy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can use it to bring defeat body parts back to life.  Among his attac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Graviga, an explosion attack that causes 1500+ points of damage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ray emitted from his chest that inflicts 1700+ damage, and a 'Fal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gel'-type attack that reduces all party members' HP to one poi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I'm saying this because one time I was able to kill Reverse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efore receiving the message to attack part 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Reverse Sephiroth has been defeated, Sephiroth shows up in a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m.  You always fight him using the team that Cloud is a part o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SEEFA SEFIROSU  &lt;Seraph Sephiroth&gt;      (can't see his stat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s like Square couldn't bother creating a new end boss, could they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raph Sephiroth can cast Slow, Flare, Break, Doom, and Dispel (Dis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affect all members).  Other attacks include Shotgunnova (a 'summon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yle spell that inflicts 1100-2200 damage to all allies; it cau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usion and silence), Pyro Holes (a laser attack causing 3700-38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), and Dein (ring-shaped flares break apart the ground and ca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200-1300 damage to all members.  His sole physical attack is a 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ash that causes upwards of 5000 damage points.  Sephiroth can f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, too, preventing some characters from using certain skill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s against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Wall on yourself, and then heal, revive, and fix status ailm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Angel's Whisper Enemy Skill.  Haste yourselves and use phys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s, your best summon materia, and Ultima.  You can even use Co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ss or Throw if you want.  Seraph Sephiroth isn't easy to kill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's certainly no challenge, even if you have low levels.  There's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thing to watch out for: if Cloud's level is at 98-99, then Sephir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omes monsterously powerful and much harder to ki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 brief automated sequence, Cloud fights Sephiroth one last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ll leave this up to you...I doubt you'll lose!  My time was 6:20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time around, and 1:30 for the rewri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 .    B  O  N  U  S      A  R  E  A 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only go to these areas in Disc 2 or 3.  There's some infor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se bonus areas in the 'Secrets and Strategies' section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6 . 1      o l d   f o r e s t   ( c o s m o   a r e a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       On a cliff near Cosmo Canyon on the Western Conti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to get there:  Use a Green, Black, or Gold Chocobo.  Or, climb p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crater that's left behind when you kill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Ultima Weapon in Disc 3--it destroys par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li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to get:      Supershot ST, Spring Gun Clip, Slice Everybo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materia, Summon Typoon materia, Apocalypse swor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Elix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grab items (frogs, big frogs, wasp nests, etc.) by press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button.  When you grab a frog for the first time, you get a mess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forming you that if you press the S button, the _entire_ area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et, returning all the items to their proper place.  However, it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s you to the very start of the area, no matter how many scree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worked your way through.  If you mess up on an area (you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of frogs to use for transportation), you can cheat by leav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and returning (if it's possible to leave given your curr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).  But if you're really stuck, you have no choice but to res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hole level by pressing S.  You will keep all items and materia orb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collected so far, though.  Also, when you hear a frog croak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 for a place where you can let go of a small frog you might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rying as it'll be replaced with a big fro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first area, pick up three frogs and go beneath the earth brid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them near the three bags hanging from the trees.  Now, quickly t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rogs and press the O button to make them hop into the bags; rep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until all three bags are full by standing on a bag and pressing 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put a frog into the next bag.  When they're all full, hop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side of the gap.  Once on the other side, go down the slop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carefully_ inch towards the center of the large snapping plant.  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to grab the bag (which contains the Supershot ST gun).  If you get to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se, the plant will close and you'll lose almost all your HP. 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as many attempts as you want, but it's best to try and not to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enter of the plant in the first place.  Continue to the right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finished here and Cloud will automatically use the pink vin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 the other side.  Go past the tree and nab the item bag on the h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ere's a Spring Gun Clip inside), and head right to reach the next p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for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second area, pick up one frog and approach the pink vine.  Cho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op option to leap to the ledge.  If you leave the frog on the ledg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ll be switched with a big frog (or you can just use your small frog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here, you can put the frog in the bag and leap across to the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lready-full) bag.  You'll automatically use the pink vine to jump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nd.  Now, pick up a frog and climb on top of the green ledg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right; let it go  and it will leap into the left bag.  If you wa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ng enough, you'll be sent flying to the ledge above when the fr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capes (you have to use a big one).  Once on the ledge, take the was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st.  Jump back down.  Stand near the small snapping plant and press 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release the nest; if you're at the right distance, the nest will f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ward and land in the plant, which will snap it up.  Take the ye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(Slice Everybody).  Pick up the big frog again.  Climb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n ledge one more time and let the frog jump into the right bag.  Ju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op it and wait until you are thrust onto the opposite side of the h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apping plant.  Run to the right to reach the next z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third area, pick up two frogs, toss them into the bags, and le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ross to the pink vine.  You'll be lifted into the treetops.  Go lef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down the trunk to reach the big bag you saw back in the secon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inerva Band is inside.  If you go too far down the trunk, you'll ju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o the ground, so return to the treetops after grabbing the bag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some reason you can't, just hop back down repeat the last few ste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across the plant, get into the next screen, and retur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eeto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're back in the trees, climb to the upmost branch and head rig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make your way towards the broken branch; Cloud will vault a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ee of the pink vines and land on another branch.  Go south to get y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other item bag holding a red materia (Summon Typoon).  Now, go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ross the vines, and take the lower branch that leads behind the lea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ground level (look for a path leading right).  Once on the grou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b a frog.  There are two bags to your right; look for a high led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eath them, stand on it, and toss the frog into the bag.  Then, h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to it and make your way over to the second bag, then to the ledge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wasp's nest.  Take it and drop to the ground, then approac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apping plant and press O to release the nest.  If you are positio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rectly, you'll toss the nest into the plant, which will close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up a small frog and move past the plant.  Stand on the left ledg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let go of the frog; it will jump into the nearby bag.  Hop a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g and onto the ground.  Run to the left and grab a frog.  Put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hollow in the tree next to you and a big frog will jump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 it and go back the way you came (put the big frog in the bag, ju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other side, and wait for it to land by your feet).  Grab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, go to the far right ledge, and release it into the bag.  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 on the bag and wait for the frog to escape.  Doing this send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ing across the gap to a cave entra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cave, walk to the right to find a chest with the Apocalypse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ying within.  Head to the north, then go east to find another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ere's an Elixir in it).  Finally, exit through the opening to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.  You're back outside!  Yup, there are no bosses to fight in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(which is a good thing in case you had a hard time dealing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apping plant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6 . 2      v i n c e n t ' s   w a t e r f a l 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       Waterfall in the center of the Western Conti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to get there:  Use a Green, Black, or Gold Chocobo to go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west side of the waterfall by the lake.  Dismo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and touch the waterfall to enter it.  Alternatel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you can go there in submarine--you can dock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dark-colored western side of the sh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to get:      Death Penalty, Chaos Manual (in Disc 3, see below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yond the waterfall is a room made of white stone.  If Vincent i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your party, then you'll get a message stating his name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p past the threshold of the room.  So, return with Vincent. 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, there's a woman there (Rukuressia), and you'll get to se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shback of Vincent's past.  While you don't get anything out o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visit during the third disc, you can get Vincent's best weap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is Level 4 Limit Break Manual if you come here with him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y during the second disc and then visit the waterfall again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rd disc.  Refer to the 'Ultimate Weapons' section in part two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Q for more information on this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6 . 3      b o n u s   m a t e r i a   l o c a t i o n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STERNMOST CAVE   (Wutai Are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       Cave lying to the east of a mountain in the bridge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overed region of the Westernmost Conti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to get there:  Use a Green, Black, or Gold Chocobo to climb 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mountain.  Dismount and enter the ca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to get:      Mime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's nothing in here but a glowing yellow light.  Try to touch i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'll get a yellow materia (Mime).  Notice how there's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glow after you've taken the Materia?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STERN CAVE       (North Norel Are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       Cave next to a mountain lying on a square of br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land.  There's a river running nearby. 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beyond the mountain footpath by the shallow p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of the river near the Gold Saucer, on the West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ontinent--there's another cave entrance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river you need to cr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to get there:  Use a Blue, Black, or Gold Chocobo to cro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river to the patch of land where the cave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to get:      HP&lt;-&gt;MP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ide this icy blue cave is a twinkling purple materia (HP&lt;-&gt;M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THERNMOST CAVE  (Mideel Are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       Cave lying at the end of a penninsula on the no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stretch of land on the Southernmost Conti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to get there:  If you have a Blue Chocobo, land the Highwind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patch of grass on the thin island near Mideel. 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use the shallows connecting the penninsulas to r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area where the cave is.  If you have a Black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Gold Chocobo, simply land on the grassy area nea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ave and keep walking down the cliff and out to 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cave entrance is.  If you have the Gold Chocob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you can just walk southeast from the Chocobo F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across the water to the penninsula where the cave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to get:      Quadra Magic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andy cave is empty, save for a blue pyramid-shaped object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it, you'll get a blue materia (Quadra Magic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WEST ISLAND  (Round Islan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       Oval-shaped island surrounded by mountains and tr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at is in the northwestern part of the world. 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is one of the Uncharted Isles (it doesn't show up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the map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to get there:  Use a Gold Chocobo to fly to the island and cli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over the mountains.  Dismount and enter the c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mouth that's at the edge of the for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to get:      Summon Knights of Round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may be another empty area, but the red pyramid lying by the t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unks is none other than the Knights of Round summon materia--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st damaging summon spell in the entire game.  Simply examine i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it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6 . 4      y u f f i e ' s   s u b - q u e s 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tion:          Town of Wutai.  You can go here in Disc 1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you get the Tiny Bronco, or you can do this in Disc 2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once you have the Highwind or a colored Chocobo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ANNOT do this in Disc 3, howe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to get there:  Go to the southern end of the Westernmost Contin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using the Tiny Bronco, Highwind, a Chocobo, 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Chocobo + the Highwind.  You MUST have gotten Yuff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(though she doesn't have to be in the current part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in order to perform this sub-qu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to get:      Hairpin, Fuuma Shuriken, MP Absorb materia, F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Lightning, Elixir x2, Peace Ring, HP Absorb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X Potion, Turbo Ether, Ice Ring, Universe Manua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'Summon Leviathan'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arriving at the soutern tip of the Westernmost Continent,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th.  There is a curving path that leads up to a high plateau. 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o along the curve (even if you are riding a Chocobo) you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errupted by Yuffie.  The screen switches to that of a plain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 runs up, steals your Materia*, and escapes, but not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ing you with two Shinra guards to contend with!  The guard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ily beaten, though.  If Yuffie was in your party when she tric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, you'll have to fight the guards only using two people (in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se Barret will join the party afterwards, and if he's already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party, then whoever isn't being used will join.  Keep in mind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rearrange the party in whatever way you'd like afterward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She can take 48-50 Materia (the number varies), and will steal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 this order of preference: Master Materia, Summon Materi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dependant Materia, Command Materia, Combination Materia and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gic Materia.  This means that it is possible to be left with a f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materia after she has escaped.  Note that if you're using th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lect Game Shark code and you have disabled Materia equipped/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inventory, she'll steal them and you _won't_ get them b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is point, your characters will refuse to board the vehicl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d to get here (Highwind, Tiny Bronco, or Chocobo), insisting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find Yuffie instead.  If you were on a Chocobo when Yuffie sto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Materia, then you'll still be on it when the sequence ends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on't be able to board the Highwind, and if you get off the Chocob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't get back on.  If you use the 'Start with Gold Chocobo' cod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you can leave the island, but I don't know what happens if you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ub-quest while riding a real Gold Chocobo.  In any case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the Chocobo to cheat and simply ride all the way to Wutai, Yuffi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metown.  If you're not on a Chocobo, you'll have to wal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curving path, head north until you cross a bridge, then go w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ross a second bridge.  Head southeast once you reach the other sid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leads to a north-bound path that runs under the bridge.  Follow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it will lead up to another bridge.  Past the bridge, the 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omes flat and grassy.  Keep heading north and you'll arrive at Wuta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enter the town, Yuffie will see you and run away.  Head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per-left corner of town.  There's a path here that leads to a la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urtyard and a pagoda.  Enter the building to your right and walk a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all until you arrive at a room with a man sleeping inside.  E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and talk to the man.  He is Godoo, Yuffie's father.  Keep talk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 until he stands up, at which point Yuffie will appear and the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sed away by her father.  If you follow Yuffie, you'll find that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disappeared.  Before leaving this area, enter the room nex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doo's and examine the right wall.  There is a hidden panel her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open, revealing a passage.  At the end of the passage is a c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aining the Hairpin (a weapon for Red 13).  On your way out, go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oom to the left of the entrance.  You can come here and spe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ight for free, but if you examine the scroll on the left wall, it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ft up, revealing another passage.  The chest at the end o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sage has a Fuuma Shuriken (Wind Demon Throwing Star) insid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own and go into the eatery in the southwest corner of t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urks are her!  Talk to them all (Elena, Rude, and Reno). 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finished, go to the Item Shop.  Normally, there is a wo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ing in front of a treasure chest (preventing you from getting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) but now she will have moved away.  Open the chest and you'll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P Absorb materia, but Yuffie will drop down from the ceiling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ipe it from your hands!  Leave the shop and go to the southe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ge of town.  There's a building here near the entrace.  Go in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examine the folding panel to the left.  Hiding behind it is Yuffi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dashes away as soon as she is discovered.  Chase her outsid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to the eatery.  If you look at the jar standing outside the eater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see that it is moving.  Approach it and press O to mak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nds block all the exits.  Then press O three times to mak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in character hit the jar until Yuffie jumps out.  Seeing that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escape, she'll lead your characters to her ho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while, two Shinra soldiers run into the eatery to meet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ks.  After Elena leaves, you'll find your characters in Yuffi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use.  When she goes downstairs, follow her.  I was sure that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nd an item in this room once, but I guess I was mistaken...anyw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miss the Kamedouraku Flyer that's on the far wall when you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stairs.  Talk to Yuffie.  When you can move again, examin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rs in the back room; you can pull the right lever or the left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doesn't matter which one you choose, since either one will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age drop on top of your allies!  Yes, Yuffie has tricked you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either lever a second time to free your friends, then le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o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courtyard area where the pagoda is and you'll se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now enter the building to your left.  Climb up the step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amine the bell to ring it; this will reveal a hidden door.  Bey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oor, you'll find Yuffie, who has been taken hostage by none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 Don Corneo, the mohawked pervert that tricked you back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ll Market.  He has captured Elena as well.  Before chasing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, open the chest to your right to find a Swift Bolt, and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hest to your left to get an Elixir.  Go up the stairs and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yourselves in the altar room back in Godoo's house.  Three Shin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diers appear and attack you, allowing Corneo to escape.  Kill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ards (they're the same as the ones that attacked you back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ving path), then go out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, you'll run into Rude and Reno.  Talk to them, then return to t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ead to the northeastern corner of Wutai.  There's a path her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ds up into the mountains, where huge Dachao statues have been carv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rock.  Talk to the Turks again as you follow the path, and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along the path until it splits.  Take the path that goes no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leads past a huge head to a crossroads.  Rude is standing he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ocking the entrace to a cave.  If you talk to him, he'll en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ve.  Go inside and open the chest in here to get a weapon for C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't get across the fire-pits yet unless you've gotten the Suish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no Uroko from the submarine docks (see section 4i for more infor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Suishin x no Uroko, and section 4j to find out what treasu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get from the fire-pits).  There's a chest here that has a weapon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d in it, but I got it back in Disc 1 so I forgot (I think it'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ow Lance or the Mop). ^_^;  Talk to Rude again and then exit the c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head south to find Corneo, who's tied Elena and Yuffie to the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 Dachao statue.  When you confront him, he summons a boss to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RAPUSU                               LV: 39  HP: 6000  MP: 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winged beast isn't that tough, but unless you were able to hold o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 Materia, all you can do is attack.  Use Phoenix Downs and Hi-Po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other restorative items to heal your party, and you may want to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attack' items like the Deadly Waste or Swift Bolt in ord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flict damage along with your normal attacks.  Because of their hi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power, Red 13 and Vincent make the best allies to have in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.  If you think you can make it without Vincent assiting you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his breaks to inflict lots of damage on the boss.  You'll reciev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ace Ring when the battle is finish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battle, Don Corneo will ask you a question and you have th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swers to choose from.  Pick any one you like.  Corneo threaten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 Yuffie and Elena, but then Reno and Rude show up and send Corne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his well-deserved demise.  Back at her house, Yuffie will giv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teria she stole back to your characters (including the MP Absor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ll find yourself back in the World Map again, but I wouldn't le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yet if I were you.  Return to Wutai and enter the building n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uffie's house.  It's full of cats.  Normally, there's nothing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 here, but now you can climb up the steps in the back to fi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ret passage.  Walk north (towards the screen), to find a cat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st.  Inside the chest is a HP Absorb materia.  Take it and go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, head back to the courtyard.  Enter the pagoda and talk to the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, Goorikii.  He'll inform you that if she wishes, Yuffie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 by herself against the five guardians of the Pagoda of Five Stro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option to accept and the bottom option to decline. 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ch battle, go up the stairs and talk to the person there, pick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p option to fight them and the bottom option to not fight them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have to kill all the guardians in one go, and if Yuffie is ki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battle, the game won't end, although she'll have zero HP and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ed to be revived before she can fight again.  Your enemies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Floor: Goorikii, a winged crea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GOORIKII                             LV: 30  HP: 3000  MP: 1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 xml:space="preserve">(weak vs. Win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Haste on yourself, then use the Deathblow materia repeatedly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der to inflict lots of damage.  Don't forget to heal yourself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life gets low.  The boss can use Barrier, but he's still eas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at.  Yuffie gets an X Potion once she's won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Floor: Sheiku, a penguin-like mon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SHEIKU                               LV: 32  HP: 4000  MP: 1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the same strategy that you used against Goorikii.  You might 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rrier spell to reduce physical damage.  His 'Furious Bomber'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uses a lot of damage, but it will fill up your Limit Break bar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ickly.  Yuffie will recieve an Turbo Ether when the fight e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rd Floor: Chehofu, a four-armed fo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CHEHOFU                              LV: 34  HP: 5000  MP: 2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your HPs up in case you get paralyzed.  Once again, using Hast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ier, and then attacking with the Hissatsu materia should do the tr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r attack power is low.  Yuffie's prize for winning this battl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Ice R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rth Floor: Sutanifu, a creature swinging and iron b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SUTANIFU                             LV: 36  HP: 6000  MP: 24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 him the same way you fought Sheiku.  Without a doubt, the easi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of the Pagoda of Five Strong.  If you win, Yuffie will get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ixir from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fth Floor: Godoo, a three-headed monster.  Note that he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automatically attack you win you talk to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SS TIPS: GODOO                              LV: 41  HP: 10000  MP: 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doo's attack style changes depending on which head is facing you. 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many attacks, including the Tryne Enemy Skill and the abilit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ain your HP.  He will also use his supply of MP to heal himself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ound 1200+ points per use.  To beat him, deplete him MP supply by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host Hand item or Magic Hammer Enemy Skill (you can learn it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shigirisous that live north of Wutai; they look like bunch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ss).  The other way to beat him is simply Berserk yourself, assu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have enough HP and your attacks do over 1200 points of damage. 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other tactic is to stay alive until he runs out of HP and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him.  You'll get Yuffie's Level 4 Limit Break Manual (Univer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Godoo is defe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Yuffie defeats Godoo, he'll give you the 'Summon Leviathan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 .    P  L  A  Y  I  N  G      T  H  E      G  A  M 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========================================================================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1      t e r m i n o l o g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rtain notations and abbreviations are used in this FAQ.  This is w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mea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       Square Button           L1      Front Left Sh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X Button                L2      Back Left Sh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Circle button           R1      Front Right Sh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       Triangle button         R2      Back Right Sh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Start Button            SELECT  Select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#/# - Indicates the Break Level and which one to use (i.e.  Red 13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2/2 would be the Stardust Ray, while Barret's 3/1 would be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ellite Bea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eld - Any area aside from the World Map.  Towns, caves, dungeons,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nts, and so on are all considered 'field'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ld Map - The 3-d overhead world in which you can travel to town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locations, and activate the map.  When first starting the game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not reach the 'World Map' area until a good part of the first dis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been completed.  This is also referred to as the 'outer world'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overworld' throughout this FAQ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note on Materia:  Since I was able to get many of the correct na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new revisions, I've replaced the names of materia, spells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ir proper names.  However, in most cases I won't list the sp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particular but the Materia you should use (i.e. Honoo &lt;materia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ead of Fire 3 &lt;spell&gt;).  This means that you should use the high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that you have (or the one that suits you the be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s usual, 'x' denotes Kanji I could not translate into Engli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2      s t a r t i n g  /  s a v i n g   t h e   g a m 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inserting the disc you're currently on, watch the intro or bypa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by pressing START.  Then, choose NEW GAME to start from the begi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you'll need to have Disc One entered), or choose the bottom opti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e a saved game.  If you choose to continue, select SLOT 1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T 2 (depending on which slot your memory card is in).  Then, se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ved file you wish to continu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save your game, you must be in the World Map or standing on a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 while in an Area Map (these are glowing blue circles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tating 'C' shape above them).  Go to the main menu and choose SAV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e last option), then specify which memory card and which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t you wish to use.  If all the slots are full, you will ge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ssage telling you that you cannot save.  A note on Save Points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also (in most cases), use the PHS system to change memb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standing on a Save Poi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3      c o n t r o l l e r   f u n c t i o n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efault settings of the PSX controller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 PAD -           Moves your character in eight directions. 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used to move the cursor during menu screen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o highlight enemies/allies and options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-                Shows location of character on-screen us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ursor.  In battle, this turns on/of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HELP window.  In the World Map, it ha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ame effect as the START butt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-                 In the World Map, it displays/removes the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During battles, it pauses the a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QUARE (pink) -         During battle, holding this button remov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ommand window, making the Barrier gauges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visible.  It also switches between the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window and Equip window on the Menu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(providing you are in either of those window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(blue) -              Cancels selections in the Shop screen. 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attle, it cancels choices and during the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creen, it cancels choices and closes the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f no choices have been made.  If not assig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n ability, this button cancels choice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returns you to the previous option during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other screen.  When used in conjunction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ontrol pad, your character dashes while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field.  Dashing can be combined with L1 and R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o run at an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ANGLE (green) -      In the field, it opens the Menu screen. 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Menu Screen, it de-equips whatever Materia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elected if you are in the Materia window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attle, it highlights whoever you want to f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next (assuming they have a full Time ba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RCLE (red) -          In the field, press it when near someth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examine it or to talk to a person.  This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s also used to pick up items, open treas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hests, and latch onto ladders and objec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t will select the items you wish to buy or s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t shops, and can be used to verify command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perform an action (like opening a gate, ru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n elevator, etc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ONE (L/1) -        When held and used in conjunction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ontrol pad, your character walks at a 45-deg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ngle to his left.  When selecting items or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n the Menu Screen, it moves the view up a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with each press.  When selecting a charact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heck that person's Materia, magic, equipmen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tatus, or Limit Break, pressing this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crolls backwards through the characters accor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o their line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n the World Map, this button makes your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urn left while it is held down.  If you ar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overhead view, pressing this button return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o ground-level vie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TWO (L/2) -        While in the World Map, switches the view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from ground-level to overh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ONE  (R/1) -      When held and used in conjunction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ontrol pad, your character walks at a 45-deg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ngle to his right.  When selecting item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magic in the Menu Screen, it moves the view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 screen with each press.  When select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haracter to check that person's Materia,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equipment, status, or Limit Break, pressing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utton scrolls forward through the charac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ccording to their line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n the World Map, this button makes your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urn right while it is held down.  If you ar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overhead view, pressing this button return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o ground-level vie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TWO (L/2) -       While in the World Map, switches the view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from ground-level to overh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Command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 + R1 -               During battle, makes you run away if held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for a while.  Doesn't always work, an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neffective in certain figh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 or R1 -              Selects between a single target or all targ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during battle when using magic/com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(assuming you have an All or Every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ll materia working in conjunction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whatever materia are equipped).  You can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do this by press Left or Right on the controll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 + L2 + R1 + R2 -     Resets the game.  Doesn't work during battles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+ SELECT + START        the Fort Condor simulation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these are the default settings: they can be changed in the Men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.  Additional button commands (for vehicles, games, etc.)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sted throughout the FAQ's walkthrough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4      b a t t l e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two ways to enter a battle.  The most common way is to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domly attacked while exploring the World/Area map screen.  You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 fight boss battles, which aren't random and occur only afte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rtain event/arriving at a certain loc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 battle starts, the camera will move inwards for a better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t switches constantly during battles, but you can set it to rem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ionary in the Configuration screen located in the Main Menu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nemies will be on the left, and your characters appear on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usually).  Depending on a person's Speed Plus, either you or th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attack first (not the whole party, just a single character)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ject of battle is to kill all your enemies without getting ki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elf.  A battle ends when either side has died, or if the enemy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party runs a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left on the Battle Menu window is the word NAME.  Underneath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s the names of the three characters currently in your party. 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at is the word BARRIER.  Beneath that is a double-gauge that infor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how long your Barrier (vs. physical attacks), or Mabarrier (vs.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s) will last.  Note that they are only full if you hav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ma)barrier spell in use, have an equipped accessory (Reflect Ring)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using some other form of physical/Magic Plus defen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right of that is the word HP.  This shows the current/total amo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HP each character possesses using both numbers and a bar.  If 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w HPs left, the numbers turn yellow.  And if your status has b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d (i. e. you are poisoned), the total amount of HPs is replac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ame of your status condition.  Depending on the amount of H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aining and the type of status you have, your character may fall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knee or crouch on the ground to show that he is weakened.  Farth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ight is the word MP.  Below that is the current amount of MPs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has, represented in both number and bar format.  If you are 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MPs, the numbers turn yellow.  If you die, your HP and MP number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n in red.  Finally, on the far right are two ba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bar is the Limit bar.  As you are attacked, this bar increa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proportion to the damage received.  When it is full, it will f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pidly.  During this time, you can use your Limit Break attacks inst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fighting (described later on), and your agility is increased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use your Limit Break when a battle ends, it is carried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 battle.  If you don't use your Limit Break for several rounds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battle, it empties slightly (but can be refilled).  Choosing to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ed by yourself or your friends, or being attacked by a conf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nd will not increase your Limit 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st bar is the Time bar.  It increases in proportion to a perso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rating.  When it is full, it flashes orange, and you are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le to choose a command (this is also signified by the yellow, pyramid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ped icon that appears over the person's head and by their name, 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ashes between white and gray).  When it is not full, you cannot contr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charac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a person's Time bar maxes out, the Command Window appears, cov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rrier gauges (they can be uncovered by holding the S button)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option is Attack (one enemy or one friend).  If your Limit Ba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ll, then it is replaced with a rainbow-colored font and you can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but can use Limit Breaks.  The next option is Magic (assum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racter knows magic/has a Magic Materia equipped).  This allows you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a magic spell to use, providing you have the proper number of M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.  The third option is usually blank, unless you have a Comm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equipped.  When such Materia are in use, this option can be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ngs: Steal, Throw, etc.  The fourth option is Item, and it allow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use your inventory of unequipped items on yourself or against an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you cannot equip or de-equip items or Materia during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pending on the number of Materia equipped, you may have more than f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s available, in which case the Command Window will expand to s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all.  Other commands are listed in the order that your materia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quipp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any time while the Command Window is showing and you haven't yet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election, you can press right (then the O button) to guard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attack while guarding (which lasts the whole round), but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mage inflicted on you is halved.  Likewise, pressing left (t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button) makes you change rows.  This takes a whole round and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 no other action while changing.  Characters in the front row infli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recieve more damage, while characters in the back inflic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eive less damage (you can also change row position in the Menu Screen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ing position during battle isn't permanen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several ways to attack or get attacked.  The situation cho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entering a battle is somewhat random, but your abilitie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istics can change the outcom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ttack)                    The standard you-versus-them setup.  Prior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is determined by Speed Pl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hance)                    The enemies will have their backs turn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you can all attack, run, or perform any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command without being attacked for the 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round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Back Attack)               You have your backs turned to the enemy,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appears on the right.  Not only are your ro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reversed (front to back/back to front)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the enemy gets to attack first withou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being able to do anything about it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first round only.  Note that Materia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work automatically (like Guard and 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Attack), will still function norma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ide Attack)               You appear on either side of your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Although you can't use the CHANGE comm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this method prevents the enemy from tur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his full attention to all characters and l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you attack from the front and behi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cissors Attack - Ambush)  The enemy appears on either side.  You can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use the CHANGE command, and it is im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to direct an attack or spell towards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enemies.  Your foes can make both fron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back attacks.  Keep in mind that it is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important whether or not you are fac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opponent--your attacks/limit breaks/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won't hit enemies who are behind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mally, you can run away from an enemy party, but not always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run away, a message will tell you so and holding L1 and R1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no further effect.  Unless fighting a boss (who you can ne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 away from), you can almost always run from an Initial Attack (fir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und only) or Side Attack formation.  You cannot run from a back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the first round, and you must be facing toward your enemy in or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run away (since you run in the opposite direction).  If ambush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not run unless you kill all the enemies on one side of you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facing toward your foes (for the same reason listed abov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run away, the battle ends, but you gain no money, AP, or EX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so, you can be attacked while running and it may take anywhere fro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 to several minutes to escape a battle, (if it is possible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).  You can select and confirm commands while trying to escape (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ch case you will stop running to attack, use an item, etc.), bu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n't run away while doing such th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SITU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the game is paused during battle, you can do nothing but re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mmand Window (if it is showing) by holding the S button. 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haracter is summoning a monster, you can build up your Time ba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commands, but not confirm them (this includes running). 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actions and some of your own actions, the 'Time' message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'Wait' and your bars won't fill until either you or the enemy fini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ing whatever caused the 'Wait' status in the first p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 OF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lose a battle (the enemy is able to reduce your party's HP to ze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a attacking, magic, etc.), the game ends.  You must start over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previously saved game.   If you win the battle (by reducing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' HP to zero via attacking, magic, etc.), then a screen appe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ing you how many EXP and AP points you've gained*.  Pressing O cal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 another screen where the amount of Gil (currency) you've won is show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you have the option of taking items from your fallen foes (if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d any items).  Once the battle is over, you are returned to the field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you were at prior to the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a character is dead when the battle ends, he or she will gain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 or AP.  The same applies to _fully_ petrified charact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5      l i s t   o f   s t a t u s   c h a n g e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possible to have your status changed outside of battles, but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changes occur during combat.  Enemies can also suffer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ailments, which inclu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IPULA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flashes blue and faces in opposite dir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is controlled by th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Until controlled character is damaged, killed, or p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to sl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Successful physical attack from friend or fo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RSE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's skin is 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automatically fights using physical attack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however, Attack Power is rai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Remedy or Esun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Shield appears when physically attacked; Barrier gau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is filled (to a degre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Physical damage from enemies is redu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Until gauge runs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Debarrier or Dis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"......" word bubble appears over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annot cast magic or summon mons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Echo Smoke*, Remedy, Esun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U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spins around and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is uncontrollable and will attack or c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magic on both friends and f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; or until physically attac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Remedy, Esun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EM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ounter Attack appears over person's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dies when Counter Attack hits ze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; or until Counter Attack reaches ze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Finish/escape from battle before your time is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(ha ha ha).  If you revive a Condemned character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Counter Attack will not reapp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IT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is kneeling, HPs are shown in ye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Until character dies or is hea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Cure, Full Cure, or Regen spells, or Potion, H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Potion, X Potion, Elixir, or Mega Elix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is lying face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does nothing (he/she's dea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Forever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Phoenix Down, Raise/Life 2 magic, Phoenix summ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pell, or you can spend the night at an in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Dead characters receive no EXP or AP should their teammates w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battle for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kneels and flashes g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Lowers HP each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Poison Neutralize, Remedy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Poisona magi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moves f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Time bar increases twice as f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Slow, Stop, or Dis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Limit gauge is colored 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Amount of damage received doubles, Hit Rate decreas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and Limit gauge fills f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Tranquiliz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D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Limit gauge is colored bl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's physical attacks do less damage; 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gauge fills s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Until hea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Hy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flashes bl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Hit Rate is dramatically redu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Eye drop, Remedy, Esun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Magic shield appears when magic is cast on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character; Mabarrier gauge is filled (to a degre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Reduces the effects of magic cast on tha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from friends or f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Until gauge runs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Debarrier or Dis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Mega shield appears when a character is hit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physical attacks or has magic cast upon him;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gauges are fi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Reduces effectiveness of physical attacks and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pells directed towards the shielded per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Until gauges run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Debarrier or Dis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IM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shrinks, becoming very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Attack/Defense Power is lowered greatly; almost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attacks cause only 1 point of damage (even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pells or attacks that can be affected by Materi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Minimum magic, Magic Hammer Enemy S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VINC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s flash yellow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cannot lose HP or be ki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Only a few rou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 Not if you become invincible using the 'Shield' sp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ALYS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doesn't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does n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Vari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Remedy, Esun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GENER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gains back lost HP each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Vari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F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Reflects all magic cast upon character by fri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or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Vari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Dis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TRIF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has gray skin and doesn't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does n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Golden Needle, Remedy, Esun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Petrified characters will not receive EXP or AP should their teamma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in the battle for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W PETRIF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flashes white while Counter Attack appears 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h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auses Petrification  (see abov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; or until petrification occu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Golden Needle, Remedy, or Esuna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kneels and 'ZZZs' rise from bo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does n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; or until physically attac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Remedy, successful physical attack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friend or fo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moves s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Time gauge fills sl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Vari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Haste or Dis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doesn't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Character does nothing; Time gauge doesn't f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Vari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Dispel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earance      Character looks like a t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          Attack/Defense Power is lowered, cannot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any magic other than 'Toad' magic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tion       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Toad or Dispel magic, Maiden's Ki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 If you tried to cast magic or summon a creature and got turned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 frog, no MP is lost (and you can still summon the following roun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However, if you tried to Throw an item, that item isn't even thr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but is still lost forever.  Also, all flying enemies are immun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this status ail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status condition is usually always shown at the bottom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, over the 'MAX HP' section in red letters.  If you have more 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change (i.e.  you are poisoned and slowed), then the condi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ssage will constantly change back and for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6      w o r l d   m a p   a n d   t h e   a r e a   m a 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in the World Map, you can show, enlarge, or hide the Map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ing Start or Select repeatedly.  When you get them, the river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ossing Buggy and Cid's Airplane are represented as green and blue do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the submarine is shown as a red dot and the airship 'Highwind'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te dot.  Here in the 3-d 'overworld', you can travel through fores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ins, and fields in search of towns, caves, and other places.  A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vious Final Fantasy games, mountains, rivers, and ocean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passable while walking, but may be traversed using other means, s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vehicles or special breeds of Chocobos.  When you enter a 'location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.e. a town or dungeon), you enter the area map and leave behi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ld Map.  No matter where you are on the World Map, you always ru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sk of fighting monst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a maps are a series of rendered backgrounds linked together to make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location.  Your freedom of movement is somewhat limited in these are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st FMV sequences take place while in an area map.  Aside from tal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people and fighting battles (depending on where you are), you can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 treasure chests, navigate through hidden passages, climb up rop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tivate switches and levers, or save your game at Save Points.  With f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ceptions, area maps are the only place where you'll find boss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7      v i s i t i n g   t o w n s   a n d   s h o p 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owns, be sure to talk to the townspeople and investiga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ildings to get clues, items, etc.  There are, of course, shops in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towns, too.  Shops sell anything from potions and weapon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acelets and Materia orbs.  In a shop, you're given three choi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itially.   The rightmost one is BUY*.  Choose the item you want to bu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press left, right, up or down to confirm how many of that item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.  The middle option is SELL.  Choosing the left choice lets you s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and weapons, while the right lets you sell your Materia.  The thi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tion is QUIT, and returns you to the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These are not the exact English equivalents of the Japanese us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8      h a v i n g   f u 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SAUCER'S BATTLE SQU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play this game, go to the Battle Square and enter the main buil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lk to the lady by the righthand booth and she'll give you an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one to enter the Battle Arena, or the bottom on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cline.  It costs 10 GP to enter the Battle Arena each time. 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ccept, you have to choose which character will fight by himsel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Aren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inside the Arena, you have to fight 8 consecutive battles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domly-picked sets of monsters.  Fighting is done normally, an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use anything you have equipped (weapons, spell materia, comm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, items, etc.) to attack your enemies with.  Each time you fini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battle, you get the message 'GREAT!' and you're then told how many B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Battle Points) you've won in that particular battle (it's on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 of the window).  You have two options; pick the left one to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ing or the right one to give up and leave the Aren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choose to keep fighting, a slot machine appears prior to your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ut and you have to press O to stop the wheel.  Whatever you lan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have a significant effect upon you as soon as the next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s.  However, most of these conditions can be remedied by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, and some (such as Minimum) won't even affect you if you're wea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accessory that protects you from that type of status ailment.  Be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 list of many of the various results you may land on*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Poison        -    'Poisoned' stat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Frog          -    'Toad' stat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ini-Cloud    -    'Minimum' stat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ed Orb       -    Disables Red (Summon)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Yellow Orb    -    Disables Yellow (Command)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Green Orb     -    Disables Green (Magic)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Purple Orb    -    Disables Purple (Independent)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Blue Orb      -    Disables Blue (Combination)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Five Orbs     -    Disables all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Ring          -    Disables accessor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Bag           -    Disables i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Luck Plus 7       -    Luck is cut in ha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Boots         -    Speed Plus is cut in ha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HP &amp; MP       -    Max HP and MP is halv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P Sign       -    Max MP is halv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MP Zero       -    Max MP is reduced to 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Sword         -    Attack power is lowe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Bracelet      -    Your defense is lowe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Stopwatch     -    Time bar takes x30 longer to max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Lv. Down      -    This lowers your level by 5, 10, 15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Cure          -    Gain back 9999 H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Of course, it is possible to cheat.  For example, if your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materia have been disabled but you just used Monomane after cas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magic spell, you can mimic yourself to still use that spell. 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f you have Nageru combined to a Counter Attack materia and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tems are disabled, you will still hurl one of your throwable i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ch time you choose to keep fighting, yet another bar appears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t machine.  And because the eight battles are continuous, you'll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ever ailment you landed on in the last battle (unless you cured it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get another ailment as well, making the battles progressively har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you suffer from more and more handica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do not gain AP, EXP, or gil for fighting in the Battle Arena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learn enemy skills, either, even if you proceed to win all 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s.  You can steal or henka enemies to get items, but that's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Limit Breaks in the Arena won't deplete your Limit bar w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s are over, though.  Your fighting spree ends if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ou win all 8 batt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ou choose to give up after completing a batt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ou cast Escape on yourself or use an item that has a similar effe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ou run away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You are killed during the course of the battles :(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less you're killed or run away, you will keep all the Battle Poi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've earned from each fight.  What's more, you can continuous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the Battle Arena (providing that you have enough GP) and f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ver and over to pick up even more Battle Points.  However, you 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all_ your BP if you leave the Battle Square, so you have to g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umber of points you want in one trip.  You can trade in the Poi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ve earned for prizes by going to the machines on the left or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 of the entrance and examining them.  The following chart appears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have enough BP to purchase somethi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SQUARE PRIZES - DISC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                   COST       E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oenix Down             100 BP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         2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mett Greens            4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Lure               800       Independa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co Feather           1600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-mine                  32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-emptive             6400       Independa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Plus             12800       Independa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mpion Belt          25600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mniSlash              51200       Cloud's Level 4 Limit Break Man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SQUARE PRIZES - DISC TWO AND DISC TH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                   COST       E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edy                   100 BP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 Lure               250 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ght arm                5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-emptive             1000 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gan Greens           20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Plus              4000       Independent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dust                8000       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mpion Belt          16000       Access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mniSlash              32000       Cloud's Level 4 Limit Break Man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-Summon          64000       Command 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buy as many of each item as you like if you have enough B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SQUARE: THE URA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order to gain access to the URA (reverse) Battle, you have to b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 2 or 3.  Cloud must be in your party, and you have to h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ima Weapon as well.  Go to the Battle Square and keep figh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til you have enough BP to buy Cloud's Limit Break Manual or the Dou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mmon materia (you don't have to use Cloud to earn the Battle Point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rchase one of them, then fight some more until you can affor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item.  Make sure that Cloud has learned all his limit brea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cept for his Level 4 Limit Break, then use his Manual on him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quip him with the Ultima Weapon and the W-Summon materia (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need to attach a Summon Materia to it).  Talk to the lady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k and she'll invite you to participate in the URA Battle. 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to win eight consecutive fights against 8 boss monsters, even on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you may not have met yet, like PuraudoKuraddo and JamaaAamaa. 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're able to defeat all the bosses, then Dio will reward Cloud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nal Attack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THE GOLD YOU'D EVER WANT...SOR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I have yet to meet him, several people have told me that a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show up outside of the Gold Saucer from time to time.  He'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ing near the back of the screen in the outer entrace area (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ve Point is).  If you talk to him, he will trade you 1 GP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0 gil.  You can purchase up to 100 GP off him every time he appea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YSTERIOUS OPPON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get a high enough time score in the Snowboarding game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ld Saucer (which, BTW, has different courses than the one at Icic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dge), you'll get to race against a 'ghost' racer.  Who could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 of the snowy slopes be?  A Moogle, that's what.  Don't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ud look bad in front of all his friends--beat the Moogl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t Condor:  THE MINI-BATTLE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fight at the Fort Condor during any disc, although if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uge Materia, you'll have to play and win at least once in Disc Tw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's written here are brief instructions and simple strategies to w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object of the game is to prevent the enemy from taking your 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is is indicated by a pink bar to the left of the screen), and to wi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foes out before they finish you off.  Your guys are blue;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y's force is 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beginning, you'll be in control of a cursor and there are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 on the screen.  You can use this time to place your al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the battle begins (while you can place icons during the batt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easier to start off right now).  You can only set people as f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red line; if you can't place a person, a red X appears ov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nd cursor.  Placing icons costs money (gil).  Remember, you ca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 bad guys!  The types and statistics of each icon (good and ba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as follow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 that not all of these will be available intially (like the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tapult and Triston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S. OF THE GOOD GUYS  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                   HP      ATTACK  RANGE   COST    STRONG/WEAK V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ner                  100     20      1~4     480  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stoner               150     30      1~5     1000 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tapult                100     18      1~5     480  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Catapult           120     25      1~6     600  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er                 200     30      1       400  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er                180     25      1       420     Beast / Barbari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nder                220     35      1       440     Barbarian / Wyve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oter                 160     20      1~3     520     Wyvern / Be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pairer                160     10      1       480  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er                  160     15      1       400    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S. OF THE BAD GUYS  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                   HP              STRONG AND WEAK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ast                   230             Shooters / Attack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vern*                 190             Defenders / Shoo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barian               100             Attackers / Defend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er               250             ??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  These guys can fly over obstacles, giving them more ran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ad part about all this is that it cost real money (your money!)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 this game.  So it's best that you stock up on gil before play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ever, you'll be paid gil for every ally left standing when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ds.  To buy an icon, use the controller to select them and press 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choose where you want to place one and press O again.  If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ing a (Fire) Catapult or (Tri)stoner, then you'll see a red circ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wedge-shape when you place them; this indicates their line of fi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the Control Pad to choose how you want them to aim their att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're ready, press X and choose the top option. 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gins!  Your controls work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              Accept a command.  Place the cursor over a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and place this button and you'll be given an option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ee the list of icons to see what options are availa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X               Decline a comm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 / L2         Decrease the Speed Plus of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1 / R2         Increase the Speed Plus of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           Pause/unpause the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          Show/hide instruction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d             Moves cursor/put over ally or foe to see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statistics and the direction they're heading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 time one of your icons finishes walking, enters battle, o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illed, you will be asked if you want to go to their location/give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new command (if they died, it asks if you want to place a new on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O to accept, or X to dec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ON OPTIONS  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ner                  TOP OPTION - DIRECTION.  You can re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Stoner               either type of droppers' line of fi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OTTOM OPTION - REMOVE.  The droppe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destroy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tapult                TOP OPTION - DIRECTION  You can re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Catapult           either type of catapult's line of fi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OTTOM OPTION - REMOVE. The catapul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destroy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er                 OPTION - ACTION.  Pick where you want any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nder                three icons to move to and press O.  If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oter                 can't walk to a certain location, an X appe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over the curs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pairer                OPTION - ACTION.  Works just like the A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ommand explained abo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f you make a Repairer walk near a damag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atapult, Fire Catapult, Boulder, or Tri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oulder, he can repair them (give them b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HPs).  These guys can automatically fight,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ker                  TOP OPTION - ACTION.  Works just like the WA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ommand explained abo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BOTTOM OPTION - BOMB.  Creates a bomb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explodes when enemies approa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'Dismantle' command for the catapults and droppers may seem useles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once an enemy force has passed beyond the range of one of th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ons, they are useless.  To free up space for more icons, (you can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20 at a time, remember?) you'll want to use this abil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sically, the battle is fairly automatic.  People attack when clo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atapults and droppers fire continuously.  All you have to do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, replenish, and place new members.  The battle ends when the '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n' meter maxes out (i.e. they reach the little brown hut) or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 the battle by destroying all the enemies.  Including the boss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s up when most of the enemy force is defeated, there are about 4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 in total, who climb up the screen in a more or less stead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inuous wave.  If you've played FF3, this feels a little like th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'mass-crazy-fight-till-you drop battles', but without the rush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renaline that usually accompanies such a f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Note that you'll have to wait a while before another figh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vailable.  Also, as far as I can tell, there's no point in don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ney since you'll have to spend Gil to hire troops, anyway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One:  10 Enemies: 6 Beasts, 3 Wyverns, 1 Comma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Prize - Magic Com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tle Two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TEGY FOR THE HUGE MATERIA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pe you have some money.  Start by placing Tristoner at the top of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th and angle their line of fire to follow the path (that's 4).  Th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y another one and place it at the main junction and make it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ight forward.  Now, purchase four Fire Catapults and place them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ottom of the paths, as close to the red line as you can.  A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line of fire to hit where the Tristoners can't.  If you can sp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il, place two more just a little ways south and to either side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in Tristoners for added protection.  Still with me?  Place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nders and Attackers down at the bottom, then place a whole bunch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hters, Attackers, and Defenders at the top of the screen.  Last, st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some Shooters in hard-to-reach areas where they can pelt the enem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your installments are destroyed/killed, all you have to do is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 o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ENSIVE STRATEG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a _lot_ of cash, then just go crazy with the Tristoner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 placing new ones (since they'll instantly fire).  If th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ins too much ground, start amassing forces of Defenders and Attack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ake your opponents out and defend your installations.  The boss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sy to kill since he's slow and shows up when there's not a lo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ople left (leaving him all buy himself).  Just gang up on him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nders and Fighters, and if you've placed them earlier, try to ste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 towards the Bombs that the Workers can l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7 . 9      m a i n   m e n 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any time, press T to go to the Main menu.  Here, you'll see portra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members of your party, and to the right of each portrait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lowing stat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Current level of experience (LV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Current/maximum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Current/maximum 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mount of experience gained (top ba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Maximum Limit Break Le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mount of energy in the Limit Break gauge  (bottom ba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bottom of the screen is listed the amount of time you've sp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ying, and beneath that, the amount of gil (currency) you're carry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eath that is the name of your location.  To the far right are 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s that you can select and choos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creen shows the items you have.  You can USE an item, ARRANG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ems in eight different styles, or view your KEY ITEMS (these com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in order from left to right).  Depending on the item you choose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y be able to use it on you or your companions (choose with the point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          - Move the cursor to select and use an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IN ORDER - Arrange the items in one of eight way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ZIBUNDE  - Do-it-your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IELD    - Items usable while on the World Map/Field are at the top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the l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BATTLE   - Items usable during a battle are at the top of the l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HROW    - Items that can be thrown are at the top of the l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CATEGORY - Items are grouped by category (Weapons, Bracele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Accessories, and Item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NAME     - Items are sorted by name (using the Japanese alphabe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OI      - Items that you have the most of are at the top of the l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SUKUNAI - Items that you have the least of are at the top of the l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Y ITEM     - Shows what Key Items you have.  You can see an item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description by pressing O and moving the curs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choosing this command, choose the character whose magic you'd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view.  When the screen changes, highlight MAHOU to see what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character has equipped, SHOUKAN to see what summon materia he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is wearing, or TEKI NO WAZA, to see what enemy skills have b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rned.  You can use the O button and the cursor to see description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pells and use the ones that are highligh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choosing this command, choose the character whose Materia you'd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view.  The top row shows Materia holders on your weapon, and the bott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s holders attached to your bracelet.  To the left of the weapon ba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comman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SIKA - lets you see how your Materia will be displayed during batt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left of the bracelet bar are these commands (press O to reveal them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 IN ORDER        - arrange your materia (by color, not typ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OVE ALL          - unequip all your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W AWAY          - dispose of a mate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equip materia, place the cursor over a slot and press O.  A li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will be shown.  Scroll up or down using the controller 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1 and L2 buttons until you find the materia you want, then press 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.  If you do this to a slot that already has a materia in it,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be switched with the one you selected.  To de-equip materia, se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lot with a materia on it, move the cursor to a blank spac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list, and press 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 cursor is hilighting a materia, the following information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A description of the materia (this appears in the long, thin box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An information box showing the following stats.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ype of Materia / Materia name           no. of level 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Symbol for Damage Type (if any)          Current 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 xml:space="preserve">AP needed for next le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bility of materia                       Score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(either the spell name, like             (shows how the materia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Fire 1 or Cure, or a                     alter your scores when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description, such as Gil Plus.             is equipped, such as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Otherwise, just the materia's            to Luck or Maximum HP. 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name will be given.  If a                increase is shown in yellow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bility is shown in black,               decreases are in r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t cannot be us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refer to the 'Materia Orbs' part of Section 15 of the FF7 FAQ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e detailed inform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QUIP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choosing this command, pick the character whose equipment you'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to change.  The first row changes your weapon, the second r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s your bracelet, and the third row changes any special item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equipped.  If you have other items that can be equipped, they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n in the box to the right.  In the top-left box, the numb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holders for that item is shown, and in the lower box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efit/loss of equipping a certain item will be shown (yellow is bett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d is worse).  Beneath the materia box, the AP growth for that item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wn (normal, x0, x2 or x3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fth option is STATUS.  Choose the character whose status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see.  Here, you see the same stats shown on the main screen, alth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XP and Limit Break bars are also shown in number format. 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are a list of stats, they are, in ord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Pl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ysical Streng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Plus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tack Power      - Power + Physical Streng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t Rate          - Power + Speed Pl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nse Power     - Physical Strength + 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ade Rate        - Speed Plus + Lu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Attack      - Magic Plus Power + 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Defense     - Magic Plus Power + M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 Evade Rate  - Magic Plus Power + Speed Pl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right is shown your character's commands in the battle screen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ow that is shown the weapon, bracelet, and special item name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teria they can hold.  Pressing O while at this screen shows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reen where different Elementals your character has are highligh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irst four rows are for damage types.  Although the rows go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to right, I'm listing it in a top to bottom forma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 TER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ce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ning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arth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son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mi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ter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d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y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lfway down the screen is a larger, two-row list (it's shown twic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ist is for status chang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left to right, top row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 TER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it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eep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d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g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u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imu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ing left to right, bottom row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ow Petrif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trifi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gener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f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barr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em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rse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vinc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alys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check this screen and one of the symbols is lit up, that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that particular type of damage is being affected by the item you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ring (it does no damage, is halved, restores HP, etc.)  If par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of the lower lists is lit up, that means that that particular k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status ailment is being affected by the item you're wearing.  To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 kind of 'affect' is in place, you need only look at the blue wo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far righ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mental  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amage type row is listed four times because there are f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mentals that can affect damage types.  They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Atta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 Attacks hit with highlighted Element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To Halv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 Damage from highlighted Elemental is halv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No Effec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 Attacks that hit with the highlighted Elemental have no effect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Absorb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 When hit, you will absorb the highlighted Elemental and gain H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nstead of losing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ITIONAL  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o-row list of status changes is shown twice because there are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itional affects that affect status changes.  They ar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Atta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 An attack you make also hits with the highlighted status ail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Defen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- In addition to damage you take during battle, you will def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rself against the highlighted status ail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ial damage is damage that can't be defended against because it has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ment type or traits (meaning that even with an accessory, Barrier,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barrier equipped, it will still hit for full damage).  I think the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y to protect against special damage is if you are invincible (via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eld spell or Aeris's Breaks) but this may not be tru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GANIZ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choosing this command, press the O button twice to switch a per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tween front and back row, or choose one character, than another,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them switch position.  The switch is permanent until you chang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creen shows you the same stats as on the main screen (minus the EX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).  Your max Limit level and learned Limit Breaks are highligh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ow.  To the right are two comma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T          - Choose what Limit Break level you want to use, as 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as it's available.  Choosing a new level will emp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your Break meter, BTW.  This is the left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CK        - Pick this and use the cursor to see descriptions of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Limit Break after picking the Break Level you wa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view.  This is the right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ing this command take you to the Configuration screen.  There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the following op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Window Colo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selecting this option, choose a corner of the small window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just the amount of red, blue or green by using the control pad. 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ify a color change, back up twice to the config. screen.  You can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turn to the default color unless you enter it manua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Soun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betwe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Monaural) - for monaural sound outp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Stereo)   - for stereo sound outp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ontroll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betwe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Normal) - Use the default controller sett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Custom) - Customize the controll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ustomize your controller, highlight 'Custom' and press O. 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Start.  Now, use the cursor to move to the function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hange and press the desired button to assign that functio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ed button.  The order of functions 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       =  (Accep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X       =  (Cance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T       =  (Menu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       =  (Extr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1      =  (Left On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1      =  (Right On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L2      =  (Left Two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2      =  (Right Two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elect  =  (Hel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Start   =  (Pau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set the buttons to have any command, but you can't exit ou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screen if you try to give each button the same commands.  P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FT when you are done setting the controller the way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urso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betwe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Initial) - The cursor will always appear at the top of the Main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Memory)  - The cursor will appear on the sub-menu you last selec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when it is open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B  (Active Time Batt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ctive)      - Time is always runn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Recommended) - Time stops during item or magic 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Wait)        - Time stops when selecting items or magic (and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respective target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n with Active Battle turned on, time still pauses during the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 summon spell, certain enemy actions, and other various attac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Battle Speed Plu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right to slow down the speed of battles, or left to increas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Battle Messag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right to make a message during battle appear longer, or lef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it appear for a shorter period of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Field Messag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ss right to make a message spell out slower, or left to make it sp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 fa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amera Ang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Auto)  - The camera will move around freely and focus on ally and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ac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Fixed) - The camera view stays in the exact position as when the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first begi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Magic Ran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option lets you set up your magic spell order (attacking, heal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other, I suppose), in one of six setups.  This doesn't seem to a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list of spells, though, so I'm not too sure of this option's purpo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. 1:  Restore       Attacking     In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. 2:  Restore       Indirect      Atta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. 3:  Attacking     Indirect      Rest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. 4:  Attacking     Restore       In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. 5:  Indirect      Restore       Atta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. 6:  Indirect      Attacking     Rest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HS (Party Hensei Syste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most cases, PHS is usable while standing on a Save Point or du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 time while standing on the World Map.  You don't have this o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beginning, BTW.  Choose the character you which to eject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party and the person you want to join from the right (or v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sa).  Keep in mind that you can't eject the leader of your par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usually Cloud), and in some cases, certain characters insist on go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you, so they can't be removed for the time being, ei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:  Characters who aren't in your immediate party still gain level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However, they only gain a small amount of EXP in relation to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party, so they tend to fall 3-5 levels behind if not used f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long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st option.  Pick it, then choose the Memory Card slot you wa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, then choose one of fifteen Save slots you want to save your game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se the top option to save or the bottom option to not save.  If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mory Card is inserted or there's no more space, a message will t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