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 .    S  E  C  R  E  T  S      A  N  D      C  O  D  E 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1      g e t t i n g   y u f f i e   k i s a r a g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get Yuffie in your party during any disc.  If you're in Disc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re riding around in the Buggy, that will work, too.  The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s that she appears most often are the forests beyond the G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ucer (in the Gongaga Area), and most forests in the Juno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 few battles, you'll fight Yuffie (seems to be a 1 in 15 chanc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ask m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MEI NO NINJA  &lt;Mysterious Ninja&gt;     LV: 37  HP: 1950  MP: 2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attack, really.  The Summon Materia 'Titan' works well.  Yuffie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 all kinds of cool attacks during this time, but not once she joi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!  Yuffie's level, HP and MP vary depending on what level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s are 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 battle ends, you'll be in a plain with Yuffie lying nearb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lso a Save Point here.  However, if you touch the Save Poin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go to your menu screen to save, Yuffie escapes and steals 200 gil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worry, you can meet her again.  You'll have to talk to her sev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s to get her to join.  As she and you converse, she'll ask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veral questions, and you can reply in two ways.  To get her to jo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pond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ttom answer, Top answer, Bottom answer, Top answer, Bottom ans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another way, respond using the second reply, then the first repl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the second reply... and so on.  After that, you can name her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'll hook up with Cloud and the rest of the gang.  Note that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answer for the last question she asks, you can name h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she'll steal 700 gil from you and run away.  You'll have to rep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hole process if you want to get her in your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2      g e t t i n g   v i n c e n t   v a l e n t i n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econd 'optional' (or hidden) character in the game, Vincent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 join your party during any disc.  You'll need the gold key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fe in Nivelheim's Shinra Mansion (see below if you don't know how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it).  Go down to the pink cavern leading to Sephiroth's libra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t's in the Shinra Mansion, the entrance is in the stone wall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tern wing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mber the door to the crypt you couldn't get through?  You can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it.  Stand at the foot of the purple coffin and hit O.  The l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fly off and Vincent will talk to you.  Choose the bottom repl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asks you a question.  When the coffin closes, press O again. 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econd (bottom) reply when Vincent poses another question, an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name him.  Then, try to leave the cavern and he'll join you.  Vinc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join you from the first time you reach Nivelheim onwards (but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ing Cloud's flashbac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3      t h e   s a f e   i n   n i v e l h e i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 most people forget when trying to open the safe is that it's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a real combination lock...so you have to go in more than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rection when inputting the numbers.  Furthermore, unless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st enough, you'll run out of time if you try any other combin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de 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RIGHT TO 36, LEFT TO 10, RIGHT TO 59, RIGHT TO 9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eans that you hold right and scroll through the numbers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d left until you reach 10, then hold right for the last two numb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forget to press O to verify each entry.  When the safe opens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mmon Materia (Odin) pops out, and you are assaulted by a big g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how'd he fit into that little safe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OSUTONANBAA  &lt;Lost Number&gt;          LV: 35  HP: 70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oss can be taken out just by attacking and using Limit Brea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spells (Fire, Cold, Lighting) that are at level 2 are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kay to use.  Heal yourself and use Summon Materia (like 'Sumon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Moogle', and you'll win in no time.  Aside from physical attack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this guy can really do is use a Lightning 2 spell on you, but it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es 400-500 points of damage to one character, so it's noth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ry about.  Rarely, he does a double-fisted hammer punch to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that averages 2200 points of damage, though, so pack in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oenix Downs before trying to tackle him.  If you blow off his 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lf (the one that uses magic) his physical attacks becom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gressive, so keep your HP Plus.  Likewise, if his purple half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troyed first, the Lost Number will use more mid-level spells,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ake 2, against your party.  It is possible to kill this boss wit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ther part of it dying (by stunning it using the 'Summon Chocobo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ogle' spel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 only do you get an item from the boss once you beat it (it'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ual for Red 13's Level 4 Limit Break, the Cosmo Memory), but ther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 a gold key lying in the safe that you can grab (Chi x x no Ke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forget to take the Red Materia!  Apparently, there's a pape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ower room in the right wing of the mansion that hints at the cor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bination for the safe, but someone like me can't read it :( 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read the paper, you can find hints throughout the house (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ano, next to the chair in the bedroom, etc.)  Refer to the Disc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through for more inform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d the code still not work?  Remember, the safe's lock is LIKE A R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BINATION LOCK.  So, when you're turning to 36, you can either 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it or creep up to it, but you can't hit 37 and go back. 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lies to the rest of the digits, too; you can't go farther tha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umber you want.  If you do (i.e. you go to 09 when trying to ge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), you'll have to start all over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4      t h e   s l e e p i n g   m a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over 100 wins by fighting battles.  To see how many wins you hav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in the Highwind or ride a Green, Blue, Black, or Gold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 so slightly south and a little ways to the east of Midgar Cit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'll find a cave surrounded by mountains with a river nearb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the cave is a sleeping fellow who (usually) tells you how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s you've gotten so far.  Not only do you need to have over 100 wi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 last two digits have to be the same (100, 111, 255, 733, etc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have the correct number of victories, talk to the slee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.  He'll toss and turn, then give you an item (Mythril).  Nex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house on the penninsula near the Gold Saucer (you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ognize it since it's full of weapons inside).  Talk to the man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ouse, and when he gives you a choice, pick the top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lose the Mythril, but you now have the choice of ope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 wooden chest by the bed to get a Gold Armlet, or exami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tal lid on the upper floor at the end of the walkway to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ual for Aeris's Level 4 Limit Brea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probable that you can do this with less than 100 wins, but I'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 certain of that.  Someone want to verify it for m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5      p i a n o   t r i c 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Nivelheim (the town by the pointed mountains on the West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ent).  Enter Tifa's house (the second building on the right sid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ead upstairs to where her piano is.  Choose the bottom opt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the bottom option again to play it (you can't use the top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 the manual).  Then, pres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X, S, T, L1+T, L1+S, X, S, T, L1+X, O, X, S,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or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D, L, U, L1+T, L1+S, D, L, U, L1+X, R, D, L,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You can also use a combination of buttons and direction press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d like to stress that as far as I can determine, the resul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ing the piano is random.  Sometimes, nothing happens, other tim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1 gil, and other times, you'll find Tifa's Level 4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 Manual (keep reading).  I'd also like to state that I've got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manual _without_ having Tifa in my party.  I'm not sure how I d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, but I have a save file that proves it (see? see!)  I thought I d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by playing the melody once, exiting out, playing it again, exi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again, and then getting back on the piano and pressing L1+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, the way that you're _supposed_ to do it is to stick Tifa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y, go to the piano, play it once using the 'button only' metho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he'll eventually find a letter from her master, Zangan (the cap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y you saw during the first Nivelheim flashback).  Tifa will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 Heaven Limit Break Manual after reading his let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6      k e y   t o   m i d g a r   c i t y   ( s e c t o r  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k e y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&lt;Disc 2 or 3&gt;  First talk to the man standing by the doors back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gar City.  He won't appear until after you've gotten the High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rescued Cloud from Mideel Village.  Talk to him, then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cavator's village on the Northern Continent.  Chat with the man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or and pick the first option, then the second or third option. 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ould place diggers and hunt for the Key yourself, if you wa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at, go over to the destroyed plane atop the dinosaur's skull. 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one excavtor near the bottom of the screen?  Near him is a ti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ece of metal sticking outwards; position yourself underneath i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up so that your character is looking forward, then d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use the Key to enter the locked gates near Area 7 and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Midgar City.  If you go into the church where you met Aer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see her bending over the flowers; she'll flicker and disapp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 second.  There's not a lot to do here, but if you go bac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all Market and go to the 'ITEM' building with the machine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it, you can get Tifa's Ultimate Weapon by examining the compu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the gun fires upon you (you don't need Tifa to get the ite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remember the man in the gun shop that you bought the Batt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o reach the Shinra Building back in Disc 1?  The man in the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 of the shop will sell you an accessory (Sneak Glove)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29,000 gil this time a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7      t u r t l e s '   p a r a d i s e   f l y e r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six of these flyers scattered throughout the world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them in the following loca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er No. 1:  Midgar City...the town next to Aeris' house.  G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the second floor of the southeastern building and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at the papers taped to the wall by the stairw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er No. 2:  Shinra HQ...on the first floor, check out the board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the papers on it near the elevators.  The only tim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can read this flyer is at the beginning of the game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when you raid Midgar in Disc 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er No. 3:  Gold Saucer...go to the Ghost Square and enter the hot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Read the sign that says 'SHOP' next to the shop entra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er No. 4:  Cosmo Canyon...check the left wood post of the Tigerli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Arms Sh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er No. 5:  Cosmo Canyon...the gold paper by the door on the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floor of the inn (the entrance is behind some han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cloth near the bonfir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er No. 6:  Utai...the bottom floor of Yuffie's house; it's the w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scroll to the right of the doorway.  You can't get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unless you've done the sub-quest (refer to the 'Bon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Areas' sec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don't have to find the flyers (they look like pieces of paper)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der.  Whenever you have read all six of them, go to the restaur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Wutai (the large building in the southwestern corner of town).  T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barkeep and you'll get a Power Source, Guard Source, Magic Sourc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d Source, Speed Source, Luck Source, and a Mega Elix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8 . 8      a l l   7   f e v e 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easy as this trick sounds, it's harder to perform than you m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nk.  One of your characters has to have a current HP of 7777 (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ximum and a current HP of 7777...I'm not sure yet).  This can be d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getting injured, equipping materia, or raising levels.  When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icular character enters a battle, the message 'Ooru 7 Fiibaa' (All 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ver) will appear.  It will show up every time the 'fevered'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s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ing this time, the person affected by the 'All 7 Fever' will mak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normal_ attack against each enemy when their Time Bar is filled, even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have materia such as Slice Everybody or Mega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quipped.  However, assuming they don't miss, that person will alw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ike for 7777 damage, even if an enemy has special defens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rthermore, that person behaves as if he/she was berzerked (i.e.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select commands for them since they will do nothing but attack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can take no other action (even if you're wearing a Counter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).  They can still lose HP or be affected by enemy abilties/magic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two major drawbacks to this trick; your current HP drops to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after the battle (it can be healed by normal means), and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peat the trick unless you have 7777 HP exactly.  Since I think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ximum HP has to be 7777 too, this means that you can't repeat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ck once you raise a level, since you will gain HP and it will a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mount of HP a materia is adding/taking away from your 'real' tot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eans that the only way to permanently keep this trick is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lly good at using materia orbs to customize your character's lif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by killing that character before the end of the battle so that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gain experience ^_^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9      f m v   v i e w i n g   t r i c 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you FF7 owners out there should try this!  Go to any point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 with an FMV sequence (such as starting a new game--the part 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runs up to the Makoro furnace).  Open your PSX and put in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.  When you continue playing (the game won't crash) the FMV sequ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be replaced with one from the disc!  (Using the last example, p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Disc 3 and you'll see the sequence with the stone pillars rising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enter of the last level; it's the same bit you see after kil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nova Synthesis before fighting Sephiroth for the last time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's really weird is that you can keep playing the game with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in your system!  I beat the whole first part of the game and the C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uld load up the various levels!  I don't know for sure, but I gu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means that the ENTIRE game is written on each disc (barring the FMV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viously)!  If you want to verify this, try starting up a save file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3 and replace it with, say, the first disc.  You can d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bmarine/snowboard sequences, or go to any place you couldn't go to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disc--and all the data loads up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back to the trick, though, you can try this anywhere, an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ually get cool results.  For instance, near the end of Disc 2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monster rises up from the sea and attacks Midgar City--and g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capitated by the Mako Cannon.  I switched to the first disc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ewing the FMV and saw parts of the intro, and some parts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MV during/after Aeris's death!  If you're fast, try switch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s during the opening FMV when you start a new game; with Disc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erted, it showed some more FMV of Aeris (this is when you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Buugen Haagen to the Ancient Cit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n stranger is the fact that you can still see text/graphics ov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MV in some cases, such as Cloud and the Avalanche member ru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fscreen just after the furnace explodes near the start of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, or Cid talking to Cloud on his phone during the part wher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attacks Midgar City (of course, this is over the FMV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you've chosen).  And as I mentioned before, you can play norm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FMV is over, even with the other disc in your PSX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earlier versions of this FAQ, I said that there was 'hidden' FMV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ilver car rotating around.  Several people e-mailed me and inform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 that you can normally view this in the Shinra HQ during Disc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's interesting, though, is that when I saw this FMV by us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ck above, I had switched Disc One with Disc Three (at the FMV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ridge collapsing in Cloud's flashback).  This means that it'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least two of the three discs.  Why it's there is another s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the scene with the planets in Buugen Haagen's observatory (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only in Disc 1) will also be partially displayed if you switch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Disc 2 or 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1 0    a l w a y s   r u n   f r o m   b a t t l e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erestingly enough, you will instantly flee a battle if at least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is petrified, stopped, or paralyzed while in the 'running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se.  So as long as you are not fighting a boss or have been ambu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ee the Running section for more detail), you can always escape simp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letting the enemy do one of the above attacks to you, or by doing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yourself (via Spell Materia)!  This is also useful if all your memb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paralyzed, stopped, or whatever, and your last character is abou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ffer a similar fate.  Simply try to run away (even if you can't)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escape the moment you are hit by the attack.  The only exce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is trick is that if you are petrified and your other teammate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d or petrified, then you will always lose.  This doesn't work on b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s, by the 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1 1    r a i s i n g   c h o c o b o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is based upon a summarized guide written by Nikki. 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formation is also taken from a more detailed guide written by Cr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addresses can be found in the Special Thanks section near the 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FF7 FAQ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going to need a lot of money, patience, and luck if you wa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ise chocobos.  The payoff is that you can breed chocobos that can fl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im, climb over mountains and go to places normal vehicles can't rea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)  Go to the Chocobo Farm once you've accquired the Highwind. 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house (not the barn) and talk to the person there. 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first option, then choose the top choice.  Doing this will 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purchase one of the stalls in the barn.  You'll need to purch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ll six, but they cost 10000 gil a pop.  If you want, you can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process with only four stalls, but you'll have to kick ou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s you don't need to make room for the newer o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)  Leave and get on the airship.  Fly to the northern continen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land near the lone house surrounded by grass (it's exactly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orthwest of the farm).  Equip one character with a Steal (yellow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materia and keep walking around on the grass until you figh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large red reptile (Brachosaur?)  Try to steal from him unt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et a Carob Nut (you'll get a message with an exclamation m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f you stole something).  Run away or beat him, then repe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process three times so that you have three Carob Nuts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lso get this item from the same enemy if you go to the tip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penninsula near the excavator's village on the Northern Contin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where the dark grass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)  Now, go to the chocobo tracks near the Gold Saucer (by the shor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quip someone with a Chocobo Attract materia and walk alo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racks until you enter a battle with a Chocobo.  Don't kill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, but do kill the other enemies.  When the battle is o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press X to dismount and select the top option to make the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turn to the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)  Go to the tracks on the Southern Continent, near the forest 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found Cloud in Disc 2.  Unlike the walking kind, you can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unning chocobos here.  Just repeat step (c) to catch one.  Wa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 second--save your game.  If you didn't get the right typ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 (more about this in part e), you can reset the gam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ry again: the chocobo's gender is determined randomly each ti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o you can end up with the correct gender if you keep reset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nd naming the Chocobo until you get the one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)  Return to the chocobo farm.  Talk to the guy standing still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arn and choose the 3rd option, then the first choice twice.  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r chocobo, then repeat with the other bird.  This will also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r chocobos in the stables.  You can tell by their stance (wal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r running) if they are the right type.  To tell your chocobo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ender and race ranking (more on this later), go up to them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arn and press 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'll want to make sure that the running chocobo is femal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walking chocobo is male.  If you have a chocobo walki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is head down, put it in a stall, then talk to the man agai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ose the 6th option from the top.  Pick that chocobo and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top option twice, then the bottom option once to let that bi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o so you can get another one.  If the sex of the chocobo is wro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just use the trick in the above section to chang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)  Do you have the correct type and gender?  Talk to the man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arn again and choose the fifth option from the top.  Choos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f the chocobos by walking up to it and pressing O.  Pick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ption, then repeat with the other chocobo.  When you get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ice, pick the top option.  A list will appear.  Rememb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tems you stole from that reptile in the north?  It will app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s the item 7th from the top (there should be a 3 next to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ince you stole 3 items).  Choose and and choose the top cho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)  Hopefully you got a green Chocobo!  If you got a blue one 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ellow one, reset and try to mate the two chocobos again (rep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tep f).  You'll want a blue chocobo, but if you get on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ow, it's harder to breed a green one -NSS-.  Keep note of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's gender--it's import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)  At this point, you can't mate the yellow chocobos again 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reen chocobo.  If you don't want to wait, repeat steps (c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rough (f) and try to breed a Blue Chocobo who is the oppos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ender of your Green Chocobo.  If you have time on your hand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ough, waste it and come back later.  You can re-breed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wo yellow chocobos and try to get a Blue Chocobo.  Either w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t will take _a lot_ of tries, but you save the troubl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apturing and renaming chocobos if you waste some time and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-breed your two yellow birds.  Remember the item t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sed (Carob Nut), will now have a '2' next to it sinc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lready used one.  Don't worry, it will still stay in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place on the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)  Okay!  Now, you should have a Blue chocobo and a Green chocobo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pposite genders.  If you caught another pair of yellow chocobo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won't have any more stall space and you'll have to l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wo yellow ones go.  If you simply breeded them again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till have two stalls left open.  Since the Blue chocobo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ewborn, you'll need to waste some more time before you can br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t to the Green one.  Hop in the Highwind and fly bac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ouse on the grassy patch in the Northern Continent.  T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purple geezer and choose the first option.  He will offer to s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u items; buy 40 of the ones that cost 5000 gil (Shirukis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Vegetabl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turn to the Chocobo Farm and give ten of them to your bl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 and 10 to your green chocobo.  You can do this by pi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fourth option when you talk to the man, then pick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ylkis Greens (it's the next to last one).  Pick the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want to feed it to and press up or down on your controll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ncrease the number.  Then press O twice to feed the chocob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)  Go to the Gold Saucer (you can get there from the sky lif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orth Corel).  Go to the Chocobo Square, enter the m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uilding, and talk to the girl in front of the 'STAFF ROOM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oor.  Choose the first option and pick either your g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 or your blue chocobo to race.  Then pick the top ch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wo times and press Start at the next screen to start the r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point of racing is to improve your chocobo's race rank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member what happened when you checked your chocobo's stats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nderneath the gender was the race ranking.  You need to impr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t from a C to an A-class ranking, and you can do so by rac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t doesn't matter if you lose; just keep racing until you 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ew classes.  Refer to the chocobo-racing tips in section 3o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need help, although it's easy to win the races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utomatic Sequence Mode.  Every time you win a race,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p option to get an item, the bottom option twice to get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tem, or the bottom option, then the top option to get some G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member, to raise a class level, you have to come in first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(and even then you may need to get a high score such as 1-2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1-2 a few times before you'll gain a level).  When you do rai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 race ranking, the girl will tell you.  You can se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's class every time you race it (at the screen befor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ace starts).  Obviously, it will take quite a few races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can hit class 'A' (it took me around 3 races to rais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next class each tim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)  Fun, wasn't it?  Get back in the Highwind and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 Farm.  Refer to step (f) and breed the blue and g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s together.  With a little luck, you'll find a bl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 in one of the empty stalls the following day.  Y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may have used up your last piece of Karabu, but you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eed it anymore.  Once again, take note of your black chocobo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en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)  There's an elongated island with a forest on it northeas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cobo Farm.  Go into the forest and wander around unt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un into a tiny monster wearing boxing gloves (Goblin)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teal a Zeio Nut off of it--you only need one.  After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et it, fly to the chocobo tracks on the west edge of the North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ontinent and capture one; you can get the dashing kind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n go back to the farm, name your yellow Chocobo, and put i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stalls.  If it isn't the opposite gender of your black chocob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set and try the naming process again.  Refer to step (e)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forgot how to do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)  You should have 20 Sylkis Greenss left, so feed 10 of them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dashing yellow chocobo and 10 to your black chocobo (just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ow you did it in step i).  Now for the real fun part--you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get an A-rank class for both the yellow and black chocobos!  S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just repeat what you did back in step (j).  It will take a whi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ut when they're both at race ranking A, leave the Gold Sauce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turn to the Chococbo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)  Now, breed your yellow and black chocobo together.  This ti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se the Zeio Nut (it's at the very bottom of the lis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nce again, refer to step (f) if you have trouble navig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menus.  It may have to retry a few times, but you'll end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with the gold chocobo eventually.  Now you can go anywhere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World Map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ELLOW CHOCOBOS can go anywhere you can normally get to on foot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e advantage is that a chocobo is a lot quicker than walk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E CHOCOBOS can walk along rivers, but they can't go past waterfa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can also walk in shallow water, just like Cid's airplane cou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CHOCOBOS can run over mountains, even the pointed mountains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ivelheim.  They can also dash over _most_ cliffs and dro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CK CHOCOBOS can walk along rivers and move around in shallow w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can also run over mountains and cliffs.  Unlike the blue or g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s, the black variety can go over any cliff or drop: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up or down waterfalls, enter the canyon surrounding the Anci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, or walk _over_ the ice forest that you have to traverse in Dis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after the snowboard scen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CHOCOBOS can do everything a black chocobo can--they can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in the ocean, allowing you to go anywhere you want, even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irt pit surrounding the Gold Saucer (just like the Sauc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hicle).  Truly the ultimate in transportatio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case you didn't know about it, you can rotate the chocobo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ewing when using the various options in the Chocobo Farm by hol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1 or L1 buttons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like chocobos that you capture and ride around on, the ones t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de out from the Chocobo Farm are a little tamer.  They'll stay 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et off them until you ride them again, and you can do this as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you want and return them to the Farm whenever you want (although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only have one chocobo out at a time).  If you're riding a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 try to enter the Highwind, you'll find it in the 'Chocobo'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the ship.  You'll automatically be riding the chocobo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nd the ship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1 2    u n c h a r t e d   i s l e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due south from Cosmo Canyon in the Highwind, then go a littl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est.  You'll see an island that's part dirt, part grass,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maller grassy island nearby.  This isle doesn't appear on the Ma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if you land the Highwind on the grassy plain and run aroun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irt long enough, you can fight Sabotenders (better known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ctrots; those little cactus guys from FF3)!  You can't get Re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s from them or anything like that, but it's kinda fun figh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.  Actually, the name of this island is 'Cactus Island' so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s sense to find them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to the second isle, head for the two islands near to each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northeastern edge of the map.  Then go north (and a littl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east), and you'll come across an oval-shaped island surround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mountains.  There's a cave entrance here, but you can't land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Highwind.  For more about the island, refer to the Bonus Are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 in section 6.  The name of this place is 'Round Island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 . 1 3    g a m e   s h a r k   c o d e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m not much of a code-maker myself, but here are some cheats you m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 to try.  Remember, you need a Game Shark or a Pro Action Replay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se to work.  Some people have reported problems with these co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uch as, these codes don't work with a PAR).  FYI, I made these co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a Game Shark with PAR software (version 1.98), so I really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w why it wouldn't work on both devi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of the codes in this FAQ were made by me, unless otherwise st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 to reprint, submit, or display these codes, please g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edit where it is due.  If you want to submit a code, just tell 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de itself, what it does, and include any glitches/problems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de.  Oh, and please tell me the code's creator if you didn't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your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the reason why I've made these codes is because I didn't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thing like them beforehand.  So don't BS me about making the '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' code first or any of that garbage, as I'm not interes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7 MASTER CODE                                         80000000 - 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the cheat that lets you use other codes with this game.  I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w if it (and the other codes listed here) will work on every disc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if a code doesn't, then I'll let you kn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SELECT - 3RD POSITION                         8009CBDE - FF0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is code, but replace the last digit with one of the follow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x = 0  -  Cloud Str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1  -  Barett Wal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2  -  Tifa Rockhe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3  -  Aerith Gainsbo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4  -  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5  -  Yuffie Kisarag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6  -  Cait Sith         (sometimes, Young Clou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7  -  Vincent Valentine (sometimes, Sephiroth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8  -  Cid Hi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9  -  &lt;Young Clou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A  -  &lt;Sephirot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B  -  &lt;Chocobo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C  -  &lt;'Nau Purintingu'&gt;  (Now Print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D  -  &lt;'Nau Purintingu'&gt;  (Now Print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turn on the code, the character in the 3rd position will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whatever character you specified.  You may want to go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S menu, turn off the code, and put the character in/out of the PH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ups a few times to 'debug' it a bit.  When you return to the M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nu screen, that person will have the portrait/stats. of the desi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HIGHLY recommended that you have the 3rd space EMPTY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this code as in some cases, a pre-existing character may overl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selected one.  The result is that, when you enter a batt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character does not appear, cannot interact, and his/her HP dr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dily until it hits ze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this co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s all start off at their 'base' level (1).  If you use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de to get a character that you don't have at the moment (say pi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while in Disc 2 or 3), they'll have the same stats and abilit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y did when you last had them in your party.  If you level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, change their equipment, etc., then save the game and use the 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replace them with another character and put them back in, any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ade will be saved, too.  Note that if you use this code to ge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you already have (say, if Cid is in the 3rd position an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in the code for Cid), you'll get multiple copies of the charac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also happens if you have the code on while you try to pull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in/out of the active group.  Copied characters disappear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exit the PHS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es, if you save the game, you save the added characters.  The only 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remove them is to use the code to 'select' a new character, o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them in PHS (inactive party) and then return to your Main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 note that sticking a 'selected' character in the first posi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make Cloud disappear on-screen (you can still use the curso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note that if you enter a conversation/event with a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not supposed to have (say, Sephiroth outside of the flashback Aeris after Disc 1), the game may (and probably will) crash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exception to this are the 'general' quotes which a character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y automatically, regardless of who he/she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ific Character info.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h Cloud and Aeris become 'permanent' members of either your a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y or the inactive party.  To remove them, you'll have to st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in the third position (use Order), and put in a code for 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normal charact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 is still controlled by the computer, although you can take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 his equipment and Materia.  As he only has one weapon (Masamune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the 'Item Select' code to have this item is useless as it'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weapon he can equip.  Although it will act as if he and Young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Limit Breaks, they don't in actuality (if you look, you'll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it's Vincent's and Cait's Breaks instea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code has trouble realizing who is Cait Sith/Young Cloud and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Vincent/Sephiroth, because of the way the characters' data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red.  As a result, you may not always get the character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rying to get either of these charact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'Chocobo' and 'Now Printing' are not real characters.  They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weapons, statistics, etc. (if you look, you'll see that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rrow the stats. of another character, usually your leader)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y to enter a battle with one of them in your party, you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overlap' result described above (as they are not playabl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ELECT                                               8009CCxx - yzz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take note:  As long as you follow the below guidelines (reme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be careful when putting in the two 'location' digits), this 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 work.  Several people have been complaining that they can't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de to work--even the people with the same GS and version nu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-mine (1.98).  If you've _carefully_ tried this code and can't get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ults, then you may simply not be able to use the code on your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have NO IDEA what causes this and I'm sorry I can't offer more help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ose with problems concerning this code or the Materia Select 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ey both work in the same mann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es, saving your game with this code _will_ save the items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ory--you'll still have to be careful that you don't end up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battle' glitch' described below (although it seems as if it's no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nglish vers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xample code would be 8009CCA8 - 202A for the Ghost Hand item,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ose of you who don't understand how the x/y/z entries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x = Location where item appears on the Item Select Screen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change this number to enter the code multiple times to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multiple items of your choice, but you _must_ use EVEN numb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i.e. C2, 9A, or 88) or the game may glitch.  Also, if this 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would put an item over an occupied space and not a blank one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game may freeze or the item may not appear.  Finally, try to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location range between 8_ and C_ or the game may 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 = No. of items; you'll have an infinite amount unless you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the switch off (usually).  The number you enter is conver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to hexidecimal form (so what you put in won't correlate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the # of items you get).  Keep in mind that 0 is a val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number and can be us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zz = Item nam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0 = Potion                            0A0 = Gatling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1 = Hi-Potion                         0A1 = Assault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2 = X-Potion                          0A2 = Cannon 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3 = Ether                             0A3 = Atomic Scissor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4 = Turbo Ether                       0A4 = Heavy Vul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5 = Elixir                            0A5 = Chains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6 = Megaelixir                        0A6 = Micro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7 = Phoenix Down                      0A7 = A*M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8 = Antidote                          0A8 = W Machine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9 = Soft                              0A9 = Drill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A = Maiden's Kiss                     0AA = Solid Bazook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B = Cornucopia                        0AB = Rocket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C = Echo Screen                       0AC = Enemy Launc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D = Hyper                             0AD = Pile Ba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E = Tranquilizer                      0AE = Max R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F = Remedy                            0AF = Missing Sc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0 = Smoke Bomb                        0B0 = Mythril Cl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1 = Speed Drink                       0B1 = Diamond P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2 = Hero Drink                        0B2 = Silver Barr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3 = Vaccine                           0B3 = Gold Barr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4 = Grenade                           0B4 = Adaman Cl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5 = Shrapnel                          0B5 = Crystal C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6 = Right arm                         0B6 = Magic C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7 = Hourglass                         0B7 = Plus Barr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8 = Kiss of Death                     0B8 = Centcl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9 = Spider Web                        0B9 = Hairp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A = Dream Powder                      0BA = Seraph C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B = Mute Mask                         0BB = Behimoth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C = War Gong                          0BC = Spring Gun Cl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D = Loco weed                         0BD = Limited M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E = Fire Fang                         0BE = Guard St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F = Fire Veil                         0BF = Mythril R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0 = Antarctic Wind                    0C0 = Full Metal Sta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1 = Ice Crystal                       0C1 = Striking Sta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2 = Bolt Plume                        0C2 = Prism Sta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3 = Swift Bolt                        0C3 = Aurora R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4 = Earth Drum                        0C4 = Wizard Sta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5 = Earth Mallet                      0C5 = Wizer Sta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6 = Deadly Waste                      0C6 = Fairy Ta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7 = M-Tentacles                       0C7 = Umbrell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8 = Stardust                          0C8 = Princess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9 = Vampire Fang                      0C9 = Sp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A = Ghost Hand                        0CA = Slash L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B = Vagyrisk Claw                     0CB = Trid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C = Light Curtain                     0CC = Mast Ax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D = Lunar Curtain                     0CD = Partis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E = Mirror                            0CE = Viper Halbe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F = Holy Torch                        0CF = Javel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0 = Bird Wing                         0D0 = Grow L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1 = Dragon Scales                     0D1 = M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2 = Impaler                           0D2 = Dragoon L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3 = Shrivel                           0D3 = Scimit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4 = Eye drop                          0D4 = Flay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5 = Molotov                           0D5 = Spirit L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6 = S-mine                            0D6 = Venus Gos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7 = 8inch Cannon                      0D7 = 4-point Shurik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8 = Graviball                         0D8 = Boomer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9 = T/S Bomb                          0D9 = Pinwh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A = Ink                               0DA = Razor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B = Dazers                            0DB = Hawkey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C = Dragon Fang                       0DC = Crystal 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D = Cauldron                          0DD = Wind S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E = Sylkis Greens                     0DE = Twin Vi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F = Reagan Greens                     0DF = Spiral Shurik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0 = Mimett Greens                     0E0 = Shotgun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1 = Curiel Greens                     0E1 = Magic Shurik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2 = Pahsana Greens                    0E2 = Rising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3 = Tantal Greens                     0E3 = Oritsur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4 = Krakka Greens                     0E4 = Confor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5 = Gysahl Greens                     0E5 = Yellow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6 = Tent                              0E6 = Green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7 = Power Source                      0E7 = Blue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8 = Guard Source                      0E8 = Red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9 = Magic Source                      0E9 = Crystal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A = Mind Source                       0EA = White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B = Speed Source                      0EB = Black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C = Luck Source                       0EC = Silver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D = Zeio Nut                          0ED = Trumpet Sh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E = Carob Nut                         0EE = Gold M-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F = Porov Nut                         0EF = Battle Trump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0 = Pram Nut                          0F0 = Starlight 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1 = Lasan Nut                         0F1 = HP S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2 = Saraha Nut                        0F2 = Quicksil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3 = Luchile Nut                       0F3 = Shot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4 = Pepio Nut                         0F4 = Shortbarr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5 = Battery                           0F5 = Lari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6 = Tissue                            0F6 = Winche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7 = Omnislash                         0F7 = Peacema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8 = Catastrophe                       0F8 = Buntl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9 = Final Heaven                      0F9 = Long Barrel 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A = Great Gospel                      0FA = Silver Rif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B = Cosmo Memory                      0FB = Sniper C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C = All Creation                      0FC = Shotgunshot 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D = Chaos                             0FD = Outsi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E = Highwind                          0FE = Death Penal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F = 1/35 Soldier                      0FF = Masamu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0 = Super Sweeper                     100 = Bronze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1 = Masamune Blade                    101 = Iro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2 = Save Crystal                      102 = Tita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3 = Combat Diary                      103 = Mythril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4 = Autograph                         104 = Carbo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5 = Gambler                           105 = Silver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6 = Desert Rose  &lt;new&gt;                106 = Gold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7 = Earth Harp   &lt;new&gt;                107 = Diamond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8 = Guide Book   &lt;new&gt;                108 = Crystal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9 = &lt;blank&gt;                           109 = Platinum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A = &lt;blank&gt;                           10A = Rune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B = &lt;blank&gt;                           10B = Edinco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C = &lt;blank&gt;                           10C = Wizard Bracelet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D = &lt;blank&gt;                           10D = Adama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E = &lt;blank&gt;                           10E = Gigas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F = &lt;blank&gt;                           10F = Imperial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0 = &lt;blank&gt;                           110 = Aegis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1 = &lt;blank&gt;                           111 = Fourth Brace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2 = &lt;blank&gt;                           112 = Warrior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3 = &lt;blank&gt;                           113 = Shinra Be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4 = &lt;blank&gt;                           114 = Shinra Alph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5 = &lt;blank&gt;                           115 = Four Slot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6 = &lt;blank&gt;                           116 = Fire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7 = &lt;blank&gt;                           117 = Aurora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8 = &lt;blank&gt;                           118 = Bolt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9 = &lt;blank&gt;                           119 = Dragon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A = &lt;blank&gt;                           11A = Minerva B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B = &lt;blank&gt;                           11B = Escort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C = &lt;blank&gt;                           11C = Myst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D = &lt;blank&gt;                           11D = Ziedr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E = &lt;blank&gt;                           11E = Precious W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F = &lt;blank&gt;                           11F = Chocobrace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0 = Buster Sword                      120 = Power Wr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1 = Mythril Saber                     121 = Protect V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2 = Hardedge                          122 = Ear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3 = Butterfly Edge                    123 = Talis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4 = Enhance Sword                     124 = Choco Fea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5 = Organics                          125 = Amu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6 = Crystal Sword                     126 = Champion Be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7 = Force Stealer                     127 = Poison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8 = Rune Blade                        128 = Touph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9 = Murasame                          129 = Circ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A = Nail Bat                          12A = Star Pend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B = Yoshiyuki                         12B = Silver Glas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C = Apocalypse                        12C = Headb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D = Heaven's Cloud                    12D = Fairy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E = Ragnarok                          12E = Jem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F = Ultima Weapon                     12F = White Ca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0 = Leather Glove                     130 = Sprint Sh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1 = Metal Knuckle                     131 = Peac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2 = Mythril Claw                      132 = Ribb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3 = Grand Glove                       133 = Fir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4 = Tiger Fang                        134 = Ic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5 = Diamond Knuckle                   135 = Bolt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6 = Dragon Claw                       136 = Tetra Element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7 = Crystal Glove                     137 = Safety B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8 = Motor Drive                       138 = Fury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9 = Platinum Fist                     139 = Curs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A = Kaiser Knuckle                    13A = Protect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B = Work Glove                        13B = Cat's B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C = Powersoul                         13C = Reflect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D = Master Fist                       13D = Water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E = God's Hand                        13E = Sneak Gl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F = Premium Heart                     13F = HypnoCr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69 - 07F give you these items.  As of right 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 don't know what their purpose is (they may be disabled K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tems, I thin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80 - 08F are swords for Clou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90 - 09F are claws for Tif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A0 - 0AF are cannons for Barr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B0 - 0BD are combs for Red XII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BE - 0C8 are rods for Aer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C9 - 0D6 are spears for C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D7 - 0E4 are shurikens for Yuffi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E5 - 0F1 are M-phones for Cait Si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0F2 - 0FE are handguns for Vinc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code ending in 0FF looks like a gun, but it i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fact Sephiroth's Masamune bla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100 - 11F are defensive bracele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120 - 13F are accessories you equi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  Codes ending in 140 - FFF are 'glitch' items that don't ex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nd have no purpose/effect on the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this code activated and you go into a battle, you may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trange effect that prevents you from fighting the battle.  A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begins, these messages will appear, one after the oth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xxx: ### / Error Occurred: #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L1+R1+SELECT x Reset xx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ystem Error x xx xxx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 you press L1+R1+Select at any time, you're instantly taken ou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ttle.  While you don't gain AP, gil, or experience points or item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don't lose anything, either.  Not only can this be used to bypa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mal battles, but it can be used during boss battles and the game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 as if you had fought and beaten the bos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pure speculation on my part, but I think this is probably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rt of error checker/debugger that was used by the game's programm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est battle sequences, probably to fix up any flaws in the 'A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 Battle' system.  This seems possible because the number seem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dicate your party's Agility compared to the enemies (I think).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suming my translations are correct (assuming, mind you :)) it w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some sen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in mind that this may still happen even with the code off.  S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a good idea not to have this code on when you go into a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est procedure would probably be to put in the codes for the i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ant, then save your game and load it without using this c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, make sure that you don't have any spare items left in your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use them, sell them, or try 're-equipping' them to reduce the amo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 have--if you re-equip them you'll still keep one, bu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s will vanish).  Of course, if you don't want to fight any battl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leave the code activated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ELECT                                            8009D0xx - 00y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ll well!  Here's an interesting code.  It works very much li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elect code above, except that you have to go into th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.  As long as the switch is up, you have an infinite numb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ever Materia you've selected.  The only bad thing about this 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that it will sometimes start off the Materia orbs with 'beyond master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s, meaning that you can use all their abilities, but you can't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other one by mastering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x = Location where the materia appears on the Materia Menu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change this number to enter the code multiple times to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multiple materia of your choice, but you _must_ use EVEN numb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i.e. A0, C4, or 86) or the game may glitch.  Also, if this 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would put a materia over an occupied space and not a blank one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game may freeze or the materia may not appear.  Finally, tr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keep the location range between 8_ and C_ or the game may 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y = Name of Materi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0 = MP Plus                            2E = (glitch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 = HP Plus                            2F = (glitch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2 = Speed Plus                         30 = Master Comm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3 = Magic Plus                         31 =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4 = Luck Plus                          32 = 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5 = EXP. Plus                          33 = Ea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6 = Gil Plus                           34 = Ligh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7 = Enemy Away                         35 = Rest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8 = Enemy Plus                         36 = H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9 = Chocobo Plus                       37 = Rev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A = Pre-emptive                        38 = S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B = Long Range                         39 = Mystif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C = Mega All                           3A = Transf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D = Counter Attack                     3B = Ex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E = Slash-All                          3C = Poi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F = Double Cut                         3D = Dem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 = Cover                              3E = 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1 = Underwater &lt;now a real materia&gt;    3F = &lt;no name, actually Mabarri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2 = HP &lt;-&gt; MP                          40 = Com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3 = W-Magic                            41 = T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4 = W-Summon                           42 = &lt;no name, actually Reflec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5 = W-Item                             43 = &lt;no name, actually Rifuabu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6 = &lt;no name, actually Booster&gt;        44 = Destru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7 = All                                45 = Con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8 = Counter                            46 = Full C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9 = Magic Counter                      47 = Shie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A = MP Turbo                           48 = Ulti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B = MP Absorb                          49 = Master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C = HP Absorb                          4A = Choco/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D = Elemental                          4B = Shiv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E = Added Effect                       4C = Ifr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F = Sneak Attack                       4D = Tit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0 = Final Attack                       4E = Ramu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1 = Added Cut                          4F = Od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2 = Steal as well                      50 = Levia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3 = Quadra Magic                       51 = Baham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4 = Steal                              52 = Kj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5 = Sense                              53 = Alexa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6 = &lt;no name, actually Law&gt;            54 = Phoeni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7 = Throw                              55 = Neo Baham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8 = Morph                              56 = Ha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9 = Deathblow                          57 = Typ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A = Manipulate                         58 = Bahamut ZE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B = Mime                               59 = Knights of 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C = Enemy Skill **                     5A = Master Summ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D = (glitch)                           89 = (glitch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 Codes ending in 16, 26, 3F, 42 and 43 are 'disabled' Materia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 can't normally get during the game.  In the Japanese ga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y were still usable, but their abilities, descriptions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ther stats. have been removed/altered in this relea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ote that the Underwater materia has been made int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eal, usable Materia!  It's not used to revive Aerith, bu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xplore more of the underwater areas (and fight the under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Weapon monst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*  Starts off with a variable number of stars (usually miss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first eight or stars 3, 6, and 7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Codes ending in 00 - 0D, 10 and 12 are Independant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Codes ending in 0E, 0F and 17 - 23 are Combination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Codes ending in 13 - 15, 24, 25, 27 - 2C and 30 are Command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Codes ending in 31 - 3E, 40, 41, and 44 - 49 are Magic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Codes ending in 4A - 5A are Summon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Codes ending in 2D - 2F, 89 are game glitches and not real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However, equipping the '089' materia will raise most of your sta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255 and your MAX MP to 999, although your HP will be dramatic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duc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All other codes (5B - FF, excluding 89) are game glitches and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al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are materia charts for each of the 'disabled' materia.  Please no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the abilities/AP levels of these materia tend to fluctuate, even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put these in using the Game Shark, saved your game, and then play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 without the GS codes on.  Refer to the 'Main Menu' section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part of the FAQ for information on Materia descriptions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se stats are taken from the Japanese version, only because they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e descriptive.  In the American version, none of the Materia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s (except for SuichuuKokyuu, which is 'Underwater'), and they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tered/disabled stats. and abilties.  For some reason, the only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with abilities that work are Mabarrier and Law (in the Japan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sion, all the materia had an effect except for 'Underwater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'Booster'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BARIA  (Mabarrier) - Magic Materia            2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Þ¥Ð¥ê¥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Mabarrier  ¥Þ¥Ð¥ê¥¢       24      Lessens Magic Plus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Mabarrier  ¥Þ¥Ð¥ê¥¢       24      Lessens Magic Plus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Mabarrier  ¥Þ¥Ð¥ê¥¢       24      Lessens Magic Plus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has its own description, Mabaria no....  Although it is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other Magic Materia descriptions, note that the bracket-like quo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around most magic spells are not used in this description (a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baria instead of [Mabaria], sort of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Use the 'Materia Select' Game Shark code (3F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FUREKU  (Reflect) - Magic Materia             20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ê¥Õ¥ì¥¯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Reflect  ¥ê¥Õ¥ì¥¯         30      Reflects most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Wall     ¥¦¥ª¡¼¥ë         58      Barrier and Mabarrier cast at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has its own description, Rifureku no....  Although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like other Magic Materia descriptions, note that the bracket-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otes put around most magic spells are not used in this description (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Rifureku instead of [Rifureku], sort of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Use the 'Materia Select' Game Shark code (42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FUABU  (Reflect Wave?) - Magic Materia        6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ê¥Õ¥¢¥Ö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: --                         --      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2: Wall  ¥¦¥ª¡¼¥ë             58      Barrier and Mabarrier cast at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has its own description, Uooru no....  Although it is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other Magic Materia descriptions, note that the bracket-like quo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around most magic spells are not used in this description (a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ooru instead of [Uooru], sort of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Use the 'Materia Select' Game Shark code (43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ICHUU KOKYUU  (Underwater Breath) - Independant Materia          1 st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¹¤¤¤Á¤å¤¦¤³¤</w:t>
        <w:softHyphen/>
        <w:t xml:space="preserve">¤å¤¦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no descri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says it's ability is 'SuichuuKokyuu*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seems to have no effect when equipped, nor does it a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thing or anyone at any point in the game, as far as I can t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like all other materia, it has only one star.  I would assum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starts off mastered, but because of the Materia Select cod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have way over a million AP and I can't seem to make that number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.  It could be that you have to master it (just like other materi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n it would be the only materia in the game that starts off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mastered star lev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The info. box will give the stats. of the last Materia the cursor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 should you move it around (unless it was last on an Independ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teria, in which case it will display 'SuichuuKokyuu' for the abi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am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Use the 'Materia Select' Game Shark code (11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:  If you want to learn more about this materia, please refer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Rumors and Speculation' and 'Documents' sections for more detai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jecture.  For those of you who keep asking, I've been to the Anci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 and _nothing_ happens.  Believe me, I've experimented with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in just about every possible way and it doesn't seem to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 effect in the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USOKU  (Law*) - Command Materia               20000 AP 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¤Û¤¦¤½¤¯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no descri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 ZENINAGE  (Coin Toss)  ¤¼¤Ë¤Ê¤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Just like the 'Zeninage' skill of the 'Nageru' materia.  Alth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it doesn't say it, you also have the Nageru skill (Throw)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battle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Use the 'Materia Select' Game Shark code (26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Mr. Kelley points out that this is most likely a joke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rogrammers.  'Law' is what lawyers deal with, and the listed s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iven for this materia is Coin Toss.  As in 'you have to throw a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r money when dealing with lawyers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USUTAA  (Booster) - Combination Materia       9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Ö¡¼¥¹¥¿¡¼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no descri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says it's ability is 'Buusutaa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far, it doesn't seem to affect any Materia I equip it to. 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, though, I'd imagine that it's supposed to increase the range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iveness/power of the Materia that you combine it with or perh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crease the amount of AP you earn for that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Use the 'Materia Select' Game Shark code (16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9 .    A  P  P  E  N  D  I 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1      m a t e r i a   o r b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you play the game, you'll find, buy, and be given Materia Orbs. 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quipped, these orbs have various functions (like Relics from FF3)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ome stronger as you use them (like the Classes from FF5j).  Ther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ve types of Materi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Green   -       Spell Materia.  When equipped, you can c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pells like Lightning, Fire, Cure, Barrier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Yellow  -       Command Materia.  These give you the abi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o Steal, Throw, Mimic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Purple  -       Independent Materia.  These will incre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your scores, like Max HP or Speed Pl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Blue    -       Support Materia.  These augment the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of certain other Materia.  For instanc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he 'Select All' Materia, when combined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 Fire materia, lets you cast a fire spell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ll fo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Red     -       Summon Materia.  These let you summon monst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like Chocobo, Shiva, Bahamut, or even Typoo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My tv has some strange color properties.  This means that when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ention a 'Purple Materia', it may actually be a Blue Materia. 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dn't even realize this until after first releasing this FAQ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y and bear with me, okay?  I'll avoid incorrect naming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uture, but I may still get it wrong sometimes.  Sorry! ^_^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equip Materia from the Main Menu, and mix and match them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 way you want.  This is how they work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s and bracelets have a certain number of 'holders' on them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equip one Materia per holder.  So, if a sword has one holder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celet has five holders, you can equip six Materia in all.  The benef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equipping a Materia is the skills/magic/etc. it gives you.  The b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 is that equipping Materia tends to lower your statistics. 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only temporary, you'll have to decide if you value skill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ores more when equipping certain Materia.  To restore your stats.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mal, simply unequip the Materia you're using.  You'll notic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 holders aren't connected, and some are (it looks something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: 0=0 ).  Connected holders are used to couple an Independ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with another Materia, since Independent Materia have no e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ir 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win a battle, you gain AP (Ability Points).  Each Materia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number of stars, representing its' 'levels'.  All Materia start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level 1, but can be increased to their max. level.  The more le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s a Materia has, the stronger and more useful it becomes. 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in a star level, you have to gain a certain number of Ability Poin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like raising levels or learning Esper magic (in FF3).  Howe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Materia that you have equipped earn AP.  Luckily, that Materia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me number of points no matter who uses it.  For example, le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y Cloud keeps the Summon Chocobo materia equipped for a long ti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manages to raise it to level 2.  If Barret, who's never worn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before, equips it, he can also use it at level 2 strength. 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do 'master' a Materia (by gaining all its' levels), you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antly get another Materia of the same type!  Even though 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gin at level 1 (i.e. unused), this means that you can have as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or Summon Bahamut materia as you want (for example), provi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ax out the ones you already have beforehand.  Be sure to sell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that you don't need; if you have a full Materia list with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pty places and you master a materia that you have equipped, 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 in a random location on the list, permanently erasing th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was in it's place (guess the programmers at Square never bothe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heck that out, did they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want to be careful if you have more than one of the same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ause you have to raise them seperately.  And there's no poin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ing two of the same Materia to the same person!  Try to figure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 Materia works best with which person (i.e. give the MAX MP Pl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to a good magic-user, and give the Deathblow materia t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with low normal attack power).  Also, take note of the 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olders look; if they don't have silver dots in them (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=O or just O), then you can still equip Materia, but you can't level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them since none of the AP you gain in battles will be distribut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teria in that weapon or item.  The tradeoff is that such equip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usually very stro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2      h u g e   m a t e r i a  /  m a s t e r   m a t e r i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Disc 2 onwards, you have the chance to find and collect four 'H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'.  They can be gotten from these loca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e Materia   - North Corel.  You have to save the town from be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destroyed by a train during Disc 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ellow Materia - The other Huge Materia is located in the Fort Condor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you can only get this during Disc 2.  What you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do is win the 'mini-battle' sequence atop the tower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you won't receive the Huge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Materia* - Rocket Town.  After you and Cid blast off in his shi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you'll have to enter the code command to free the h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Green Materia.  If you can't save the Materia, it's l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for good.  This quest can only be done during Disc 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Materia    - Red Submarine.  If you were able to sink the red su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during the return trip to Junon Town in Disc 2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capture the huge Red Materia from the sunken subma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at any time during Discs 2 or 3.  If you weren't 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to stop the sub, then this Materia is permanently lo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In one game, I tried beating every quest but Corel.  I had thre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teria, Yellow, Green, and Red.  I always thought the Blu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part of the Rocket Town sub-quest, but I guess n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you have to get two of the Huge Materia in order to make the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gress during Disc 2, you don't need to collect all four of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ever, you can get the powerful 'Master Materia' from the Huge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well as the strongest Bahamut summon materia, 'Bahamut Form Zero'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advisable that you try to find them all.  You can recei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ing materia from each Huge Materi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               DESCRIPTION              PREREQUISI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Magic        Cast any magic spell     Huge Green materia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'master' level for all 2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magic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Command      Use most commands        Huge Yellow materia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'master' level for s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command materia (see below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Summon       Use all summon spells    Huge Red materia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'master' level for all 1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summon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hamut Form Zero   A summon materia         Huge Blue materia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Bahamut and Neo Baham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summon materia orb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've fulfilled the prerequisites to get a certain master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mply return to Buugen Haagen's observatory in Cosmo Canyon and to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rrect Huge Materia (I hope you have the Huge Materia on you/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ready taken it to the observatory in Cosmo Canyon beforehand!) 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option and the screen will glow; pick the top option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master materia or the bottom option if you want to get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icular master materia later.  You do have to have all the maste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on hand, but it doesn't matter whether they're equipped or n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're trying to get Bahamut Form Zero, then all you have to do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uch the huge blue materia and you'll automatically receive it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ing the first option; you have to get this summon spell befo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receive the Master Summon materia.  There's good news and bad new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oug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All of the Master materia do not have level stars, so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imply 'master' them and get a second Master Materia.  Wea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e doesn't effect your statistics, either (so all of you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re hoping for a 'MAX MP +80%' or something like that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isappointed!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When you receive a Master materia, you lose all the materia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mastered.  This means that not only will you be left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unch of low-level materia (since you get another materia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ame type when you master it, remember?), but you'll have to m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ach of them if you want to get a second Master materia of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ype.  The good news is that if you have two mastered orb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ame type (say, two Fires and you're trying to get the M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gic materia), you'll only lose one and keep the other.  So,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have two mastered Kjata materia and you get a Master Summ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teria and want another one, you'll only have to level-up 15 orb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stead of 16 since one is already maste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dividual notes on the Master materi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If you affix a combination materia like All or Random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trike to the Master Magic orb, it will affect all the spell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owever, not all combination materia work with each sp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When you master a Summon materia, you can call a particular summo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east five times.  With the Master Summon materia equipped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ummon any beast an infinite number of times (providing you h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P for it)!  Like the Master Magic materia, Combination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ttached to this orb will affect all summon spe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ou only have to master the Steal, Sense, Throw, Morp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eathblow, Manipulate and Mime materia orbs in order to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ster Command materia.  This may sound good, but then again, al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et are the above abilities of those materia: this orb won't le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use other commands like Swordplay, W-Item, Technique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nemy, or Continuous Slice, for example (but you can equip th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perately, if you lik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And of course, there are no Master Combination or Master Independ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teria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3      m a t e r i a   l i s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lists each Materia and explains it's abilities and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formation.  A new addition to this section is 'AP to Master':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lls you how many AP you will need to master that materia.  It's eas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ough to check your current AP level in the Main Menu, but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ure out what the master amount of AP is until you're at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last level--the reason for this addi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MATERIA - SP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NAME                              AP TO MASTER   # OF LEVEL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s: Name    MP Cost    Effect when 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s to status when Materia is equippe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has it when they first join you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 can buy it from:            (may change depending on what Dis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 xml:space="preserve">you're currently 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 can find it at:             (* anything else you should know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                                           35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Fire 1                 4      Fir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Fire 2                 22     Fire damage 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Fire 3                 52     Fire damage 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 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 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 equipped:  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Wall Market, Costa Del Sol, Fort Condor, Mid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D                                            35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Blizzard 1             4      Ic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Blizzard 2             22     Ice damage 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Blizzard 3             52     Ice damage 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 equipped: 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Wall Market, Costa Del Sol, Mideel, Fort Cond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UNDER                                         35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Lightning                4      Lightning (bolt)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Lightning 2              22     Lightning (bolt) damage 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Lightning 3              52     Lightning (bolt) damage 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 equipped: 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Wall Market, Costa Del Sol, Mideel, Fort Cond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TH                                           40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Quake                  6      Earth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Quake 2                28     Earth damage 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Quake 3                68     Earth damage 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Kalm Town, Costa Del S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SON                                          38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¤É¤¯  ¡ÊÆÇ¡Ë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Bio         8      Poison dmg., then continuous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Bio 2       36     Poison dmg., then continuous damage 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Bio 3       80     Poison dmg., then continuous damage 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2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Kalm Town, Costa Del S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Shinra HQ -- 68th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VITY                                         40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Demi        14     Reduces current HP to 3/4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Demi 2     33     Reduces current HP to 1/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Demi 3      48     Reduces current HP to 1/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Costa Del Sol, Mid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Cave below Cosmo Canyon after beating the b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If the description doesn't make sense, think of it like this: Dem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duces current HP by 1/4, Demi 2 reduces current HP by 1/2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emi 3 reduces current HP by 3/4.  Make sense now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TEORITE                                       6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Comet         70     Special damage x4 against on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Comet 2       110    Special damage x4 against all f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ncient C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LED OFF                                      6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Freeze        82     Ice damage + Stop  (chan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Break         86     Earth damage + Petrify  (chan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Tornado       90     Wind damage + Confyuu  (chan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Flare         100    Fir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4      MAGIC         +04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2      MAGIC DEFENSE +02      MAXMP +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ideel  (see note *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1 Go to the town on the Southernmost Continent and feed the hypera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oy's chocobo.  You'll have to make sure that you have the pro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asoning on you (buy it for 1500 gil from the Chocobo Farm; it'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ame one you use to learn Chocobockle; the 5th item from the to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hoose the top option when you examine the chocobo, then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5th option (the next to last one), and you'll get this materia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an still do it even after the town is partially destroy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                                         100000 AP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--                     --     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Ultima       130    Special damage (heavy) to all f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4      MAGIC         +04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2      MAGIC DEFENSE +02      MAXMP +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North Corel  (see note *2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North Cor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2 You get this for free if you save the town.  If you fail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till buy it from a kid in one of the train cars for 50,000 gi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ore                                         4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Cure            5      Recover lost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Cure 2        24     Recover lost HP x1.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Regene       30     Gain back some HP each 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Cure 3         64     Recover lost HP 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Midgar City -- Area 5, Wall Market, Mide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Fort Cond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akoro Furn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LL CURE                                       100000 AP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--                     --     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Full Cure    99     Recover all lost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4      MAGIC         +04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2      MAGIC DEFENSE +02      MAXMP +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Cosmo Canyon; behind the Item Shop (Disc 2+ onl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DICAL TREATMENT                               60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Poisona        3      Cures Poison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Esuna            15     Cures any bad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Resist    120    Prevents status chan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Kalm Town, Gongaga Town, Junon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URRECT                                       55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Raise          34     Come back to life with some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Life 2         100    Come back to life with all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Junon Town, Costa Del Sol (Disc 2+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L                                            2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Sleepel     8      Enemy falls asl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Silence      24     Enemy is silen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Junon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PLEX                                         3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Confuse       18     Enemy is conf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Berserk       28     Automatic attack/Attack Power goes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Cosmo Canyon  (see note *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3 Berserk is useful against magic-casting enemies because they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orced to attack and can't use spells.  You can also use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pell on yourself; while the ally can do nothing but attack,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ttack power is greatly increased (but this is true for enem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it with this spell, to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NSFORM                                       24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Minimum        10     Body shrinks; stats./damage drop to 1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Toad          14     Can do nothing but attack/ cast 'Toad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 equipped:  Cait S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North Corel, Cosmo Canyon, Gongaga Town, Mid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ERATION                                      3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Escape       16     Escape from battles (some exception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Degeon       99     All enemies are banished (kill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-01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GIC +01         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Rocket Village  (see note *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4 Yes, if you cast Degeon on yourself then you'll all die ^_^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                                            42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Haste        18     Time bar fills f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Slow         20     Time bar fills s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Stop         34     Time bar can't fill for a short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Gongaga Town, Rocket Vill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IER                                         45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Barrier        16     Lessens physical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Mabarrier    24     Lessens Magic Plus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Reflect       30     Reflects most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Wall          58     Barrier and Mabarrier cast at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Rocket Village  (see note *5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5 Reflect reflects a magic spell to the opposite party (foe to ally, 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foe) even if the caster and receiver are both allies or enem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f a spell affects more than one person, only the people with Ref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ill have the spell refle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Unlike previous Final Fantasy games, a reflected spell (at least,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reflective power is automatic or due to an accessory li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flect Ring) will bounce back and forth until it 'breaks through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target's reflectiveness (which will still be there--it'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ermanently removed) or misses.  This is quite a change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ormal 'reflect one time' rule of other FF incarnations, and wh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t was programmed in purposely or is a glitch remains to be se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iflek doesn't work against Juuryoku-type spells, Inseki-type spell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Ultima, Shield, Debarrier, or Disp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NIHILATION                                    45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Debarrier   12     Cancels Barrier spe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Dispel      20     Cancels any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Death       30     Kills foe instan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2      MAGIC         +02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1      MAGIC DEFENSE +01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Fort Condor, Mideel  (see note *6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6 Dispel removes status-changing magics such as Wall, Haste, Sl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gene, Toad, etc.  It only affects the spells in use, but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move more than one Magic Plus status at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ELD                                          100000 AP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--                     --     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Shield         180    Ally becomes invincible for a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POWER    -04      MAGIC         +04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RENGTH -02      MAGIC DEFENSE +02      MAXMP +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akou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MAGIC                                    n/a              no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equipped, you can cast ANY magic spell, providing you have en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P.  Remember, using a combination materia together with the Master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will affect all your spells, but not all of them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tible with certain types of combination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ELLOW -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L                                           5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(Stea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ttempt to steal an item from an enemy.  It doesn't always wor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nd you can't steal if an enemy has no i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(Plund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s above, but you will attack and steal at the same time. 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learn this, you can't use Nusum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Speed Plus +0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Kalm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fter killing the boss when you fall into the sew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once you've rescued Tifa from Wall Market (Disc 1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W                                           6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(Throw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can throw one of the weapons in your inventory at an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'll lose the weapon you throw, however.  The only items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llowed to throw are: swords (Cloud), rods (Aeris), cann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Barret), shuriken (Yuffie), M-phones (Cait Sith), handgu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Vincent), and spears (Cid).  You cannot throw a weapon an 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s equipped wi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(Coin To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Once you learn it, this command and Nageru switch constantly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Battle Window is open.  If you choose it, you must then dec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how much money you will _keep_ by using the controller (just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urchasing a certain amount of items).  No matter how much g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oss, the maximum damage is always 9999.  The ratio of gil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damage points is 10:1, so you'd better have a lot of mone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STRENGTH +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ially Equipped:   Yuff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Fort Condor, Rocket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OUS SLICE                                150000 AP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(Continuous Sli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can make make two physical attacks on one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(Random Hi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can attack 4 times, but the damage you inflict is sligh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lower than normal.  Each enemy that you attack is picked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rand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Speed Plus +0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Wrecked Pl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ICE EVERYBODY                                 150000 AP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Slice Everybody)  You can make one attack which will hit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.  It's possible to hit and miss at the same time with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(Swordpla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ll enemies facing you are instantly killed.  This command doe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lways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Old For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CIEVE                                        40000 AP 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shown an enemy's HP, MP, experience level, and any weaknesses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y have.  Furthermore, their current HP and MP rate is shown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them while the Help Window is activated.  Not all enemies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anned with this comm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 Equipped:  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Kalm Town, Junon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idgar City -- Area 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ph                                           10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command makes you do a physical attack at roughly 2/3rds l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.  If your foe is killed with this hit, he will transform into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for you to take.  Not all enemies can be morph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t the Tem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blow                                       40000 AP 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used, an ally will try to make a critical strike.  This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es often, but still hits more frequently than a regular crit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do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LUCK +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Fort Condor, Rocket Vill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rea near Gongaga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IPULATE                                      40000 AP 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control an enemy with this command.  If it works, your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do anything aside from controlling the enemy.  Not all enemies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controlled, and on top of that, this command doesn't always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an enemy is under your command, you can do nothing aside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rect it (you can't perform normal commands, only pick commands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nster under your control).  If you're using this materia and Sub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, you'll attempt to control all monsters, but you can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 one, no matter how successful you are :(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 equipped:  Cait S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Fort Condor, Rocket Vill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Skill                                     n/a              2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learn certain skills normally available only to your enem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is materia equipped.  To learn a skill, the enemy must u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you (even if you dodge it or are killed by it), and you must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ceed to win the battle.  Each time you gain a new skill, 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4 stars in the Materia Menu lights up and the skill's name is add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gray box beneath it.  Using enemy skills costs MP, in most cas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also check out Enemy Skills in the Magic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Shinra HQ -- 68th floor, after killing the b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Ancient City (behind a bed), Chocobo Senni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house (talk to the Green Chocobo), basemen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Junon Town (the room with the soldier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me                                            10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mimic the last action one of your allies made when using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, whether it was spell-casting, using up an item, activat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 Materia, summoning a monster, changing rows, etc.  You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se any HP, MP, items, or anything else that would be used up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pleted normally.  Since Monomane mimics the last action made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ip through the other allies until it is your turn again to repeated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itate yourself.  And while you can't mimic Limit Breaks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itate your own Breaks.  What's really cool about this materia is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ll imitate the person's combination materia, too.  So if some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sts Fire 2, and it's combined with Quadra Magic, then you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Quadra Magic as well when you mimic them without having to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equipped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One of the bonus areas...refer to section 5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-Magic / W MAGIC                               25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command lets you cast two spells, one right after the other. 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sumption remains normal and you have to have enough for both spe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eat thing about this materia is that you can still use Mah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areuchi, All, Subete All, MP Turbo, or any other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affects magic along with this to affect both spells that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s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-Summon / W SUMMON                             25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summon two monsters, one right after the other, when this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equipped.  You have to have enough MP to perform the summons, and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already called a monster the maximum number of times,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ll it again using this comm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 prize you can buy at the Gold Saucer's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qu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-Item / W ITEM                                 25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use two items, one right after the other, with this comm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ust have enough items to use, th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t the end of the passageway leading south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raid Midgar City at the end of Disc 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COMMAND                                  n/a              no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equipped, you can use the following commands in battle: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, Coin Toss, Manipulate, Morph, Mime, Sense, Stea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r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PLE -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when more than one of the following Materia are worn,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nus is culmulative:  HP Plus, MP Plus, Luck Plus, Magic Plus, and Pl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eans that you can wear more than one for an even higher increas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scores (but you can only wear so many--try to equip lot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me type of Materia and you'll see that your stats. remain the s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st of the Purple Materia (Gil Plus, Teki Yose, etc.) have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Effect of two or more of them are worn at once.  The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ception is when you wear the Counter Materia; see below for detai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 Plus                                         5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HP 10% Up       When equipped, your Maximum HP increases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HP 20% Up       listed amount, allowing you to gain back more H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HP 30% Up       Your HP cannot be raised above 9999, though, an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HP 40% Up       lose your HP bonus when this materia is de-equipp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5: HP 50%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Cosmo Canyon or Mide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P Plus                                         5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MP 10% Up       When worn, your Maximum MP increases by the lis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MP 20% Up       amount, allowing you to gain back more MP.  Your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MP 30% Up       cannot be raised above 999, though, and you l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MP 40% Up       MP bonus when this materia is taken o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5: MP 50%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Cosmo Canyon or Mide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&lt;-&gt;MP                                         80000 AP 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switches your maximum HP score with your maximum MP sc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this allows you to have up to 9999 MP, your HPs can never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yond 999 while wearing this materia.  Interestingly enough, equip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'HP Plus' materia will increase your MP amount (up to 9999)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ring a 'MP Plus' materia will increase your maximum HP (but you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go beyond 999 Hit Point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One of the bonus areas...refer to section 5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ck Plus                                       10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Luck 10% Up     This materia raises your luck score (which hel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Luck 20% Up     determine your critical hit (Hissatsu) rate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Luck 30% Up     it is removed, your luck drops back to norm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Luck 40%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5: Luck 50%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t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Plus                                      5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Magic 10% Up    This materia raises your magic score (which hel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Magic 20% Up    rate the effectiveness of Mahou materia). 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Magic 30% Up    de-equipped, your magic score returns to norm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Magic 40%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5: Magic 50%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Bottom of ladder in the cave beyond the Anci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City in Disc 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                                     10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Speed Plus 10% Up    This materia increases your Speed rating (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Speed Plus 20% Up    determines, in part, battle initiative and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Speed Plus 30% Up    ability to dodge attacks).  Should this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Speed Plus 40% Up    be taken off, your speed will go back to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5: Speed Plus 50% Up    former le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 prize you can buy at the Gold Saucer's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qu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l Plus                                        150000 AP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Receive 1.5 times more gil than usual when you win a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Receive twice as more gil than usual when you win a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LUCK +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Gold Saucer's Wonder Squ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. Plus                                       150000 AP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Receive 1.5 times more EXP than usual when you win a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Receive twice as more EXP than usual when you win a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gnes:      LUCK +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Gold Saucer's Wonder Squ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Away                                      5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Enemy enCounter Attack rate drops to one-ha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Enemy enCounter Attack rate drops to one-fou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LUCK +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Receive as a prize if you did well in the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races at the 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Plus                                      50000 AP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EnCounter Attack enemies 1.5 times more of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EnCounter Attack enemies twice as of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LUCK -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 prize you can buy at the Gold Saucer's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qu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Plus                                    30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ows you to enCounter Attack chocobos while in areas with very l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ss or with Chocobo tr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Chocobo enCounter Attack rate is 2 times hig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Chocobo enCounter Attack rate is 4 times hig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Chocobo enCounter Attack rate is 8 times hig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LUCK +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:            The man in the chocobo stables at the Chocobo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Edge of the Chocobo pen at the Chocobo Farm (Dis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2+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-emptive                                     8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Chance of attacking first is 12%    When worn, this materia gi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Chance of attacking first is 24%    your party an increased ch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Chance of attacking first is 36%    of getting a free roun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Chance of attacking first is 48%    fighting, just as if you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made an initial att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Speed Plus +0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 prize you can buy at the Gold Saucer's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qu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 DISTANCE ATTACK                            80000 AP 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ay attack from the back row without any reduction in your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.  This materia has no effect if you are in the front r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In the Mythril M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TECT                                         40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20% Up          The character wearing this Materia will blo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40% Up          an enemy's attack by standing in front of 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60% Up          his allies when they are attacked.  It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4: 80% Up          always happen (unless you're at 100%), and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5: 100% Up         ally will keep guarding even if his HPs are 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This only works when another ally is hit b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physical attack, not by magic or certain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abilt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    STRENGTH +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In the garden next to Aeris's ho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nter Attack                                  10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haracter wearing this will Counteattack using his weapon if 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rgeted by an enemy (the attack doesn't have to be physical, and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esn't have to be aimed specifically at the person wearing the 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Materia.  In fact, it doesn't even have to hit or do damag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der to trigger a counterattack).  Damage is the same, just as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d attacked normally (it's even possible to mis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ounterattack is made only against the enemy you hit; combi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with Subete All, Renzokugiri, or any other materia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fects your ability to attack will have no effect.  However, I'm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e how Enkyori Kougeki would affect this materia.  The chance o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nter Attacking when hit raises at 20% per star.  You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nterattack your friends if they attack you, BT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the more of these that you wear, the more times you mak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nterattack.  So if you have 4 Counter Attack materia equipped an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hits you with a physical attack, you will strike that foe 4 ti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Caves behind Nivelheim, or you can receive it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prize for winning the chocobo races held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 All                                        16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All, this materia allows you to target all allies or enem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 of just one.  However, the Subete All affects _every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ility your character possesses.  The ability must be a selectabl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n the Battle Window), and not an ability such as Counter Attack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ver.  This Materia doesn't work with Summon Spells or the ability to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(even with W Item equipp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E - COMBINATION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 ABSORB                                       10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 time you hit an enemy with magic, 1/10th of the damage you di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en back to you in the form of H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P ABSORB                                       10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 time you hit an enemy with magic, 1/10th of the damage you di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en back to you in the form of M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Chest in Wuta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P TURBO                                        12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paired with a Mahou or Summon materia, the MP cost raises by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/3rd the original amount.  However, the effectiveness of the spell c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increased by a third as well, whether it is damaged inflicted or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ored.  The only exception to this that I've found so far i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ights of Round materia--pair it to MP Turbo and the cost rai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5 points, yet the amount of damage is still raised by a thi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In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                                            35000 AP 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linked to a green materia, you will target that spell on all al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enemies instead of just one.  This allows you to hit them all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spell.  The more levels you raise this materia, the more time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do this; after enough uses of that spell, you'll have to tar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enemy again until the next battle.  Note that All will not wo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following materia: Altema, Chiryou (Resist only), Fulkea, Fuu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eki, Ridatsu, or Sh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 Equipped:  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from:       Fort Cond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Shinra HQ -- trade in one of the bags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'locked door' puzzle to get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adra Magic                                    20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can be combined with Spell or Summon Materia.  When used, the sp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ikes 4 times, with the target randomly chosen each time.  Th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spell would inflict is reduced, but the you only lose MP as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d casted the spell once.  The same applies if it is combined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mmon Materia.  This Materia works with every magic spell and summ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ill except for Escape and Knights of 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One of the bonus areas...refer to section 5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eak Attack                                    15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a Mahou, Summon, or Command materia attached to the Fuiuch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, then the character wearing them will instantly u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hed materia before the allies or enemies can attack.  Howe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only a small chance of this working, but you can increa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raising this materia's levels.  This materia doesn't work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 that are supposed to attack first (such as the armored ta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 fight after escaping from Shinra HQ in Disc On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Receive as a prize if you did well in the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races at the 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Counter Attack                            30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pite it's name, you can attach a Mahou or a Summon materia to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orb.  If you are attacked, there is a chance that you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nterattack with whatever spell or Shoukan you have equipped, provi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have the MP for it.  The chance of you making a Counter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creases 20% per level star you earn.  If you have either the M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or Master Summon materia equipped, the Shoukanjuu or magic sp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d is determined random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Receive as a prize if you did well in the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races at the 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nter Attack                                  100000 AP         5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will only work if it is attached to a Command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rthermore, it will will only work with the following Materi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yatsuru, Henka, Hissatsu, Miyaburu, Monomane*, Nageru, and Nusum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the Master Command materia linked to this one, then 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ight commands will be picked at random.  When you are attack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nemy, you will Counter Attackattack with the command materia 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quipped.  The chance of you counterattacking increases by 20% for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 level star you earn.  If the command chosen is Nageru or Zeninag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the item thrown/amount of gil thrown is randomly determin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Since Monomane will make you imitate what you or your allies just di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ou can use Monomane to Counter Attackattack with Renzokugiri, a Summ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pell, or any other Materia ability.  It's probably the bes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have when using the Counter Attack because you can strike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th just about any ability you can think o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 ATTACK                                    160000 AP         5 stars 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works just like the ability that many of your enemies have;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HP is reduced to 0, you will activate whatever Materia is attac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Final Attack Materia, but that Materia has to be a Mahou, Shouka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Command materia.  Be careful, though, since if one of your al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s you, you'll attack them with the Materia you have equipped!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equip a Materia like Sosei or Barrier to revive yourself or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party once you pass away, though, making this useful as both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fensive and defensive tactic.  The more stars you've earned, th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s you can use this Materia when you are kil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A prize you can win at the Gold Saucer's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quare, should you win the URA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ITIONAL SLICE                                20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using the materia that this is combined with, you'll perfor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ngle physical attack on the enemy affected by the materia.  This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if you use a materia on yourself (like Barrier), you'll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elf or your allie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Look on the 'switching path' in the Moun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Crossroads area (it's where you can use your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in the 2nd disk, just before the snowfiel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l as well*                                  20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using the materia that this is combined with, you'll attemp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l from the enemy affected by the previous materia (you won't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anything--you simply receive a message telling you if you w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ccessful or not).  Combining this with the Nusumu materia is obvious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less unless you're having a hard time stealing from a particul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In a cavern above Wutai (you need to be abl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cross the fire-pits before you can reach i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Could also be translated 'Steal while you are doing (action)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Effect                                    100000 AP         2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teria is affect not only by which Mahou or Shoukan materia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bine it with, but if you affix it to your weapon or your bracel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takes the properties of the linked materia and gives your weapon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celet those properties.  For example, equip Shiva on your pai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celet holders and you are protected from Ice damage.  Equip i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Ikazuchi materia on your weapon's holders and your normal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hit for lightning damage.  Like Zokusei (below), not all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work with this combination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Cosmo Canyon -- the cave that you and the old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expl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mental                                       80000 AP          4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Tsuika Kouka, this materia affects the weapon or armor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hed to as well as the materia it is combined with.  Zokusei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s when paired with certain Mahou or Shoukan materia.  If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hed to a weapon, the type of damage you inflict is the same a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combined with Zokusei (so if you have Phoenix attached to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and it is combined with this materia, you'll hit for fire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if you have Doku attached to you armor along with this materia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be protected from Poison attacks).  This Materia has no additio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when linked with a weapon, but if it is combined with a bracele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has the following abiliti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1: Damage inflicted is reduced to 1/2 if it is the corresponding ty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2: No damage is received if it is the corresponding ty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V3: Gain HP if you are struck with the corresponding type of att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okusei will only work when paired with these materi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HOU MATERIA        SHOUKAN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son               Alexander        Tit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                Ifrit            Ramu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ning            Levia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mi                 Phoeni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d                 Shiv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    From Domino on the 62nd floor of the Shinra HQ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Also in either Tifa's house or the mountai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behind Nivelheim (NS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- SUMMON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summon materia have five level stars.  The more levels you rai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ore times you can summon that particular Shoukanjuu (Summo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ast) during a battle.  Unless mentioned, all summon attacks str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enemies at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AND MOOGLE                              35000 AP     COST - 14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ULTIMATE SPECIAL TECHNIQUE!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Dash attack hitting for physical damage.  Has a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chance of stunning your foes for several rounds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case you're wondering, the kanji on the moogl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headband is the real name of this Summon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Japanese version (it is 'HissatsuWaza' or 'Ultim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pecial Technique'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FAT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Fat Chocobo performs squashing attack hitt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physical damage.  Occurs 1/16th of the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+01      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Talk to the fenced in Chocobo at the Chocobo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VA                                    50000 AP            COST - 32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·¥ô¥¡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DIMOND D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Attacks with frost blast for ice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+01      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In the cave between the chocobo farm and Fort Cond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(before Junon Town).  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RIT                                           50000 AP     COST - 34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Fire OF H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Flaming body check hitting for fire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+01      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After killing Jenova Birth on the Shinra Boat.  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TAN                                           80000 AP     COST - 46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ANGER OF EA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Ground lift and crush hitting for earth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+01      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Check the ruined machinery after the Shinra min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leave in the village located before Cosmo Cany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MUH                                           70000 AP     COST - 4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LIGHTNING OF JUDG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Lightning storm striking for thunder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+01               MAXHP -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MAXMP +02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Alcove in Chocobo racer's room in the Golden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DIN                                            90000 AP     COST - 8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IRON-CUTTING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lashes with sword, instantly killing all enem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GUNGNIR SP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Impales one foe with spear for special damage (d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only vs. foes that cannot be 'instantly killed', s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as bosse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1 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1 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After opening the safe and defeating the boss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nsion in Nivelheim (where Vincent is foun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IATHAN                                      10000 AP      COST - 78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GREAT OCEAN COLL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ummons tidal wave that hits for water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1 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1 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Given to you after beating the Ashura-like monster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the top of the pagoda in Utai on the Westmost Conti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JATA                                           140000 AP   COST - 11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TRI-DIS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Hits for three element damage (Fire, Ice, Bol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1 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1 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Second screen of endless Forest on Northern Conti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HAMUT                                         120000 AP   COST - 10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MEGAF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Attacks with flare breath for speci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1 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1 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After beating the dragon in the Temple once you've m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ephiroth and the Temple starts to shake.  &lt;Disc 1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EXANDER                                       150000 AP   COST - 12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HOLY JUDG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Laser ray hitting for holy power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1       MAXHP -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1       MAXMP +0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In a cave on the east edge of the icy wasteland be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the old man's shack on the Northern Conti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&lt;Disc 2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O BAHAMUT                                     200000 AP   COST - 14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GIGAF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Attacks with stronger flare breath for speci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2 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2       MAXMP +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Lying on path leading to first barrier at top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crater in the Frozen Mountain.  &lt;Disc 2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OENIX                                         180000 AP   COST - 18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Fire OF REINCAR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Causes fire damage to enemy and revives all dead al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(restores a dead character's HP to max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2 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2       MAXMP +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Win the Mini-Battle at Fort Condor.  &lt;Disc 2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DES                                           250000 AP   COST - 15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CAUDLRON OF DARK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Hades appears and summons a gas from within his cauldr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which will affect enemies with various status ailmen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in addition to inflicting poison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4 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4       MAXMP +1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Near the ruined helicopter in the sunken Shinra pl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next to the Gold Saucer.  &lt;Disc 2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HAMUT ZERO                                    250000 AP   COST - 18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TERAF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Bahamut's ultimate form appears in outer spac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eradicates all enemies with a Shotgun flare for spe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damage.  This attack hits for around 8000-9999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4 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4       MAXMP +1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Touch the floating blue stone in Cosmo Canyon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revisiting the Ancient City with the old man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ust have Bahamut and Bahamut Kai or you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receive this materia.  &lt;Disc 2-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YPOON                                          250000 AP   COST - 16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COLLAPSE OF HEAVEN AND EA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Typoon creates a wind vortex, then turns the 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upside-down and all the enemies fall down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ky :)  This attack instantly kills foes, but it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i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4 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4       MAXMP +15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In a bag on a branch across from three pink vines,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the third area of the Old Forest.  &lt;Disc 2-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IGHTS OF ROUND                                500000 AP   COST - 25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chnique:       ULTIMATE 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King Arthur and his fellow knights (they don't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like knights to me) each take a turn attack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opponents with all kinds of attacks (causing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damage, ice damage, special damage, etc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:  MAGIC         +08       MAXHP -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MAGIC DEFENSE +08       MAXMP +2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:            In a cave on the uncharted island in the northe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corner of the map.  You'll need the Gold Chocob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reach it.  &lt;Disc 2-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SUMMON                                   n/a              no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equipped, you can summon ANY mon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4      e n e m y   s k i l l   l i s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lists the enemy skills you can learn in numerical or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also lists the amount of MP needed to use an enemy skill, the e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at skill, and the locations of monsters you can learn them fr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1 - FROG SONG                                           COST - 5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Transforms all foes into frogs and puts them to slee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green frogs (Tatchimi) in the circular forest n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Gongaga Town (also from the other forests nearby).  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 control the enemy and make it use Kaeru no Uta o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(pick the bottom op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2 - SUICIDE                                            COST - 1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ll enemies with an experience level that is a multiple of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loses almost all their HP (you can't kill an enemy with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pell--the best you can do is reduce their HP to one poin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n addition, they may be afflicted with the 'Minimum' stat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Burrowing squirrel-like foes (Muu) found near the Chocobo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't control this enemy, so you'll have to wait until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use it on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3 - MAGIC MALLET                                        COST - 3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Bop one foe on the head and gain up to 100 MP (assu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monster has enough M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Plant-like monsters (Ashigirisou)  found on the tip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Westernmost Continent (in the dark grass).  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 control an Ashigiisou and have it use the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Hammer against one of your allies (choose the thi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op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4 - PEARL WIND                                         COST - 34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Each ally regains lost HP and their status ailments are cu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nd dispelled.  The amount of HP recovered depends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urrent HP of the ca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The white and green cactus-like monsters (Zemzerett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grassy area by Junon Town  &lt;Disc 1+&gt;, or from the wing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erpents you fight if you're hit by a barrier at the Froz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ountain.  &lt;Disc 2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't learn White Wind from a Zemzerett unless you contr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t and make it use the skill on you (pick the bottom choic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do thi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5 - BIG GUARD                                          COST - 56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Has the same effect as casting Haste, Barrier, and Mabarrier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ll your all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The spiky, shelled creatures with green tentacles (Beach Plu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at live on the shore near the Gongaga Town.  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The Beach Plug won't use Mighty Guard unless you control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nd make it use the skill on one of your members (it'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iddle op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6 - ANGEL'S WHISPER                                    COST - 5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n angel appears above one person and brings them back to l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f they are dead.  They also relieve any status ailment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dispel any bad effects.  In addition HP is restored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mount shown during the skill's use; however, this can b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bane to characters with high HP because if your life is hig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an the amount shown, it is reduced to that amount.  You'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ink that this would be a great way to weaken enemies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ore than 9999 HP, but it won't work on your opponents in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anner--it will only heal them, remove status ailments, etc. :(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beckoning women in the yellow swimsuits (Polan Solit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 meet in the Makou Pit if you take the right path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ime you meet your friends.  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The easiest way to learn this skill is by controll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enemy and picking the bottom option to make them use this s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on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7 - DRAGON FORCE                                       COST - 19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Increases your physical and Magic Plus defense ra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dragons (Dark Dragon) you meet during the descent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Makou Pit.  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't learn this unless you control the Dark Dragon and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t use Dragon Force on one of you (pick the second choic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8 - DEATH FORCE                                         COST - 3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One ally becomes immune to instant death attacks (this doe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rotect you from dying if you lose all your H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The huge tusked turtles (Adamantaimai) by the shoreli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Westmost Continent.  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't learn this skill unless you control the turtl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ake it use Death Force against you.  To do this,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bottom option once it's under your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09 - Fire BLASTER                                      COST - 1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 stream of fire burns one foe for fire (Honoo)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any enemy that utilizes a fire breath attack. 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earliest locations would be the room with the ladder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ipes where you fight the boss of the mountains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Nivelheim; you can fight Dragons in that area that use Ka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Housha often.  &lt;Disc 1+&gt;  You can also learn it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flying yellow monsters (Aakudoragon) in the Mythril M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While you could learn this skill by controlling a Drago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icking the bottom choice to make it use this skill on you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hances are it will hit you with Kaen Housha as it's init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ttack in the first place.  The same goes for the fl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akudorag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0 - LASER                                              COST - 16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Reduces an enemy's HP by one-ha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dragons (Dark Dragon) you meet during the descent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Makou Pit.  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 either let the Dark Dragon use this ability on you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 can control it (using Ayatsuru), and pick the top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o make it use Laser on one of your all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1 - MATRA MAGIC                                         COST - 8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Fire a pack of missiles at one enemy for magic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Machines with big feet and guns for arms (Sweeper Custom)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Junon Town.  &lt;Disc +1&gt;  Or from the wheeled robo-creature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underwater part of Junon Town.  &lt;Disc 2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To learn this skill from the Sweeper Custom, just control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nd choose the last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2 - BAD BREATH                                         COST - 58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Inflict multiple status ailments upon all enemies, inclu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onfusion, Frog, Minimum (Shrink), Mute, Poison, and Sleep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Mobol creatures (green guys with tentacles and re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big mouths) living on the outside ledges in the Frozen Mount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&lt;Disc 2&gt;  You can also meet them in the Makou Pit, if you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right path the first time you run into your fri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Be sure to have some protective accessories equipped when tr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o learn this skill or your party may be too weakened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melly Breath to kill the Molbol or even escap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3 - BETA                                               COST - 35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 swirling red shape appears, surrounded by specks of whi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ll targets are hit for magic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The big shadow snake (Midgal Zuolm) in the marsh nea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hocobo Farm.  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This monster won't use Beta unless he's waving back and fo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o make him do that, inflict heavy damage on him.  Then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wait until he uses Beta.  If he still doesn't use it, take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 little bit of his life since he tends to use Beta more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he's near dea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4 - AQUALUNG                                           COST - 34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Blue bubbles strike all enemies for water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boss of the Ancient City  &lt;Disc 1&gt;, the winged chi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n the plains surrounding the Gold Saucer  &lt;Disc 1+&gt;; or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floating sea-dragon creature (Saapando) in the sunken pl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near the Gold Saucer.  &lt;Disc 2-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To pick up this skill, just control a Chimera and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bottom option to make it use Aqua Brea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5 - TRYNE                                              COST - 2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 Delta Force-like attack that hits all enemies for ligh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(Ikazuchi)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The Ashura-like boss (Godo) of the pagoda's top floor in Uta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&lt;Disc 1+&gt;  Also from the red spider/crab-like creature (Stilv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living inside the Frozen Mountain &lt;Disc 2&gt;, or the spider-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boss (Materia Keeper) of the mountains behind Nivelheim.  &lt;Dis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1&gt;.  Remember, the _only_ time you can learn this skill is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fighting one of the above monsters, so learn it while you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an!  If you miss it, it's possible to learn it from the Stil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 meet in the Gold Saucer's Battle Square, though -NSS-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Actually, the Materia Keeper is more likely to use this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r characters than any other enemy that can use this ski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t's a good thing, too, since you can't control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6 - Magic Breath                                     COST - 75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Rainbow orbs hit all foes for fire, ice, and lighting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red spider/crab-like creatures (Stilve) living in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Frozen Mountain.  &lt;Disc 2&gt;  Also from the blue, leech-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enemies (Parasite) in the Makou Pit.  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To learn this skill from a Parasite quickly, control i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ick the last option to have it use Magic Breath o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ll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7 - ????                                                COST - 3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 weight drops and hits for special damage.  The amoun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equal to the amount of damage the caster has receive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balance-like creatures (Judge) in Nivelheim.  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lso from the purple behemoths (Behemoth) you encounter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aiding Midgar City.  &lt;Disc 2&gt;  Keep in mind that you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ctually learn this skill unless you take damage from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The Judges will use this skill eventually.  You can't contr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m, but they're easier to run into than the Behemoth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8 - GOBLIN PUNCH                                        COST - 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One foe is hit for physical damage.  The damage inflicte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ultiplied if your opponent has the same EXP level t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Imp-like monsters wearing boxing gloves :) (Goblin) found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only forested island in the northeast area of the map.  &lt;Dis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2-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 control the Goblins if you want (pick the middle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o use the Goblin Punch), but it's more likely that they'll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 with it in the first place, so don't even bother and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let them strike fir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19 - CHOCOBOCKLE                                         COST - 3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 fat chocobo bounces around and hits one foe for spe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damage.  This attack gains strength each time you flee fro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Go to the Chocobo Farm.  Talk to the man in the barn and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first choice.  The 5th item from the top costs 1500 gil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urchase three of them.  Then go to the chocobo tracks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outhern Continent near the forest.  Equip yourself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hocobo Yose materia.  When you encounter a chocobo, kill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ll but one of the other enemies and use the item you bought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of on the chocobo (it looks like an orange squash).  Thi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ake the chocobo peck at the ground.  At any time after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oint (whether or not the chocobo is still pecking), u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Level 4 Jibaku enemy skill and you'll be hit by the Chocobock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&lt;Disc 2-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Make sure you're in the right location (the forest near Mideel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 can't learn this skill from any other type of Chocobo (th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re the only ones who will be affected by Level 4 Jibaku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20 -  LEVEL 5 DEATH                                     COST - 22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ny enemy whose level is a multiple of 5 is instantly kil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blue, leech-like enemies (Parasite)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Simply use Control to command your foe and then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iddle option if you want the Parasite to use Level 5 D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on one of your memb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21 - DEATH SENTENCE                                     COST - 1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One enemy is Condemned (they die when the counter over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head reaches zer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The yellow, spiked enemies (Bound Fat) that live in front of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n the area behind the Ancient City.  &lt;Disc 1+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ould control these guys, but if you kill one 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ounterattack with this skill so it may be easier to simp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off one, especially if you don't have the Ayatsuru materia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 do, then simply control them and pick the bottom opti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use the Death Sente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22 - DEATH ROULETTE                                      COST - 6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One friend or foe is randomly kil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floating card-jesters (Death Dealer) in the Makou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if you take the right path the first time you meet your fri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You can control the Death Dealer and make him use Shi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oulette on you by picking the second option when th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bilities window appears.  If it kills one of your enemi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'll have to try again until the pointer lands on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23 - SHADOW FLARE                                      COST - 10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 black flare hits a single opponent for magic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flying black dragon in Disc 3; it uses it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ounter Attackattack before dying.  Or, learn it from the Drag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Zombies in the Makou Pit.  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If you're fighting the flying dragon, just kill it and 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use the Shadow Flare on you.  If you're trying to learn it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 Dragon Zombie, you'll have to wait until it uses it sinc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an't control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 24 - WHAT???                                           COST - 11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:  A star field and question mark appear; hits all enemies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hysic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:   From the huge, multi-limbed bone dragons (Dragon Zombie)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he Makou Pit if you take the right path the first tim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meet your friends.  &lt;Disc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:     As the Dragon Zombies are uncontrollable, you'll simply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o keep fighting them until they use this skill on 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your charact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learn an enemy skill, you must be equipped with a Teki no Waza (Lea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Skill) yellow materia.  When an enemy hits you with it's spe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ill, you will learn it, even if it misses or kills you.  Howe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less you win the battle, you won't keep the skill you've learn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24 skills in all, and one of the 24 stars on the Materia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light up as you get more enemy skills.  Note that you can't lea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kill and then have your player cast it on another person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ki no Waza; they _must_ learn it from enemies.  You'll know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ed a skill because the character with the materia equipped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n in a circle once and you'll get a message ending in an excla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.  Keep in mind that if you're controlling a monster to lear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icular skill, you'll have to target the character wearing the Tek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Waza in order to learn the ski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those of you who would like a more definitive guide, here is a l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shows the earliest point at which you can learn each skill a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 through the gam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ONE  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ora Magic     - from the Sweeper Customs after you've escaped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Midgar C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4 Self-... - from the Muus in the area around the Chocobo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ta             - from Midogaru Zuorumu, the snake you encounter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reaching the Chocobo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Blaster    - from the Aakudoragons in the Mythril Mine (I tri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learn it from the Mootaabooru boss, but I coul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get it, so...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te Wind       - from the Zemzeretts in the Junon Area (land betw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Fort Condor and Junon Tow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qua Breath      - use the Gold Saucer vehicle to get attacked b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himera in the dirt pit around the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ng of the Frog - the Tatchimis in the forests around Gongaga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ghty Guard     - the Beach Plugs on the shore near Gongaga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????             - from the Judges in Sephiroth's Mansion in Nivelhe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yne            - from the Materia Keeper boss of the Nivelhe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mountain ran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Force*     - from the Adamantaimais on the shore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Westermost Continent (once you have Cid's airplan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Hammer*    - from the Ashigiisous found in the dark, grassy are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of the Westernmost Continent (just before ent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Utai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Sentence   - from the Bound Fats found just before the Anci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If Yuffie hasn't joined you yet, then you can get these skills wit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orry.  But if she has joined your party, then she'll steal all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teria, preventing you from learning these two skills until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ou've completed her sub-quest and gotten your Teki no Waza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ck (along with the rest of your materia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TWO  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melly Breath    - from the Molbols while climbing up the Froz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Mount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Breath   - from the Stilves inside the Frozen Mount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 get the Highwind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ckle      - from the Chocobs found in the forest near Mide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blin Punch     - from the Goblins on the forested isl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northeast part of the World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dow Flare     - from the Ultima Weapon flying around in the sk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THREE  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Force     - from the Dark Dragons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ser            - from the Dark Dragons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5 Death    - from the Parasites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gel's Whisper  - from the Polan Solitas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Roulette   - from the Death Dealers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???          - from the Dragon Zombies in the Makou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(you can also learn Shadow Flare from the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5      l e a r n i n g   l i m i t   b r e a k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lot of people don't know how the process to learn Limit Breaks work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they may not know how to learn all the Breaks.  Basically, the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 mastery process goes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Breaks are divided into four levels of power, and most charac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ve two Breaks per level, excluding level four (you only hav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reak for that leve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Each ally starts out with his first Level 1 break, so you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ve to fret over learning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But when you want to learn the second Limit Break of that particul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evel, you have to use the first break approximately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Ten times to get your second Level 1 br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Eight times to get your second Level 2 br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Six times to get you second Level 3 br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don't have to do this all in one battle, but you do have to 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enemy your Break affects (if it is an attacking type of Break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lso, you do have to win the battle, since the new Limit Break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earn appears in the 'EXP/AP Gained' screen, although you don't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be the one to kill the last opponent, as long as you killed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east one enemy with a Break.  I'm a little unsure when it come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on-attacking breaks...I think you just have to use them a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umber of times (see abov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Once you have your second Break, your goal is to reach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evel of power (and get that level's first Break in the proces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do this, your character has to win 40 battles _on his own_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is means that if the other characters kill the enemies an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o nothing or only inflict damage, you won't reach the next le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have to win the battle using your abilities (attacking, magic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imit Breaks, items, etc.), although it's okay if other charac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amage that enemy before you kill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Finally, there is the Level 4 Limit Break.  To learn it, you m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ve learned _all_ of that character's other breaks.  Furthermo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must have a special manual (you can tell what it is sinc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s the same name as the Limit Break).  If you try to use the man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 another character, or on a character who has yet to learn all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r her breaks, you'll get a message in red and white.  But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ve filled all the requirements, simply using the manual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orrect person will automatically give them their last Break (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orget to set that person's level to 4 so that you can use i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attle :))  Here are the locations of each character's manua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LOUD STR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must earn 32,000 battle points at the Gold Saucer in _one visit_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can then trade them in for the manu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arret WAL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et it from a lady wearing a hat in one of the buildings in No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orel after the train ride in Disc 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FA ROCKHE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o to Nivelheim and play the 'Highwind' theme twice on the piano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fa's house followed by L1+T (see section 8 for detai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eris GAINSBO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et 1xx wins in battle (where xx are two matching digits).  Then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the cave where the sleeping man is and he'll give you the Mythri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ead to the blacksmith's house by the Gold Saucer, give hi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ythril, then climb up the stairs and examine the metal lid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nd of the walkway.  Once you get the Highwind, doing this is a sn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ut Aeris will have already left you by then.  So, to get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nual while she's still in your party in Disc 1, do the follow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op on the Gold Saucer Buggy.  If you haven't gotten it yet,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laying until you've finished the Gold Saucer area.  Then pilo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uggy _into_ Costa Del Sol.  You'll enter the town as if you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alked into it.  Go to the harbor and talk to the sailor by the bo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hoose the top option to pay 100 gil and you can then walk alo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ock and enter a ship, which will return to Junon Town.  Alth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re's not much new here, you will get a different reaction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ost people because you're no longer dressed up as a guard.  Anyw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ce you exit the city (the fastest way is to take the helicopter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fer to the end of section 4e for details), you'll find that you'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rought the Buggy with you!  From here, it's a simple matt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eading towards the river, crossing it at the ford below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aterfall, then heading up to the cave where the sleeping man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d after getting the Mythril, you have to go _all_ the way bac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Eastern Continent so you can reach the blacksmith's ho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ll, don't say I didn't warn you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D XII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o to Nivelheim and unlock the safe in the right wing of Sephiroth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nsion (use the code in section 8 if you don't know how). 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ceive Red 13's manual from the boss when you defeat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UFFIE KISARAG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turn to Wutai after completing Yuffie's sub-quest.  Head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agoda and beat the five bosses within--she'll get her manual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odo is defeated in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INCENT VALENT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ce you have the submarine or a Green, Black, or Gold Chocobo, g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waterfall in the middle of the Western Continent.  If you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waterfall from the left side with Vincent in your party, he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eet a girl from his past (Rukuresshia).  You have to visit the fa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wice, once during Disc 2 and again in Disc 3; it's dur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cond visit that you'll get his manual.  Much to my surprise,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ried this and it _doesn't work_!  I've heard from more than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ource that this is the correct method, so if someone can tell 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hat I did wrong, it'd be appreciated.  All I know is that I w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the room under the falls in Disc 3 and there's no one the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ven when I stuck Vincent in my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ID HIGH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fter you get a submarine, go underwater and search for the wrec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lane near the southern part of the World Map, between the West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d Eastern continents.  His manual is in one of the treasure ches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side the pla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Note that Cait Sith only has two Limit Breaks; his inital on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e for Level 2.  You still learn it the normal way you'd lea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first break of a new level.  The same applies to Vincent,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s four Break levels but only one break per level.  All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haracters have two breaks a level (but only one break for Level 4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mit Breaks become stronger and stronger as you play.  This is du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 to your character's current level.  Limit breaks that infli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 become stronger depending on your Attack Power as well,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s like Cait's Dice attack (in which the damage amount can vary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Vincent's transformations (even though he doesn't use his gun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very least, equipping a strong weapon will add to the bas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ount of damage a Limit Break can inflict*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 The only exception to this is Cait's Slot attack, when he summ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 monster; damage is determined normally for this attack.  Rememb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f the Break doesn't inflict damage, it isn't affected by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aracter's Attack Pow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6      l i m i t   b r e a k   l i s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a list of each character's Limit Break, it's effect, and a brie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cription.  The letters and numbers mean the Break Level and which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(i.e. B3/1 is Level 3, 1st Brea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Str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Braver&gt;  (Brav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dashes forward and performs a diving slash against one oppo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2: &lt;Evil Omen Slash&gt;  (Cross Slash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's three slashes create a symbol over his enemy.  When it fa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way, that enemy is hit once.  It also has a chance of paralyz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t fo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Breaking Clear Attack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sends a wave of green energy at the targeted foe.  When it hi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maller waves shoot outward to hit each remaining foe, alth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 is less than the first, big wa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: &lt;Crime Hazar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sticks his sword into an enemy and then yanks it upwards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mping for heavy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Meteo Rain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twirls his sword and leaps into the air.  With one swing, he se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hower of meteors down upon his foes, hitting 4 ti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2: &lt;Picture Dragon Finishing Touc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eating a light at the tip of his sword, Cloud throws a funnel of ri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r that sucks in all opponents for an instant kill attack. Thos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vive are dropped to the ground for further physic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Shotgun Ultimate War God Champion Slas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olumn of wind surrounds Cloud and his sword lights up.  He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s all enemies for a total of 15 hits, finishing with a diving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ash.  The sword strikes cause physical damage, while the last str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ts all fo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Wal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Heavy Shot&gt;  (Heavy Sho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lecting energy, Barret fires a huge fireball at one oppo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2: &lt;Mind Break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milar in appearance to the Heavy Shot, Barret launches a ball of az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rgy at one opponent.  While it inflicts no damage, it complet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ins that enemy of M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Grenade Bomb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fires an invisible shot that explodes into a huge hemispher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that damages all oppon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: &lt;Hammer Blow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dashes forward and punches one enemy as purple waves emanate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arm.  If it misses, this attack causes no damage, but if it hi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nemy is instantly kil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Satellite Beam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locks on to his enemies and calls down beams of blue ligh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y the opposition.  This attack hits for speci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2: &lt;Anger Max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his weapon like a machine gun, Barret fires repeated round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munition at all oppon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Catastroph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m erupts from Barret's weapon as he leaps into the air and fire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th-scorching beam of yellow light at all his enemies.  This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ts ten times in all for speci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Rockheart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Palm of Hand Strike Rus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quick combination of punc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2: &lt;Somersaul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omersault ki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Water Surface Kick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weep kick that hits for water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: &lt;Meteo Driv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back-sl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Dolphin Blow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rising uppercut accompanied by a geyser of water with a dolphin ri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op of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2: &lt;Meteo Strik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grabs her opponent, jumps in the air, and body-slams them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ge explosion appea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Final Heaven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strikes her enemy with a huge, exploding att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Tifa's Limit Break works like this; the more Limit Breaks she lear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more slots appear in the slot machine that picks the skill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uses (the abilities listed above).  When she gains a new Break,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s able to use a new attack.  She can learn up to 10 slots tot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hen picking a slot, there are three outcomes: HIT, which makes Tif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erform one of the above attacks, YEAH!, which works like HIT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creases the damage inflicted, and MISS, which makes Tifa do no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fa will then proceed to perform all the moves you end up with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row.  She will randomly switch to a new enemy (or stay with th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he's attacking) for each new mo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Gainsbo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Healing Win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creates an encircling wind that restores a large amount of l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 to herself and her fri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2: &lt;Wicked Spirit Seale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ple lights fly into all of Aeris's opponents.  This attack cau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damage but has the same effect as 'Stop' and 'Silence' on all of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Earth's Breat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eams of blue light wrap around the allies, curing status ailm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: &lt;Angry Bran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waves her staff, causing blue lightning to hit herself and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ies, followed by yellow, circular lights.  This will instantly ma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the other characters' Limit gau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Guardian Sta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s rotate around Aeris and her friends as the screen turns yell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ing them invincible for a short wh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2: &lt;Life Bea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kneels and prays; every ally's status ailments are cured and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in back all lost HP and M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Great Word of Go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in falls upon Aeris and her companions.  It is replaced by a b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y where three angels can be seen floating around.  All allies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HP and MP restored, and are made invincible for a short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Shred Fang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irls of blue energy surround Red 13, who tackles his opponent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ysic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2: &lt;Lunatic Hig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ets of yellow vapor shoot up from around Red 13 and his compan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has the same affect as 'Haste'.  Each ally is also 'powered up' (?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Blood Fang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irls of energy surround Red 13, who tackles his opponent.  In addi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striking for physical damage, Red is healed for a small amount of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lso gains back some MP as w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: &lt;Stardust Ray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field of stars replaces the background.  Red 13 howls and a show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e lights rain down on all opponents striking twelve ti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Howling Moon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full moon appears, making Red 13 leap up and howl at it.  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fected by Berserk and Haste at the same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2: &lt;Earth Rav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13 attacks the enemy with jumping bites and claw scratches. 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 he attacks, balls of fire burst forth and shower over the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attack hits five times for physical and fire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Cosmo Memory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13 summons a flare into which a field of stars and balls of fir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sorbed.  The flare then explodes in a ray of Fire followed by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losion that hits all foes for fire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Kisarag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Gale Lightningclap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slashes once with her weapon, causing no damage.  A second s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k then appears and her opponent is hit for physic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2: &lt;Clear Mirror, Still Wat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obes of water surround Yuffie and her companions.  When they pop op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ch character regains some H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Extract Mountain Cover Worl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hits the ground and a line of blast waves heads towards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.  The ground buckles, then explodes, inflicting earth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:  &lt;Blood Ritual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creen turns red and Yuffie hits all enemies with her weapon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s for physic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Armored Sleeves' One Touc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creates a blue light beneath all her opponents.  A column of bl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 bursts upward, hitting every one for special dma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2: &lt;All Living Human Must Perish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creen turns blue as Yuffie leaps from enemy to enemy, strik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otal of 15 hits.  With each hit, purple light flashes from her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Univers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creates a swirling circular mass of red, purple, and white l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of it fires a large beam of white light that damages all enemies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i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it S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Dic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it's stuffed moogle throws several dice to the ground.  The scor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rolled determines how much damage the targeted enemy will rece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Slo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lot machine appears.  Depending on what you pick, a different res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occu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Name of summoned monster&gt;                                      3 b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ait Sith randomly calls upon a summoned mon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Toy Soldier&gt;                                                 3 crow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ix toy soldiers appear and fire at all enemies for speci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Moogle Dance&gt;                                                 3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moogle (from the 'Summon Chocobo &amp; Moguri' spell) appears and d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dance that completely restores each members' HP and M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Lucky Girl&gt;                                                  3 hear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cat-girl appears and all allies have a 100% hit rate (no chanc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issing) for the rest of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Combine&gt;                                                    3 moog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ait's allies disappear and his moogle grows twice as large, gai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9999 HP and 999 MP.  In this form, he can do anything but use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reaks, and his attacks cause more damage.  When the battle is o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veryone's current HP and MP drop to 1/3rd their former amount. 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an't use this ability if there are less than 3 all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All Over&gt;                                                     3 fa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ll enemies facing you are instantly killed.  This ALWAYS wor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gainst any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Death Joker&gt;                                          face, face, 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ll allies are instantly killed.  There's no way to avoid this,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ith the help of accessories like the Safety Bit or an Enemy S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uch as Death Fo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Toy Box&gt;                                        any other combi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random object is dropped on one enemy, inflicting physic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t can be a Hell House, Debu Chocobo, Magic Hammer, icicles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oulder, or a Comet 2-like meteor attack.  Just like when you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ormally, it's possible to hit for extra damage (like mak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ritical hit attac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ncent Valentine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Giant Beas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ncent alters his form and becomes a horned, purple mon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Berserker Danc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incent claws and bites one oppo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Beast Flar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incent throws golden orbs at all foes that hit for ice/ligh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Death Gigas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orph changes Vincent into a Frankenstein's Mon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Giga Dunk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incent jumps and punches one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Life Spark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incent pounds his chest and fires electricity at all enemies,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trikes for lightning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Hell Mask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ncent transforms into a Jason look-alike, complete with chainsaw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ckey mas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Splatter Combo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incent attacks 5 times with his sa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Nightmar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poison gas with skulls flying out of it appears and afflict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nemy with Silence, Sleepel, and Toad ailments in addition to ca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oison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Chaos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ncent turns into a skull-faced demon with bat w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Chaos Sab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incent slashes all foes with his w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&lt;Satan Impac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ground rises in the shape of a skull and it's eyes flash, ca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 instant death attack.  The survivors are attacked by orange sku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t hit for special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At the start of any of Vincent's Limit Breaks, his HP is doubl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s filled up to it's maximum amount.  It returns to normal afterwa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lso, Vincent can still be affected by status changes while in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orm (such as Minimum or Poison).  While transformed, Vincen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uncontrollable and will randomly perform one of his form's two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hen his Time bar is maxed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Hi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Buster Jump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performs a diving slash to one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2: &lt;Dynamit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his cigarette, Cid lights a stick of dynamite and tosses it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enemies, causing a damaging explos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1: &lt;Hyper Jump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spins into the sky and drives his weapon into the ground, which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vered in a blue light.  Upon pulling it out, all enemies are damag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: &lt;Dragon Murd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erpent-like dragon flies from behind Cloud and encircles on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flying away.  HP and MP stolen from the target are given to C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1: &lt;Dragon Div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leaps in the air and comes down with his weapon 6 times, creat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umn of multi-colored energy each time he lands that causes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3/2: &lt;Big Fray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pokes and impales opponents with his weapon 8 times while dust ri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4/1: &lt;Highwin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calls down a barrage of missiles (from the Highwind, I guess?)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ike all enemies repeated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NG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n/a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esn't really exist; it's just a name (Cait's B1/1, in fac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1/1: &lt;n/a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esn't really exist; it's just a name (Vincent's B1/1, in fac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Words in CAPS are the translated 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Words in (  ) are the English name (from the FF7 demo dis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Words in &lt;  &gt; are the guessed English 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'x' means that I don't know the character and coul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slat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'Physical' is damage caused by your weapon which you can lessen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rrier.  'Elemental' is element damage (fire, ice, lightning, etc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at you can lessen using accessories and to which some enemie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mmune.  'Special' damage is from an attack that can't be defend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gainst/avoided by any means short of invincibil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Yes, I used the GameShark to see Young Cloud and Sephiroth's Brea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7      u l t i m a t e   w e a p o n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uly the best in offensive weaponry, the Ultimate Weapons can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cemeat out of even the strongest opponent (like there are any :)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do you know if you got an Ultimate Weapon?  Wel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The weapon will have eight connected Materia hold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Materia attached to the weapon don't gain AP (the holder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lac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The weapon will power-up and do more damage after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onditions are m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The weapon (usually) has a higher Attack Power and Hit Rate 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y other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The weapon's power won't decrease if you're using the Mor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(Henka) materia.  With other weapons, Attack Power is reduc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bout 2/3rds when using this materia against an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ole exception to this is Aeris--her Ultimate Weapon has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ven slots, and you _can_ earn AP for Materia equipped to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another one of her weapons (the Umbrella), has a higher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than her Ultimate Weapon (the Princess Guar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 can find each weapon, and what you have to do to mak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-up, is listed below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: 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Kill the Ultima Weapon (the big dragon) flying around in Dis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2/3. It will take a few tries as he will escape from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several times before finally facing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The more current HP you have, the more damage this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inflicts.  (i.e. the closer your score is to the maxim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amount, the higher the damage, regardless of defense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: MISSING SC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Look on the landing near the Sister Ray during the rai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Midgar City in Disc 2 (if Vincent's not in your party, he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be on the landing near the chest with the Ultimate Weapon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i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Equip materia on this weapon.  The more AP a materia ha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the higher the damage (so if you're wearing 8 maste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materia, Barret will do _lots_ of damag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: PREMIUM HE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Return to Midgar City in Disc 2 or 3 and examine the compu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in the Wall Market.  It's in a room marked 'ITEM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When Tifa performs her Limit Break, but gets a 'MISS'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one or more of the spinning wheels, her weapon powers-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: PRINCESS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You can get it in the Temple, during the talking clock mini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game.  This only has seven materia holders instead of eig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but it's still considered an Ultimate Weapon.  Since Aer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has no Limit Breaks that inflict damage, I wonder i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weapon has any effect when you use a Limit Break (see be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for detai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'This weapon (should) power-up when protecting an ally.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The English translation of this weapon's description,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or less.  I guess this means that this weapon is stro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when Aeris is healing injured companions, or that it wor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only when she's defending with a Kabau (Protect) materi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13: LIMITED M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Buugen Haagen will give this to Red 13 when he dies at Cosm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Canyon after the monster attacks Midgar City in Disc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(although you can get it in Disc 3, as wel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The more current MP you have remaining (the closer you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to you maximum amount of MP), the stronger this weapon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: Confor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action:   Look in the Wrecked Plane in Disc 2 or 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If an enemy's experience level is higher than Yuffie'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this weapon will power-up and do added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IT SITH: HP S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action:   Search the lockers on the 64th floor of the Shinra HQ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your raid on Midgar City during Disc 2.  You can get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HQ by heading north along the underground rail pass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The more current MP you have remaining (the closer you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to you maximum amount of MP), the stronger this weapon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NCENT: DEATH PENAL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You get this when you get his limit break manual (see abov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The more enemies that Vincent kills (as in, he finishes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off, at least), the stronger this weapon becomes. 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counts for all the enemies he's killed since he joined you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not the enemies he's defeated since getting this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(just like the way the computer determines damage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Chocobockle Enemy Skil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: VENUS GOS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Talk to the old man standing outside the house that's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left of the rocket launch pad (the same one who gave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a sword in Disc 1).  You can only do this after comple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the 'Huge Materia' rocket sub-quest in Disc 2 or 3 (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means the rocket has been destroyed).  After talking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geezer three times in a row, he'll give Cid his Ultim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:  The more current MP you have remaining (the closer you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to you maximum amount of MP), the stronger this weapon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ing these weapons can be hard or difficult; Cloud's weapon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ily won from the Ultima Weapon monster, but Barret's weapon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 if he's not in your party, so it's easy to miss.  I mysel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n't been able to verify it, but it's been said that the pow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haracter's Limit Breaks are _greatly_ increased when he/s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elding their 'Ultimate Weapon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8      i t e m s   a n d   e q u i p m e n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contains a list of all the items, weapons, bracelets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essories in the game.  It lists their names in Japanese and Englis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explains the purpose or effect of each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NAME          RANGE  EFFECT WHEN 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tion                1   Restores 100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-Potion             1   Restores 500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Potion              1   Restores all lost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her                 1   Restores 100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bo Ether           1   Restores all lost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ixir                1   Restores all lost HP/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 Elixir           A   Restores all lost HP/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oenix Down          1   Revive with 1/10th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tidote              1   Cures 'Poison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ft                  1   Cures 'Petrify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iden's Kiss         1   Cures 'Toad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nucopia            1   Cures 'Minimum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cho Screen           1   Cures 'Sleepel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yper                 1   Causes 'Anger' status, cures 'Sadness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nquilizer          1   Causes 'Sadness' status, cures 'Anger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      1   Cures any status ail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moke Bomb            A   Escape from battle if used on allies or enem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Drink           1   Casts 'Hast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o Drink            1   Casts 'Mighty Guard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ccine               1   Prevents status ailm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nade               1   Minor special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rapnel              1   Medium fir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arm             1   Heavy special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urglass             A   Casts 'Stop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ss of Death         A   Same effect as 'All Over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der Web            A   Casts 'Slow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eam Powder          A   Casts 'Sleepel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te Mask             A   Casts 'Silenc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r Gong              A   Casts 'Berserk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o weed             A   Casts 'Confus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Fang             A   Casts 'Fire 2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Veil             A   Casts 'Fire 3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tarctic Wind        A   Casts 'Ice 2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e Crystal           A   Casts 'Ice 3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lt Plume            A   Casts 'Bolt 2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ift Bolt            A   Casts 'Bolt 3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th Drum            A   Casts 'Quera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th Mallet          A   Casts 'Quega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zardous Waste       A   Casts 'Bio 2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-Tentacles           A   Casts 'Bioga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dust              A   Casts 'Comet 2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mpire Fang          1   Gain HP stolen from tar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host Hand            1   Gain MP stolen from tar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gyrisk Claw         1   Causes 'Petrify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 Curtain         A   Casts 'Barrier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nar Curtain         A   Casts 'Mabarrier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rror                A   Casts 'Reflect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y Torch            A   Casts 'Dispel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rd Feather          A   Inflicts Wind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Scales         A   Casts 'Aqua Breath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apler               1   Casts 'Toad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rivel               A   Casts 'Minimum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ye drop              1   Cures 'Dark'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lotov               1   Causes fir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-mine                1   Medium special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inch Cannon          1   Heavy special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viball             1   Casts 'Gravit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/S Bomb              1   Casts 'Gravira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k                   1   Causes 'Dark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zers                1   Causes 'Paralysis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Fang           A   Causes lightning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uldron              1   Casts 'Smelly Breath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ylkis Greens         C   Speed Plus, Stamina, and Kashiisa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gan Greens         C   Stamina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mett Greens         C   (no effect)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eil Greens         C   Stamina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hsana Greens        C   Kashiisa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ntal Greens         C   Stamina and Kashiisa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rakka Greens         C   Kashiisa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ysahl Greens         C   Stamina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nt                  A   Restores all HP/MP (Save Point or World Ma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Source          1   'Power' up by on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 Source          1   'Guard' up by on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Source          1   'Magic' up by on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d Source           1   'Mind'  up by on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Source          1   'Speed Plus' up by on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ck Source           1   'Luck'  up by on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io Nut   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ob Nut  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ov Nut  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am Nut   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san Nut  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raha Nut 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chile Nut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pio Nut             -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ery               -   Used in Midgar, Disc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ssue                -   &lt;Chosutosetsudai?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mniSlash             M   Lv.4 Limit Break -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tastrophe           M   Lv.4 Limit Break - Barr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 Heaven          M   Lv.4 Limit Break - Tif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at Gospel          M   Lv.4 Limit Break - Aer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smo Memory          M   Lv.4 Limit Break - 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Creation          M   Lv.4 Limit Break - Yuff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os                 M   Lv.4 Limit Break - Vinc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ghwind              M   Lv.4 Limit Break - C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/35 Soldier          -   Part of a set of twel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tgun Sweeper       -   (no purpo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amune Blade        -   (no purpo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Crystal          -   Make a Save Point once in the Makou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 Diary           -   (no purpo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ograph             -   (no purpo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bler               -   (no purpo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th Harp            -  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ert Rose           -  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ide Book            -  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= Affects one target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= Affects all targets (all allies or all enemie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 = Only Affects chocobos that you've captured in Disc 2 or 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f used in battle, these items restore 100 HP to the targ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 = This is the manual required for a character to learn hi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er 4th Level (also called Ultimate) Limit Brea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= This item has no effect when used on Chocobos, but it can be 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 get the Fuuin materia and can be used in conjuction with a Tek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o Waza materia to learn the Enemy Skill 'Chocobockle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NAME          ATK.    HIT.    HOLDERS    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- SWORDS  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ster Sword           18      96   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thril Saber          23      98   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rdedge               32      98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terfly Edge         39     100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hance Sword          43     107   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ganics               62     103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tal Sword          76     105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ce Stealer          36     100     3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e Blade             40     108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rasame               51     100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il Bat               70     100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kiyoshi              56     100     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ocalypse             88     110     3s        AP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ven's Cloud         93     100     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gnarok               97     105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        100     110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- GLOVES  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ther Glove          13      99     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tal Knuckle          18     102   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thril Claw           24     106   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nd Glove            31     110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ger Fang             38     110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mond Knuckle         51     112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Claw            62     114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tal Glove          75     115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tor Drive            27     106     3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tinum Fist          30     108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iser Knuckle         44     110     2c/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 Glove             68     114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soul              28     106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Fist            38     108     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d's Hand             86     255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mium Heart          99     112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he Powersoul will 'power-up' when Tifa is in critical condi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(i.e. near death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he Master Fist will power-up when Tifa is suffering from a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ilment.  (N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- CANNONS  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tling Gun            14      97     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sault Gun            17      98   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non Ball            23      98   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omic Scissorss       32      99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vy Vulcan           39     100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insaw               52     100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crolaser             63     101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*M Cannon             77     103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Machine Gun          30     100     3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ill Arm              37      97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id Bazooka          61     100   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cket Punch           62     110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Launcher         35     100     2c/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le Banger            90      80     6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x Ray                97      98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ng Score          98     108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he Gatling Gun, Assault Gun, Cannon Ball, Heavy Vulcan, Microlas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.M Cannon, W Machine Gun, Solid Bazooka, Enemy Launch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x Ray, and Missing Score are all projectile weapons.  They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ause the same amount of damage whether Barret is in the front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ack r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13 - COMBS  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thril Clip           24     100   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amond Pin            33     102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ver Barrette        40     110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Barrette          50     104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aman Clip            60     106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tal Comb           76     108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Comb             37     100     3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us Barrette          39     104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ntclip               58     108     8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irpin                57     120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raph Comb            68     110   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himoth Horn          91      75     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ring Gun Clip        87     100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mited Moon           93     114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he Hairpin will hit for the same amount of damage whether Red 13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 the front or the back row during batt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- RODS  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 Stick            12      99     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thril Rod            16     100   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ll Metal Staff       22     100   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iking Staff         32     100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ism Staff            40     105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rora Rod             51     110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zard Staff           28     100     3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zer Staff            33     100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iry Tale             37     103     7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mbrella               58     118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incess Guard         52     111     6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Princess Guard (should) power-up when protecting an ally.  (N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- POLEARMS  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ar                  44      97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ash Lance            56      98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dent                60     105     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 Axe               64      99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isan               78     100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per Halberd          58     102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avelin                62     104     4c/1s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w Lance             78     102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p                    68     118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on Lance          66     100     8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imitar               86     102     2c        APx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yer                100     100     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rit Lance           92     112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nus Gospel           97     103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- SHURIKEN  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-point Shuriken       23     100   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omerang              30     101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nwheel               37     104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zor Ring             49     105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wk Eye               61     107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tal Cross          74     110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d Slash             30     103     3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in Viper             36     108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ral Shuriken        68     110     2c/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tgunball            68     120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Shuriken         64     113   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sing Sun             68     108     4c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itsuru               90     116     4c/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ormer              96     112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uffie will always strike for the same amount of damage whether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s in the front or back row since she uses projectile weap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IT SITH - M-phoneS  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ellow M-phone         36     100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M-phone          41     100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e M-phone           48     100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M-phone            60     100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tal M-phone        74     100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te M-phone          35     102     3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ck M-phone          31     104     4s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ver M-phone         28     106     8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umpet Shell          68     118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M-phone           58     103   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Trumpet         95      95     6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light Phone        88     102   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 Shout               95     110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NCENT - GUNS  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icksilver            38     110   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tgun                48     112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rtbarrel            51     118   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riat                 64     120   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chester             73     120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acemaker             38     118     2c/1s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ntline               48     124     4c   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 Barrel R          66     255   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ver Rifle           62     120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iper CR              42     255   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tgunshot ST         97     120     6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sider               80     120     4c/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Penalty          99     115     8c   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Vincent will always strike for the same amount of damage whether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s in the front or back row since he uses projectile weap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 - KATANA  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amune               99     255   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he materia description acts as if this item has no holders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ly get this weapon by using the Item Select GS code (look else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 the FAQ for details).  It appears with a handgun icon, as if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re a weapon for Vincent, but he cannot equip it.  Equipping it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phiroth is kinda useless since he already has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CELET NAME        DEF  EVD  MDF  MEV  HOLDERS  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onze Bangle          8    0    0    0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ron Bangle           10    0    2    0  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tan Bangle          14    2    4    0  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thril Armlet        18    3    8    0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bon Bangle         27    3   14    0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ver Armlet         34    4   22    0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Armlet           46    4   28    0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amond Bangle        57    6   37    0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tal Bangle        70    8   45    1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tinum Bangle       20    0   12    0  2s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e Armlet           43    5   24    0  4s     AP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incoat              50    0   33    0  7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zard Braceletlet    6    3   85    3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aman Bangle         93    0   23    0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gas Armlet          59    0    0    0  4c/1s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perial Guard        82    0   74    0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gis Armlet          55   15   86   50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rth Brace          74    3  100    3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rrior Bangle        96    0   21    0  4c     APx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Beta           30    0    0    0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Alpha          77    0   34    0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r Slotss           12    0   10    0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Bracelet         72    8   52    3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rora Armlet         76    8   54    3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lt Bracelet         74    8   55    3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Armlet         58    3   47    2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erva Band          60    8   57    0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cort Guard          62    5   55    0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stile               65   50   72   60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idrich             100   15   98   18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cious Watch         0    0    0    0  8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 Bracelet        35   10   38   10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Armlet  -  Absorb fire-based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urora Armlet        -  Absorb cold-based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lt Armlet       -  Absorb lighting-based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ragon Armlet        -  Half damage from fire, cold, and lightning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based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scort Guard           -  No damage from lighting, earth, water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poison-based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Ziedrich            -  Half damage from every damage ty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ocobracelet       -  Speed Plus increases by 30 points when wor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inerva Band          -  Can only be worn by women (Aeris, Tif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or Yuffi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ESSORY NAME       TRANSLATION          EFFECT WHEN W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ower Wrist          Power goes up by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rotect Vest         Strength goes up by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arring              Magic goes up by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alisman             Mental Power goes up by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hoco Feather        Speed Plus goes up by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mulet               Luck goes up by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hampion Belt        Power and Strength go up by 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oison Ring          Absorbs Poison-based attacks, and your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strike with the 'Poison' Element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uph Ring           Strength and Mental Power go up by 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irclet              Magic and Mental Power go up by 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tar Pendant         Immune to Poi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ilver Glasses       Immune to D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eadband             Immune to Slee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airy Ring           Immune to Poison and Dark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Jem Ring             Immune to Petrify, Slow Petrifying, and Paralys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hite Cape           Immune to Minimum and T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print Shoes         Automatic 'Haste' in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eace Ring           Immune to Sadness, Anger, Confusion, and Berse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Ribbon               Immune to Sleepel, Poison, Sadness, Anger, Confus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Silence, Toad, Minimum, Slow Petrifying, Petrif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Condemned, Berserk, Paralysis, and Dark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ire Ring            Immune to fire-based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ce Ring             Immune to cold-based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olt Ring            Immune to lighting-based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etra Elemental      Absorb fire, cold, lightning and earth-ba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afety Bit           Immune to Death, Slow Petrifying, Petrif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Condem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ury Ring            Automatic 'Berserk' in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urse Ring           Status up (?); but you're Condemned during batt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rotect Ring         Automatic 'Barrier' and 'Mabarrier' in batt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t's Bell           Regain 2 HP with each full st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Reflect Ring         Automatic 'Reflect' in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ater Ring           Absorbs water-based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neak Glove          Increases success rate when using 'Steal' or 'Mug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ypnoCrown           Increases success rate when using 'Control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urse Ring - If you die while wearing this ring (or if time ru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out), and you are revived, the Counter Attack will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appear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9      s h o p p i n g   l i s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is a list of each shop in the game and what you can purch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.  Please keep the following notation in min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celet    - a bracelet anyone can wear.  'd' means 'Defense Power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and the number afterwards shows what your defense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will be changed to if this bracelet is equipped. 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to that is a number and a letter; this indicat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number of Materia holders and whether they are si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(s), or combined (c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     - a weapon.  The name next to it indicates who can wie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it.  'a' means 'Attack Power' and the number afterwa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shows what your attack power will be changed to i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weapon is carried.  Next to that is a number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letter; this indicates the number of Materia holder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whether they are single (s), or combined (c).  'Non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means that that weapon has no Materia hold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the statistics below apply to all three discs.  If the goods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le or prices change from one disc to the next, then it will s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(location) - DISC #' afterwards, which is why a location may be lis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e than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GAR - SECTION 7 TOWN  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TOP OF BUILDING       1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ron Bangle              160      Bracelet  - d10  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ssault Gun              350      Barret    - a17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enade 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GAR - SECTION 5 TOWN  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AERIS' HOUSE           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- MAN IN TRAI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tan Bangle             280      Bracelet  - d14  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enade 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GAR - WALL MARKET  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3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cho Screen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ye drop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 (after Section 7 is destroy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ver                   1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- GUN &amp; MACHINE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Rod              370      Aeris     - a16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etal Knuckle            320      Tifa      - a18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ssault Gun              350      Barret    - a17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tan Bangle             280      Bracelet  - d14  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Armlet           350      Bracelet  - d18  2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Y ON THE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ttery                  300      Item (Disc 1 onl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neak Glove           129000      Accessory (Disc 2+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PPORT PILLAR NEAR SECTOR 7 SLUMS  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ITEMS (during fight atop the power generato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gil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enade 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HQ, ACCESSORIES ROOM  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gil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ye drop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LM TOWN  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3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ye drop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arth 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ison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eal                   12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nse                   1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edy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Saber           1000      Cloud     - a23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nnon Ball              950      Barret    - a23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Claw             750      Tifa      - a24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ull Metal Staff         800      Aeris     - a22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Armlet           350      Bracelet  - d18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FARM  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MAIN HOUSE           1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D IN BARN - FIRST TIME YOU MEET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ocobo Plus            2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D IN BARN - FIRST CH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asan Nut                6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araha Nut               4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uchile Nut              2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epio Nut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imetto Greens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uriel Greens           1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hsana Greens           8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ntal Greens            4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Krakka Greens            2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ysahl Greens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IN HOUSE, FIRST CHOICE, DISC 2 OR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urchase Stall (1-6)   10000      Used to breed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t Condor  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BEDROOM                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t Condor - DISC TWO AND THREE  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BEDROOM                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-mine                  1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row                  10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nipulate             10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athblow              10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struct                9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l                    20000      Combination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NON TOWN - OUTER AREA  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WOMAN'S HOUSE          0 gil  (you must save Purishira firs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Armlet           350      Bracelet  - d18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enade 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FT TO INNER AREA         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NON TOWN - INNER AREA  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FIFTH DOOR            30 gil (Disc 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- FIRST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nse                   1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al                    3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edy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urrect               3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- ALLEY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rdedge                1500      Cloud 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and Glove             1200      Tifa      - a31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omic Scissors         1400      Barret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iking Staff          1300      Aeris 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amond Pin             1300      Red XIII  - a33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omerang               1400      Yuffie    - a30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2 - SECOND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ye drop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cho Screen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3 - FIFTH DOOR, SECOND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arth 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ison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4 - FIFTH DOOR, THIRD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lver Glasses          3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eadband                3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5 - SEVENTH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Saber           1000      Cloud     - a23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nnon Ball              950      Barret    - a23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Claw             750      Tifa      - a24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ull Metal Staff         800      Aeris     - a22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thril Clip             800      Red XIII  - a24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NON TOWN - INNER AREA - DISC TWO AND THREE  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FIFTH DOOR           4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- FIRST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nse                   1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al                    3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edy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urrect               3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- ALLEY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une Blade              3800      Cloud     - a40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nhance Sword          12000      Cloud     - a43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 Machine Gun           2000      Barret    - a30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rill Arm               3300      Barret    - a37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latinum Fist           2700      Tifa      - a30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Kaiser Knuckle         15000      Tifa      - a44  2c/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airy Tale              2500      Aeris     - a37  7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2 - SECOND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nd Slash              2000      Yuffie    - a30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win Viper              3200      Yuffie    - a36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iper Halberd           7000      Cid       - a58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ragoon Lance           6200      Cid       - a66  8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eacemaker              3500      Vincent   - a38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untline                6800      Vincent   - a48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gic Comb              2000      Red XIII  - a37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lus Barrette           3500      Red XIII  - a39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zard Staff            1800      Aeris     - a28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zer Staff             3200      Aeris     - a33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3 - FIFTH DOOR, SECOND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ail Bat                2800      Cloud     - a70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ocket Punch            3200      Barret    - a62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ork Glove              2200      Tifa      - a68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irpin                 6000      Red XIII  - a57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hotgunball             3000      Yuffie    - a68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umpet Shell           3000      Cait Sith - a68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p                     3200      Cid       - a68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lver Rifle            3000      Vincent   - a62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4 - FIFTH DOOR, THIRD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latinum Bangle         1800      Bracelet  - d20  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wersoul               4200      Tifa      - a28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nemy Launcher          3300      Barret    - a35  2c/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uuma Shuriken          6000      Yuffie    - a64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ite M-phone           2300      Cait Sith - a35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lack M-phone           2800      Cait Sith - a31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lver M-phone          3300      Cait Sith - a28  8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niper CR               3300      Vincent   - a42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5 - SEVENTH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omic Scissors         1400      Barret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and Glove             1200      Tifa      - a31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iking Staff          1300      Aeris 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amond Pin             1300      Red XIII  - a33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omerang               1400      Yuffie    - a30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ellow M-phone           500      Cait Sith - a36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pear                   1200      Cid       - a44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ident                 7500      Cid       - a60  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Quicksilver             1000      Vincent   - a38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BOAT  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- FIRST OPTION x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hotgun Drink              250 gil  (restores HP/M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- SECOND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STA DEL SOL  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2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YING A HOUSE           3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I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ft      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ye drop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edy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vive                  3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al                    3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IN 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latinum Bangle         1800      Bracelet  - d20  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rbon Bangle            800      Bracelet  - d27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our Slots              1300      Bracelet  - d12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lotov                  4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STA DEL SOL - DISC TWO AND THREE  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  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YING A HOUSE           3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I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arth 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mi                    8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ison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IN 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lid Bazooka          16000      Barret    - a61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nto Clip             14000      Red XIII  - a58  8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piral Shuriken        14000      Yuffie    - a68  2c/6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ng Barrel R          13000      Vincent   - a66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old M-phone           15000      Cait Sith - a58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-mine                  1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 COREL  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 5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I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sform               5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iden's Kiss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rnucopia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ft      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WEAP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rbon Bangle            800      Bracelet  - d27  2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orce Stealer           2200      Cloud     - a36  3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lotov                  4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SAUCER  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 FEE              30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TIME ENTRANCE FEE    3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iden's Kiss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rnucopia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ft      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cho Screen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USE OUTSIDE SAVE POINT    5 G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HOST SQU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host Hotel (Inn)         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UND SQU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erris Wheel              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SQU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'Shooting Coaster'       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SQU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rena Battle             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NDER SQU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tion                       1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her                       2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Potion  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bo Ether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Ticket               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????????                   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NDER SQUARE GA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m Wrestling              1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sket Game               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nder Catcher            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g House                 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rani (Fortune Teller)      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 Bike                    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D Battler                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NGAGA TOWN  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3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iden's Kiss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rnucopia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ft      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ESSORY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eadband                3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lver Glasses          3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ar Pendant            4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lisman                4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ite Cape              5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ury Ring               5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stify                 6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me                    6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edy                  15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sform               5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- ACCESSORY SHOP ATT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rdedge                1500      Cloud 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and Glove             1200      Tifa      - a31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omic Scissors         1400      Barret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iking Staff          1300      Aeris     - a32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amond Pin             1300      Red XIII  - a33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omerang               1400      Yuffie    - a30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mpaler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hrivel                  4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lotov                  4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SMO CANYON  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SECOND FLOOR         1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iden's Kiss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rnucopia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ft                     1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 Plus                 8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 Plus                 8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ystify                 6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sform               5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- TIGER LILY ARMS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utterfly Edge          2800      Cloud     - a39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ger Fang              2500      Tifa      - a38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eavy Vulcan            2700      Barret    - a39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ism Staff             2600      Aeris     - a40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lver Barrette         2500      Red XIII  - a40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inwheel                2600      Yuffie    - a37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een M-phone           2400      Cait Sith - a41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lver Armlet           1300      Bracelet  - d34  2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EL PRISON  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IN 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IVELHEIM  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1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CKET TOWN - DISC ONE 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1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ESSORY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upasu                  3100       Vincent   - a48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old Armlet             2000       Bracelet  - d46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wer Wrist             7500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tect Vest            3500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arring                 7500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lisman                4000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rrier                10000 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peration             10000 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me                   10000 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CKET TOWN - DISC 2 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3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ESSORY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rrier                10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peration             10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me                    6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row                  10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athblow              10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nipulate             10000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-mine                  1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old Armlet             2000      Bracelet  - d46  4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dincoat                8000      Bracelet  - d50  7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wer Wrist             75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tect Vest            35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arring                 75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lisman                4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eace Ring              75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afety Bit              75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utai  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  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Veil                8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wift Bolt               8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oco Feather          10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urasame                6500      Cloud     - a51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amond Knuckle         5800      Tifa      - a51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ainsaw                6300      Barret    - a52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urora Rod              5800      Aeris     - a51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old Barrette           6000      Red XIII  - a50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lash Lance             6500      Cid       - a56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lue M-phone            5500      Cait Sith - a48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azor Ring              6000      Yuffie    - a49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hortbarrel             6400      Vincent   - a51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CAVATORS' SITE  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EXCAVA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lacing Diggers          1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amond Bangle          3200      Bracelet  - d57  4c/1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une Armlet             3700      Bracelet  - d43  4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 3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EMPLE  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MEETING WITH THE OLD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iden's Kiss            15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ICLE LODGE  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                       20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rganics               12000      Cloud     - a62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ragon Claw            10000      Tifa      - a62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icrolaser             12000      Barret    - a63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daman Clip            11000      Red XIII  - a60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wk Eye               12000      Yuffie    - a61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d M-phone            12000      Cait Sith - a60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st Ax                13000      Cid       - a64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ariat                 12000      Vincent   - a64  4c/2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SENNIN  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CH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rov Nut               2000 gil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am Nut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ylkis Greens           5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agan Greens           3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EEL VILLAGE  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NURSE                  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edy                  1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 Plus                 8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 Plus                 8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sform               5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mi                    8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struct                9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Sword          18000      Cloud     - a76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Glove          16000      Tifa      - a75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.M Cannon             18000      Barret    - a77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Comb           17000      Red XIII  - a76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Cross          18000      Yuffie    - a74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M-phone        18000      Cait Sith - a74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rtisan               19000      Cid       - a78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nchester             18000      Vincent   - a73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Bangle          4800      Bracelet  - d70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zard Bracelet        12000      Bracelet  - d6 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MAN SELLING ACCESSOR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mulet                 10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Ring               8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ce Ring                8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lt Ring               8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airy Ring              7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em Ring                75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ite Cape              5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EEL VILLAGE - AFTER IT IS DESTROYED / DISC 3  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N - NURSE                  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I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tion                    5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tidote                  8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MAN SELLING ACCESSOR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mulet                 10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Ring               8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ce Ring                8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lt Ring               8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airy Ring              7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em Ring                75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ite Cape              5000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ELLING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ld     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ghtning                6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tore                  75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YPERACTIVE KID - FIRST CHOICE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-Potion   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hoenix Down             3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ther                   1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yper       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quilizer             1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edy                  10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nt                     500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YPERACTIVE KID - SECOND CH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Sword          18000      Cloud     - a76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Glove          16000      Tifa      - a75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.M Cannon             18000      Barret    - a77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Comb           17000      Red XIII  - a76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Cross          18000      Yuffie    - a74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M-phone        18000      Cait Sith - a74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rtisan               19000      Cid       - a78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nchester             18000      Vincent   - a73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ystal Bangle          4800      Bracelet  - d70  6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zard Bracelet        12000      Bracelet  - d6   8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YPERACTIVE KID - THIRD CH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 Plus                 8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 Plus                 8000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nsform               5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mi                    8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struct                9000      Magic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Depending on how many times you met the kid before Mideel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stroyed determines what he has for sa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1 0    m o n s t e r   l i s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lists each monster in the game and gives it's statistic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 you can win from it, where it's found at, and other informat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shown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NOTE!  This section was based on a document written by some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Final Fantasy 7 Database Index (sp?)  All I did was transl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nto English and alphabetize it.  I can't answer questions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because I haven't fully verified everything yet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dn't catch that the first time, proper credit goes to whoever wro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.  If you know the URL of the Final Fantasy 7 Database Index (?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the name of the person who wrote the original file, please let 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w so I can give them proper cred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I know there's lots of Japanese and mis-translations in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ill.  That's my fault ^_^;  I'll try my best to correct it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AMANTAIMA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720         Steal: Adama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0        AP:  100         Win: 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40         Gil: 2000        Morph: Canc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Light Bullet, Death 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arrier and Mabarrier magi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, near the sh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HRI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8          EXP: 1300        Steal: Eye dr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0        AP:  100         Win:   Eye dr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136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 Claw, Level 4 Death, Level 3 F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 Level 3 Flare, Big Mouth Breath, Eye T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 Weak against Wind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Found in the Makou Pit. &lt;ÂçõÆÆâÉô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R BU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80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0        AP:  16          Win:   Tita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5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g Bomber, Energy Ball, "Behind Direction" Machine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Area 5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R COMBAT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40          Steal: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90         AP:  4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1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ropel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&lt;KM's note - I think I got the kanji wrong.... ^_^;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CIENT DRAG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8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0        AP:  80  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50         Gil: 8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&lt;³Ñ kaku&gt;, Southern 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outhern 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Demi.  Found in the Temple &lt;¸ÅÂå¼ï¤Î¿ÀÅ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40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         AP:  22          Win: 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253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Kosuishinha (Water Port Wave), Nemer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Ground Below Waterway.  &lt;ÃÏ²¼²¼¿åÆ»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CHDRAG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 18         EXP:  84        Steal: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 280        AP:   10        Win: 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 124        Gil:  180       Morph: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Flame Blaster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lame Bl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Mythril M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MORED GOL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1          EXP: 2500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100         Win:   Echo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2680        Morph: Guar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nger Bullet, Golem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BA VELAMY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3          EXP: 285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40         AP:  20          Win:   Mute Ma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          Gil: 280         Morph: Mute Ma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Soft Skeleton Sword &lt;Æð¹ü·õ&gt;, Jump Soft Skeleton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Æð¹ü·õ&gt;, Demon, Imbibing Soft Skeleton Sword &lt;ËâµÛÆð¹ü·õ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oft Skeleton Sword, Jump Soft Skeleton Sword, Cla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Sil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eim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GNADRO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110         Steal: Diamond P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50         AP:  11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          Gil: 120         Morph: Guar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ang, Poison Breath, Claw,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Cold.  Found in East Corel, the Corel Makor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Corel Mountain, West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NDERSN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51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60         AP:  4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00         Morph: Ice Cryst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Kamitsuk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ire.  Found in the Aishikuru Area,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ÀäÊÉ¤Î¤Õ¤â¤È¡¢ÀéÇ¯ÁúÃì¤ÎÆ·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N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7          EXP: 99          Steal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60         AP:  10          Win:   T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2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Katsuage, Strong Rob &lt;¤«¤Ä¤¢¤²¡¢¯Ã¥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el Pris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ERY C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270         Steal: Daz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40         AP:  32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8          Gil: 386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oe Laser, Side Shut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eim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ACH PLU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95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         AP:  1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55         Morph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amitsuki, Mighty Guard (Enemy Skill), Buriza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 Found in the Corel, Gold Saucer, and Gongaga area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always by the sh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HEM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5          EXP: 1500        Steal: War Gong,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000        AP:  1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22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law, Flare, ???? 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¥ß¥Ã¥É¥¥ë8ÈÖ³¹ÃÏ²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ZZARE BU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8          EXP: 42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75         AP:  4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34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oison Pow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Wutai Area, Wutai - Dachao Statu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CK B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5          EXP: 27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50         AP:  24          Win:   Vampire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80          Morph: Vampire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lood Su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lood Su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 and Holy.  Found in the Shin-Ra Mans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in the Concealed Stairs and Mansion Base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OAT FLO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90          Steal: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         AP:  9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25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Vacuum, Hell Nee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Vacuum, Hell Nee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Corel Makoro and Cor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ountains -- W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OOD T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4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2          AP:  2           Win:   Antido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32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rain, Fee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Area 5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E DRAG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1          EXP: 12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800        AP:  200         Win:   Dragon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00         Gil: 1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lue Dragon Breath, Large Rotating 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ÀäÊÉÆâ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150         Steal: Right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         AP:  20          Win:   Shrapn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          Gil: 192         Morph: Shrapn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mb Self-Destruct, Fire 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el Mountain -- W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Bottom Swell and Water Sphere)....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 SW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3          EXP: 55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0        AP:  52          Win:   Power Wr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0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ail Attack, Moon Strike, Big W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&lt;¥¤¥ë¥«¤ÎÆþ¤ê¤¨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TER SP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           EXP: 0 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          AP:  0  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0 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Created by BOTOMUSUUERU.  Use a magic attack to destroy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¤ÇÆ°¤</w:t>
        <w:softHyphen/>
        <w:t xml:space="preserve">Éõ¤¸¤ë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UND F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7          EXP: 420         Steal: Daz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         AP:  40          Win:   Daz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350         Morph: Daz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urizara, Dark Needle, Death Sentence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eath Sentence, Dark Nee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al Valley and the Forgotten Capti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CHIOLAD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510         Steal: Carob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3333       AP:  40          Win:   Carob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33         Gil: 460         Morph: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Electric Shock Ball, Violent Advancing Thr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Icicle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IN P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5          EXP: 52          Steal: Poison Neutraliz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         AP:  6           Win:   Deadly W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6          Gil: 95          Morph: Deadly W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&lt;ÇÑ´þ±øÀ÷&gt; (listed twi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&lt;ÇÑ´þ±øÀ÷&gt; "Reject Disgrace Color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Holy.  Found in the  Shinra Building, 67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68th, and 69th floo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LL MO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92          Steal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20         AP:  9 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96          Gil: 14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Matora Magic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tor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el Pris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CTA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0          EXP: 1 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         AP:  1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10000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KoreruSabaku (the pit around the Gold Sauc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PARW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5          EXP: 60 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10         AP:  6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103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Wire Attack, Ground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round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Juno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arry Armor, Right Arm, and Left Arm)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. ARMOR (BOD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5          EXP: 28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00       AP:  240         Win:   God's H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4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Lapis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the Sea Bottom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. ARMOR (RIGHT AR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5          EXP: 14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95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0 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Arm C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Part of Carry Arm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. ARMOR (LEFT AR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5          EXP: 15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9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0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Arm C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Part of Carry Arm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STAN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5          EXP: 65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90         AP:  7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13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2-Step Attack, Scissors Sp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2-Step Attack, Scissors Sp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.  Found in the Mythril M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hristopher and Ziggy)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RISTOP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2000        Steal: Earth Dr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0        AP:  140         Win:   Phoenix Tail,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14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Aspire, Kealra, Song of the Frog, Bolt 3, Status Tomaach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u Pit.  Always appears with ZIGI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IGG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(shared)    Steal: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500        AP:  (shared)    Win:   Phoenix Tail,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(shared)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one Change Glare, Status Tomaach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u Pit.  Always appears with KURISUTOFA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KO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29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0        AP:  50          Win:   Ic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10         Gil: 0 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lare, Imbibe Supp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 -- The Pagoda of Five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I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148         Steal: Striking Sta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14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210         Morph: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Poison Storm, Aqua Breath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oison Storm, Aqua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old Sauce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evel     HP       MP   EXP/AP/Gil            Found i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3      130       13      n/a      Grassland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6 *    160       16      n/a      Grassland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9      190       30      n/a      Junon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22      220      100      n/a      Gold Saucer and Rocket Port are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29      290      100      n/a      Gold Saucer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30      300      100      n/a      Wutai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33      330      100      n/a      Icicle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36 *    360      100      n/a      Mideel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eal:   n/a   Notes:  You can learn the Enemy Skill 'Chocobockl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n:     n/a           from the Chocobos with a '*' by their lev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rph:   n/a           Refer to the 'Enemy Skills' list for detai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          Chocobos are invincible!  \(^_^)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ROME W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8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500        AP:  80          Win:   8inch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15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&lt;ÄÌ¾ïÃÆ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&lt;ÄÌ¾ïÃÆ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Midgar Area 8 Town (Below 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UUSUTANK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3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6          AP:  2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3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Rolling 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4ÈÖ³¹¥×¥ì¡¼¥ÈÆâÉô¡¢4ÈÖ³¹¥×¥ì¡¼¥È²¼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CATR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7          EXP: 97          Steal: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20         AP:  10          Win:  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68         Morph: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eak, Bird Kick, Stone Change S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one Change Smog, Bird K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rel Area and Corel Mountains -- W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V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6          EXP: 1050        Steal: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200        AP:  60          Win:   Loco w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60         Gil: 2200        Morph: Light Cu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Sharp Rikizami, Revolving S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harp Rikizami, Revolving Slash, Sl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ea Bottom Mako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W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5          EXP: 56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         AP:  6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8          Gil: 65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amitsuki, Cold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Kamitsuki, Cold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Earth.  Found in the Mythril M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ZY S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4          EXP: 800         Steal: Mute Ma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900        AP:  80          Win:   Phoenix Tail,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40         Gil: 1300        Morph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Uppercut, Gun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un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, Found in Midgar Area 8 Town (Below 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OWN L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0          EXP: 225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40         AP:  23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70          Gil: 400         Morph: Dream Pow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leepel magic, Fear Needle, Bolt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.  Found in the Cosmo and Rocket Port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A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7          EXP: 8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0        AP:  8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00         Morph: Dream Pow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leepel Pulverizing D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eel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STOM SWEE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5          EXP: 63          Steal: Atomic Scisso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         AP:  7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20         Morph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Double Machinegun, Smog Shot, Matora Magic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ouble Machinegun, Mator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Midga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DRAG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7          EXP: 5000        Steal: Dragon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00       AP:  350         Win:  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0         Gil: 2500        Morph: Vacc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Laser, Dragon Force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Ultima, Dark Dragon Breath, Dragon 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ro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CL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96          Steal: Tita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         AP:  1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168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Death Claw,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law, Mabarrier, Barrier, Death Claw,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el Pris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DEA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8          EXP: 1800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000        AP:  200         Win:   Kiss of Death,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12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&lt;Piningu Tain&gt;, Death Roul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eath Roulette, Star, Flare Sun, &lt;µ¹Ä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MACH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900         Steal: Double Machine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0        AP:  8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50         Gil: 12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Double Machinegun, Hundred Needler, Mator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undred Needler, Double Machine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³¤ÄìËâÚèÏ§¤Ø¤ÎÄÌÏ©¡¢¥¸¥å¥Î¥ó¡¦ÄÌÏ©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ENG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35 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         AP:  4           Win:   Gravi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7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Îó¼ÖÊè¾ì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MON'S G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5          EXP: 38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220         Win:   Gigas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4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emon's Crasher, Ceiling Drop &lt;ÍîÈ×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ERT SAHAG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0          EXP: 230         Steal: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80         AP:  21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300         Morph: Fire Ve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Lance, Sand Iron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and Iron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Cold.  Found in the Corel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VIL R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3          EXP: 60          Steal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         AP:  6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0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Wheelie, Drift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rift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ga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ABL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1          EXP: 11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7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11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Horn Bonshii, Flame, C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Old Forest &lt;¸Å¤¨¤Î¿¹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VER N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8          EXP: 134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800        AP:  6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25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Big Wave, Tornado W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g Wave, Tornado W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ea Bottom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UBLE BR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5          EXP: 340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         AP:  32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320         Morph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Imbibe Supply, G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Imbibe Supp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eim Mountains, N. Cave, and N. Mako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UBU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760         Steal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800        AP:  5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60         Gil: 68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ang, Flame Bullet, Light Bull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900         Steal: Gold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500        AP:  110         Win:   Fire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50         Gil: 14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Dragon Fang, Flame Blaster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lame Blaster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eim Mountains and the Mountain Caver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RI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1000        Steal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500        AP:  8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80         Gil: 690         Morph: Min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win Attack, Neck Hunt, Rider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Tornado Illu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Palace &lt;Îµ´¤ÎÆ·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ZOMB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4          EXP: 4000        Steal: Cauldr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00       AP:  300         Win:   Cauldron,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2800        Morph: Vacc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Extraordinary Breath, Whole-body Tail, Horn, Shadow Fla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Nantoka (both Enemy Skil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Holy.  Found in the Makou Pit and the 'St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Inside Body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AL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550         Steal: Pepio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0        AP:  45          Win:   Pepio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5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Horn Thrust, Horn R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orn R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Woodland Area, and on the Goblin and Sabo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Isla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3          EXP: 6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0        AP:  55          Win:   Silver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75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Needler Gun, Motlov Cocktail, S-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rel Prison.  You must fight with Barett al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GE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7          EXP: 37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0         AP:  36          Win:   Kemurida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385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Scissors, Shoot Electric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hoot Electric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Wutai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FADU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4          EXP: 64          Steal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20         AP:  7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4          Gil: 14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Sh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h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rassla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IG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36          Steal: Striking Sta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         AP:  4           Win:   Echo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2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ono-Eye Laser  (One-Eye Las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Îó¼ÖÊè¾ì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PIOLN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6          EXP: 950         Steal: Wizard Brace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800        AP:  7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90          Gil: 15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ird Kick, Catapult, Acid Sh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rd Kick, Catapult, Acid Sh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Old For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IL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8          EXP: 65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40         AP:  50          Win:   Vampire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5          Gil: 400         Morph: Holy Tor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lood Suck, Shotgunsonic W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hotgunsonic Wave, Blood Su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ÀäÊÉÆâ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IL LAP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8          EXP: 1100        Steal: 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00        AP:  7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2500        Morph: Luck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g Fang, Ibiru Poi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¿ÀÍåÈôõÄò¡¦ÄÌÏ©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ST R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2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8          AP:  1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5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Area 1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P B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140         Steal: T/S B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30         AP:  15          Win:   T/S B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          Gil: 186         Morph: T/S B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Tail Bit, Whirlwind C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Whirlwind C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Gold Sauce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OWER PLU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240/220/200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50         AP:  24/22/20     Win:   Earth Dr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8          Gil: 400/350/300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o 2, Side Bullet, Double Laser, Flower Poll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 and Ear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ºÇ½é¤Ï¾®¤½Ð¸½¡¢°ì·â¤ÇÅÝ¤»¤Ê¤¤¤ÈÃæ¡¢Âç¤ÈÊÑ²½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Found in the Jungle.  The three listings for EXP, 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Gil correspond to the type of FURAWAAPURANGU; litt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center, and big, respective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MUL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65          Steal: Boomer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         AP:  7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20         Morph: Speed Dr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lue Inpu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Juno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LA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7          EXP: 44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34          Win:   Lunar Curtain, Fire Ve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46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Flame Dance/Wh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lame Dance/Wh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, in the Dachao Statue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ZEN N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8          EXP: 52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0        AP:  5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8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onnecting Claw, Whirlwind C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onnecting Claw, Whirlwind C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reat Water River &lt;ÂçÉ¹²Ï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NNY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3          EXP: 300         Steal: Echo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20         AP:  35          Win: 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202         Morph: Mute Ma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utter, Funny Gas, 'Norui no Genyou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'Norui no Genyou', Funny Gas  &lt;¤Î¤í¤¤¤Î¸ÀÍÕ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hin-Ra Mansion, 1st and 2nd floors, as w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s the Concealed Stai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GIGHAN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173         Steal: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80         AP:  18          Win:  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5          Gil: 220 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Stone Change G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one Change G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ongaga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RGOY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3          EXP: 800         Steal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8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25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Level 4 D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ÂçõÆÆâ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RUD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9          EXP: 520         Steal: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0        AP:  30          Morph: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520         Win:    Bolt Plu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</w:rPr>
        <w:t xml:space="preserve">Mute Mask, Light Cu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Rod, Burizara, Bolt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urizara, Decoy, Bolt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Wutai - Dachao Statu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S DOC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9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0        AP:  75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11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Punch, Shotgun Harmful S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hotgun Harmful S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Ãº¹ÛÎó¼Ö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HIROFEL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6          EXP: 38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0        AP:  44          Win: 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3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Demi.  Found in the Shin-Ra Mansion 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Floor 2 and the Concealed Stai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H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30          Steal: Ghost H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         AP:  3           Win:   Ghost H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22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rain,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Îó¼ÖÊè¾ì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HOST 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4          EXP: 1600        Steal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600        AP:  60          Win: 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2000        Morph: Guide Book (new to US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aint Elmo's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Holy.  Found in the Ocean Bottom Mak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G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840         Steal: Gigas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500        AP:  84          Win:   Earth Mal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56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oon Wor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r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 SPE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3          EXP: 26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50         AP:  20          Win:   Kemurida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8          Gil: 15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ushizashi, Hell Spear, Death Sentence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Kushizashi, Death Sent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 and Holy.  Found in the cave ben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Cosmo Canyon (Tribe of the Dying Soul's Cave/Gi Tribe Cav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Gi*Nanataku and Soul Fire).......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*NATATAK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9          EXP: 14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500        AP:  150         Win:   Vizier R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30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ebaria magic, Drain, Asp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Holy.  Found in the Gi Tribe Ca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L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1          EXP: 2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0        AP:  1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20         Gil: 1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2, Power Sh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 and Holy.  Found in the Gi Tribe C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long with Gi*Natatak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BL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20          Steal: Zeio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2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20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Attack, Goblin Punch (Enemy Skill), Slee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oblin Punch, Slee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oblin Island and Round Isl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1          EXP: 5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60          Win:   Universe Man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0        Gil: 40000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east Sword, Drain, Tryne, Bio 2, Demi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 -- the Pagoda of Five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300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22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5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smo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RIKI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15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0        AP:  5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50         Gil: 0 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arrier, Demi 2, Regene, Ref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Wutai -- Pagoda of Five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ND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18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60         AP:  15          Win:   Hi Potion, War G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3          Gil: 24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Punch, Grand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rand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ongaga and Cosmo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SHTR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0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2          AP:  2           Win:   Spider We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2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hr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ML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6          EXP: 750         Steal: T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0        AP:  60          Win:   Shri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750         Morph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piteful Wo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Tornado Labyrin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900         Steal: Right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100         Win:   Right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4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Erupt, Bomb Self-Destru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r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NADE COMBAT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0          EXP: 42          Steal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         AP:  4           Win:  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72          Morph: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Machinegun,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hinra HQ, level 1 and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IFF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1          EXP: 260         Steal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60         AP:  25          Win: 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          Gil: 350         Morph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Kujaku (Peaco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smo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IM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1          EXP: 600         Steal: Shri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80         AP:  45          Win:   Shri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56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hield Rotation, Burizara, Grim R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al Valle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2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          AP:  2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5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chinegun B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Midgar Area 1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 H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0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2          AP:  2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2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ee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Area 1 Rail Station, Area 1 Town, Area 8 Town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µ²ñ±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I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94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6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40         Gil: 5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Jumping B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Sea Bottom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 SCORP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00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10          Win:   Assault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earch Scope, Gun Attack, Tail Laser, Scorpion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Area 1 Makoro.  Will counterattack with Tail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if you attack while it is shak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 SYS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11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200        AP:  80          Win:   Moloto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12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Internal Quick Machinegun, Rocket Launcher (Aggres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Escaping Atta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Sea Bottom Makoro Path &lt;³¤ÄìËâÚèÏ§¤Ø¤ÎÄÌÏ©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N C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9          EXP: 86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400        AP:  75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40         Gil: 16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ommon Bullet, Body B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atus Disorder Bullet, Common Bullet, Body B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the Sea Bottom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Gurangaran, Kogurangaran, and Magogurangaran)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°¥é¥ó¥¥é¥ó  GURANGAR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88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50         AP:  1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          Gil: 22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ilver Wheel, Dark Ey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el Area along with Kogurangara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agogurangar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³¥°¥é¥ó¥¥é¥ó  KOGURANGAR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5          EXP: 77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30         AP:  8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          Gil: 11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ilver Wheel, Sad Ey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Gurangaran (Inside Section Exit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Þ¥´¥°¥é¥ó¥¥Ã¥é¥ó  MAGOGURANGAR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4          EXP: 66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10         AP:  6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55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ilver Wh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Kogurangaran (Inside Section Exit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Gurousupanshaa - Large Gun Tower, Little Gun Tower, and Car Body)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°¥í¥¦¥¹¥Ñ¥ó¥·¥ã¡¼  GUROUSUPANSHAA  &lt;Large Gun Tow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6          EXP: 8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600        AP:  80          Win:   8inch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31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Midgar Area 8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°¥í¥¦¥¹¥Ñ¥ó¥·¥ã¡¼  GUROUSUPANSHAA  &lt;Little Gun Tow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6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900        AP:  8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60         Gil: 7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¥°¥í¥¦¥¹¥Ñ¥ó¥·¥ã¡¼  GUROUSUPANSHAA  &lt;Car Body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0          EXP: 4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8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14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Part of Large Gun Tower and Li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Gun Tow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MMER BL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2          EXP: 43          Steal: Echo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10         AP:  5           Win:   Loco w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80          Morph: Kemurida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the Shin-Ra Build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floors 63 and 6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RD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75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0        AP:  58          Win:   Moloto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50         Gil: 6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&lt;ÂÎÅö¤¿¤ê&gt;, O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O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ea Bottom Mako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BO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640         Steal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0        AP:  64          Win:  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460         Morph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ire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Ultra Study Reverse Scale Bomber &lt;ÄµæµÕÎÚ¥Ü¥ó¥Ð¡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 ¥¥¤¥¢¤ÎÀäÊÉ¡¢ÀäÊÉÆâ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H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650         Steal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80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ettle Attack (?), Raging Dag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Raging Dag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eel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VY TA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1          EXP: 340         Steal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0        AP:  45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5          Gil: 1300        Morph: Power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Advancing Thrust, Wheelie Attack, Large Revol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Large Revolver, Wheelie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eltdown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CTEY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1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         AP:  1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20         Gil: 720         Morph: Magic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Poison.  Found in the Temple &lt;¸ÅÂå¼ï¤Î¿ÀÅ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DGEHOG P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           EXP: 20 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          AP:  3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2          Gil: 25          Morph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&lt;ÂÎÅö¤¿¤ê&gt;,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Cold.  Found in &lt;µ²ñ±ü¡¢µ²ñ²°ºÎ¢¡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REA 5 SURAMU ÈÖ³¹¥¹¥é¥à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2          EXP: 25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         AP:  2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4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Poison Fang, Horror W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orror W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Cold.  Found in the Gi Tribe Ca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I GUN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(shared)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(shared)    Win:   (shar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(shared)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AB Gun, C Gun, 'One Equal Shot' Attack, Flying Dril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evolving &lt;²óÅ¾ÂÎÅö¤¿¤ê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 and Wind.  Fought right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defeating the HANDOREDDOGANNA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L HARLEY VR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72          Steal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50         AP:  8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0          Gil: 13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gnetic Place Changer &lt;¼§¾ìÅ¾´¹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Juno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L HO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1          EXP: 44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50         AP:  6           Win:   Hi Potion,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50         Morph: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ell Bomber, Self Destruct Drop, Hell Press, Crazy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Area 6 Town &lt;6ÈÖ³¹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PPOGRI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7          EXP: 8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0        AP:  80          Win:   Echo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80         Gil: 15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Level 2 Conf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eel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NDRED GUN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250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0        AP:  25          Win:   Mythril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uplicate Gun, Duplicate Concealed Gun, Main Gun, W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otion Cann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ing.  Found in the Outside Elevat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NG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3          EXP: 7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60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inimum magic, Eat (Beru) &lt;¿©¤Ù¤ë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al Valley, Coral Valley Cave,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ÀéÇ¯ÁúÃì¤ÎÆ·¢&gt;.  The 'Eat' attack will put one 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out of commission for the duration of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E GOL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1000        Steal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7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15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nger Freezing Bullet, Waidogureisa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ÂçÉ¹²Ï, ¤Û¤é·ê, ¥¢¥¤¥·¥¯¥ë¥¨¥ê¥¢, ÀäÊÉ¤Î¤Õ¤â¤È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IC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5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0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0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surara Otoshi (Icicle Dro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, Earth, and Demi.  Foun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ÀäÊÉÆâ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IGURUG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6          EXP: 2000        Steal: Warrior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7000       AP:  9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0          Gil: 38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One Wing Shoot Attack, Two Wing Shoot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 attacks.  Found in &lt;Ãº¹ÛÎó¼Ö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RON GI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6          EXP: 10000       Steal: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0       AP:  150         Win:  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00         Morph: Escort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Adrenalin, Grand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ater.  Found in &lt;À±¤ÎÂÎÆ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RON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900         Steal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0        AP:  48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8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 Body Blow, Fly Upper, Slee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 Body Blow, Fly Upper, Slee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 Found in the Tornado Illusion Palace.  &lt;Îµ´¤ÎÌÂµÜ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JUJEM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8          EXP: 41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40         AP:  35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350         Win:   Remedy, Harmful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 xml:space="preserve">Mater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amitsuki, Confusion Riot Scales Sm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hr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 -- The Dachao Statu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MINISUM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51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5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4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old Breath, T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Poison.  Found in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O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15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70         AP:  3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6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pade Card, Club Card, Dimond Card, Heart Card, Joker C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Gold Sauce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D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5          EXP: 320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         AP:  30  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384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pin Attack, Fire, ????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hin-Ra Mansion, 2nd Floor or Concealed Stai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M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4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99         AP:  3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50          Morph: Antarctic 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kusa (!) Tsunin Jin Soodo, Diving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Icicle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ITEI KEIBI HEI  &lt;Ocean Bottom Defense Soldi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820         Win:  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80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00         Steal: Shin-Ra Armor Type Def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Machine Gun, Grenade          Tool Ref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Sea Bottom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LM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0          EXP: 53 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         AP:  5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92 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Fang, Body B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dy B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.  Found in the Midga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IKOKU HAN  &lt;Admonish Announce Stag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2          EXP: 38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70         AP:  4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75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Inside Section (Karamatsushingan), Laser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(Exit Aggression Atta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Shinra HQ -- Floors 67 and 68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LZMEL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410         Steal: Poison Neutraliz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35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400         Morph: Poison Neutraliz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Poison Secr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oison Secr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Woodla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MAIRA BU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190         Steal: Spider We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00         AP:  19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5          Gil: 278         Morph: Hourgla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utterfly Attack, Stop Wave, Spider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opo Wave, Butterfly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Jungle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NG BEHIM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0          EXP: 2000        Steal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8000       AP:  250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60         Gil: 95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ehimoth Horn, F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omet 2, King Tail, Snarl B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u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RUNEO GAADO &lt;Don Corneo&gt;  (Below Secti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8 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rneo's Mansion, 2nd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AAR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3          EXP: 720         Steal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0        AP:  7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          Gil: 800         Morph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Light Bullet, Bl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l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RIPOSHE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6          Steal: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3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53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ouble Sp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YURBI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700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200        AP:  150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80         Gil: 1000        Morph: Min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Tornado Illusion Pa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YUVILDUN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34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34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368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ing Against, Cling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ling Against, Cling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.  Found in the Nivelhiem Mountai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Nivelhiem Mountain Cave, and the Rocket Pa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ND W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2          EXP: 400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0        AP:  40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256         Morph: Fire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Earth Quake, Sand St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Earth Quake, Sand St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Cold.  Found in the Corel Desert (KoreruSabaku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SER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8           EXP: 5 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5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0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Laser Cannon, Paralysis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¿ÀÍå¥Ó¥ë¡¦67¡¢68³(·Ù¹ðÈÄÆâÉô¤è¤ê½Ð¸½)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RIC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4          EXP: 65 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         AP:  7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28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ird Kick, 100 Violent Stab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100 Violent Stabs, Bird K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rassla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ST NU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2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000        AP:  80          Win:   Cosmo Memory Man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20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lt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afe on the 2nd floor of the Shin-Ra Mans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CHINE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8           EXP: 5 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5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0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chine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on floors 67 and 68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the Shin-Ra buil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DO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70          Steal: Grand Gl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20         AP:  8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5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Iron Ball, Swamp Sho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&lt;¥¹¥ï¥ó¥×¥·¥å¡¼¥È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ythril M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P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1          EXP: 8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96        AP:  1000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8         Gil: 85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(steal items, but you'll get them back if you wi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ill say 'Erikusaa Choudai' (please give me an Elixir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from time to time, but if you use one on it, there se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to be no effect.  Found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980         Steal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5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2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ouble Shield Throw, Powerful K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ire and Demi.   Foun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GLACI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LL DANC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500         Steal: Phoenix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         AP:  56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700         Morph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ail, D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al Valley &lt;¥µ¥ó¥´¤ÎÃ«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DRAGO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0          EXP: 55          Steal: Rasan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         AP:  6           Win:   Rasan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35         Morph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Grass Stab, Slow D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low D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rassland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HO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9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0        AP:  8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10         Gil: 3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Ice 2, Fire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¥ß¥Ã¥É¥¥ë8ÈÖ³¹ÃÏ²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75          Win:   Eye dr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         AP:  8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150         Steal: Shin-Ra Relaxed Form Defen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                            To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ransport Boat; Machine Engine 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(±¿ÈÂÁ¥¡¦µ¡´Ø¼¼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TONBER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6000        Steal: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4444       AP:  200         Win:   Mega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800        Morph: Ribb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inna no Urami (Malice of Everybody), &lt;ÊñÃú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reeze x4 (w/o using Quadra Magic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Found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KEE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8          EXP: 3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400        AP:  200         Win:   Jem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24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g Horn, Hell Combo, Kealra, Tryne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eim Mountai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X CHI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9          EXP: 12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9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50         Gil: 3800        Morph: Guar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Northern 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Cannon &lt;ËâÚè¥</w:t>
        <w:softHyphen/>
        <w:t xml:space="preserve">¥ã¥Î¥ó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GAR ZOL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6          EXP: 25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25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48         Gil: 400         Morph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eta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rsh in the Grassla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GHTY GR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2          EXP: 50          Steal: Tranquilizer,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30         AP:  5           Win:   Tranquilz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98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ouble Shot, Roller Sp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hinra HQ -- 2nd Floor, Levels 59, 60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R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29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70         AP:  22          Win:   Mirr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8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hin-Ra Mansion, 2nd floor, an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Concealed Stai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LE LAUNC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3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          AP:  3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7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Rocket Launc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ÍæÀû¥È¥ó¥Í¥ë(DISC1)¡¢4ÈÖ³¹¥×¥ì¡¼¥È²¼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LB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4          EXP: 1000        Steal: M-Tentac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400        AP:  100         Win:   M-Tentac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900         Gil: 1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melly Breath (Enemy Skill), Freeze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ater.  Foun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¥¥¤¥¢¤ÎÀäÊÉ¡¢ÀäÊÉÆâÉô¡¢ÂçõÆÆâ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NO DR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8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8          AP:  3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8          Gil: 8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Area 1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TH SLAS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3          EXP: 46          Steal: Carbon B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60         AP:  5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75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peed Plus S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on floors 67 and 68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the Shin-Ra Buil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TOR 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44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600        AP:  45          Win:   Star Pend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35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Arm Attack, Twin Burner, Rolling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on the Midgar High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9          EXP: 0  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0        AP:  800 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30000       Morph: Protect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6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          AP:  2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chine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1ÈÖ³¹±Ø¥Û¡¼¥à¡¢1ÈÖ³¹±Ø¡¢1ÈÖ³¹¡¢1ÈÖËâÚèÏ§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2          EXP: 54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10         AP:  6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2          Gil: 13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eyser, Cave In, Flame Spring, Level 4 Self Destru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(Enemy Skil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rassla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STERIOUS NINJ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2          EXP: 24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50         Gil: 8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Junon area, only in forests.  If you have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lready guessed, this is Yuffie.  Refer to the 'Secr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Strategies' section of the FAQ to find out how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get her to join your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EDLE KI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7          EXP: 75          Steal: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80         AP:  8           Win:   Bolt Plu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          Gil: 130 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Diving Attack, Lightning Ki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Lightning Ki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Corel area and the Cor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ountain, East and West sid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ROTH FE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53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         AP:  5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          Gil: 146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eak, Bit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t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Juno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IBLE WOL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3          EXP: 265         Steal: Luchile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00         AP:  24          Win:   Luchile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6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&lt;ÂÎÅö¤¿¤ê&gt;,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eim and Rocket Port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C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9          EXP: ??          Steal: Circ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600        AP:  ??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90         Gil: ??          Morph: Ribb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reat Flower Pollen (Shibire Muchi) &lt;Âç²ÖÊ´¡¢¤·¤Ó¤ì¥à¥Á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L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8          EXP: 18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0        AP:  98          Win:   Edinco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40         Gil: 50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kou Gun (effects of Burizara, Fire 2, Bolt 2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Rocket Town, in Cid's backya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AS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1          EXP: 1100        Steal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0        AP:  100         Win:  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1000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Head Attack, Level 5 Death, Magic Breath 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ara-Tail, "Witch-type Cancel Perish" &lt;ËâË¡¾ÃÌÇ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 and Holy.  Found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SON FR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6          EXP: 420         Steal: Impa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         AP:  30          Win:   Impa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260 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Frog Punch, Song of the Frog (Enemy Skill), Poizo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ong of the Frog, Frog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Cold.  Found in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LLENSALI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1          EXP: 1000        Steal: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100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20         Gil: 1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Fire 3, Angel's Whisper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old Breath, Amulet &lt;Ì¥ÏÇ&gt;, Fire 3, Angel's Whisp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u P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TO MACHINE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6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         AP:  2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15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chine Gun, &lt;¥Þ¥·¥ó¥¥ó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Area 5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Proud Clad and P.C. Armor)........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UD CL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7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2000?      AP:  1000        Win:   Ragnar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20         Gil: 10000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Wrist Laser, Knee Fire, Knee Blender, Beam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Midgar City, Area 8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.C. ARM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2          EXP: 8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0       AP:  1500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10000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teria Jam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PURAUDOKURAD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W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2          EXP: 55 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         AP:  5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6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Str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ick Pock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ga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AZO C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18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         AP:  2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35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roth H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4ÈÖ³¹¥×¥ì¡¼¥È²¼É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DOL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900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0        AP:  7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20         Gil: 2500        Morph: Speed Plus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&lt;¿ÀÍåÈôõÄò¡¦ÄÌÏ©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. MACHINE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0          EXP: 6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6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30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chine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the Sea Bottom Makoro Pa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the Guard System Inside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3200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33          Win:   Peac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20000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corpion Tail, Aerog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 -- the Dachao Statu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ZOR WEE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7          EXP: 375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30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45         Gil: 350         Win:   Tranquilizer, Delusion Wash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 xml:space="preserve">Weed,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 Grass Cutter, Hysteric Voice, Magic Hammer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 Hysteric V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 Found in the Wutai Area, Wutai - Dachao Statu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DRAG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9          EXP: 35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800        AP:  200         Win:   Dragon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1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Red Dragon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ÊÉ²è¤Î´Ö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SAAROPUROSU  &lt;Wrestler Purse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920         Steal: Phoenix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65          Win:   Phoenix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1000        Morph: Canc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Wing Cut, Scorpion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corpion T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ÂçÉ¹²Ï¡¢¤Û¤é·ê¡¢¥¢¥¤¥·¥¯¥ë¥¨¥ê¥¢¡¢ÀéÇ¯ÁúÃì¤ÎÆ·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LFS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1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7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00         Gil: 9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lood Suck, Boisterous Tree Dance &lt;ÌÚ¤ÎÍÕÍðÉñ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isterous Tree Dance &lt;ÌÚ¤ÎÍÕÍðÉñ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Old Forest &lt;¸Å¤¨¤Î¿¹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CKET LAUNC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0          EXP: 6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6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30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Rocket Launcher, Fray Missile &lt;º®Íð¥ß¥µ¥¤¥ë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ing.  Foun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³¤ÄìËâÚèÏ§¤Ø¤ÎÄÌÏ©(¥¡¼¥É¥·¥¹¥Æ¥àÆâÉô¤è¤ê½Ð¸½)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ULETTE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8          EXP: 12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0        AP:  100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16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Aru-Junon and the Airpo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Rufus and Dark Nation)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F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1          EXP: 24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         AP:  35          Win:   Protect V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4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hot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on floor 70 of the Shinra Building, alo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DAAKUNEISH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70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         AP:  7           Win:   Guar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25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arrier, Mabarrier, Bo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along with RUFAUS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BOTEN (not Cactaur :)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1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0        AP:  1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1000        Morph: Tetra Ele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HariSenBan &lt;Ten Thousand Needles&gt;, Kick??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en Thousand Need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aboten Island and North Corel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HAG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30          Steal: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         AP:  3           Win:   Potion,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89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Water Iron Cannon (MizuTetsuHou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Earth Below Waterway (?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ample:H0512 and Sample:H0512-OPT)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MPLE:HO5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3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        AP:  30          Win:   Talis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25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ysterious Breath, Demon Revival Sys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Boss of the Shin-Ra HQ, 68th fl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MPLE:H0512-OP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7 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         AP:  (shared)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8          Gil: (shared)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, Burizado, Revolving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with SANPURU:H051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cissors Upper Half and Scissors Lower Half)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ISSORS (UPPER HALF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3          EXP: 1000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900        AP:  90  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8          Gil: 1400        Morph: Canc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cissor Kick, Cross Scissor, Scissor Tail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Blood Nail, Scissor Torna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akou Pit.  Weak against upper and 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body detach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ISSORS (LOWER HALF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(shared)    EXP: 3400        Steal: (shar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(shared)    AP:  270         Win:   (shar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(shared)    Gil: 4200        Morph: (shar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onfuse &lt;Konfyuu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SHIZAASU (Upper Half).  Weak against uppe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lower body detach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"Weak against two person (kara) Ether (ga) Steal (meru)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KM's note - I have no idea what this means ^_^;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ULP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86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700        AP:  60          Win:  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64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Fire Bul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Bul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Holy.  Found in the Whirlwind Illusion Pa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A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6          EXP: 4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33          Win:   Earth Dr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          Gil: 400         Morph: Power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Iron Ball, Iron Attack Quake, Heroic/Masculine Y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Iron Attack Qu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iem Mountai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 W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2          EXP: 1300        Steal: Dragon Sca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00        AP:  2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5000        Morph: Dragon Sca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and Storm, Sealing Cru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Cold.  Found in the shore zones of Mid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North Corel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RCH CR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6          EXP: 80 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         AP:  8 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          Gil: 111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ide Shutting, Foe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rel Mountains -- East and C. M. -- W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RCH EY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5          EXP: 80 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         AP:  8 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          Gil: 12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2, Buriza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Transport Boat -- Mechanis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Connection Room  &lt;±¿ÈÂÁ¥¡¦µ¡´Ø¼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ei Tai Fumei, Sei Tai Fumei 2 and Sei Tai Fumei 3)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ÀµÂÎÉÔÌÀ  SEI TAI FUMEI  &lt;Unknown Righteous Body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0          EXP: 1500        Steal: Fire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1000       AP:  15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10         Gil: 5000        Morph: Power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ongue, Kamitsuki, Bl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 &lt;¿ÀÍåÈôõÄò¡¦¥«¡¼¥´¥ë¡¼¥à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ÀµÂÎÉÔÌÀ2  SEI TAI FUMEI  &lt;Unknown Righteous Body 2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1          EXP: 3000        Steal: Aurora Arm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00       AP:  3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30         Gil: 10000       Morph: Guar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Extraordinary Breath, Feeler, Mysterious Nee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Shin-Ra (Kaagoruumu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ÀµÂÎÉÔÌÀ3  SEI TAI FUMEI  &lt;Unknown Righterous Body 3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2          EXP: 2000        Steal: Lightning Brace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00       AP:  2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50         Gil: 7500        Morph: Magic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lt 2, Venom Fang, Slap, Negative Spirit Flavor To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Shin-Ra (Kaagoruumu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NIOR GR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93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600        AP:  90          Win:   S-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45         Gil: 8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Hand Claw, Harrier Beam, Water Wave M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arrier Beam, Water Wave M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ea Bottom Makoro, Rocket Launching (dur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Launching of Cid's rocket), and Ship Inner Path (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RP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1400        Steal: Sui no Yubiw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00       AP:  7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90         Gil: 2500        Morph: Min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erpent Breath, Dragon Constellation Dance, Aqua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&lt;¿ÀÍåÈôõÄò¡¦¥«¡¼¥´¥ë¡¼¥à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DOW MA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500         Steal: Gravi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25  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5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&lt;ÍæÀû¥È¥ó¥Í¥ë(DISC2)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22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50  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80         Gil: 0 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urious Bo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 -- The Pagoda of Five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VER SCISS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3          Steal: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         AP:  2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55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lue/Green L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round Below Waterway &lt;ÃÏ²¼²¼¿åÆ»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 EI TAIIN  &lt;Family Protection Memb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300         Steal: 8inch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0        AP:  10          Win:   S-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42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Machinegun, Grenade, Smog Bul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¹Ó¤ìÃÏ¡¢¥¦¡¼¥¿¥¤ÁíËÜ»³¡¢ÊóÆ»¼¼¡¢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ÄÌÏ©2¡¢¥³¥ì¥ëËâÚèÏ§¡¢Ãº¹ÛÎó¼Ö¡¢¥í¥±¥Ã¥ÈÈ¯¼ÍÂæ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5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0         AP:  40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95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Gale, Magic Claw, Kealg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d Claw, Kealg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 and Wind.  Found in the Large Icic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i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EESK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0          EXP: 222         Steal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40         AP:  22          Win:  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222         Morph: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eak, Furious Bo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urious Bo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smo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AL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7          EXP: 700         Steal: Kemurida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0        AP:  70          Win:   Deadly W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          Gil: 1500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Punch, Harmfulness S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armfulness S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ea Bottom Makoro Traffic Path (?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9          EXP: 37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0         AP:  3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0          Gil: 450         Morph: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aralyze Needle, Berserk Needle, Insect Sti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Woodla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MOG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32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          AP:  3           Win:   Deadly W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6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armful S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gar Area 5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EAKY ST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1          EXP: 27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         AP:  24          Win:   Molbol's Tentac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5          Gil: 33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Trip Attack, Death Sentence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rip Attack, Death Sent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i Tribe Ca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500         Steal: Circ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42          Win:   Ice Cryst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60         Gil: 7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old Breath, Amulet, Buriza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lame.  Found in the Big Water River, Hora Ho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the Frozen Mountain Cave (Fumot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CCH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2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6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rneo's Mansion - 2nd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DIER 1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4          EXP: 960         Steal: Shinra Armor Type Defend Ref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0        AP:  9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24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Inevitable Slash Sword, Sil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atop the Makou Cann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DIER 2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5          EXP: 1000        Steal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85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40         Gil: 75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Attack, Inevitable Slash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Inevitable Slash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Traffic Path, Aru-Junon, Airport, Sea 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akoro, and the Junon Submarine Do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DIER 3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3          EXP: 54          Steal: Harded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         AP:  6           Win:   Loco w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          Gil: 116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Whirlwind Cut, Sleepel, Bolt 2, Ice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Fire.  Found in the Shinra HQ, floors 67 and 68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S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6          EXP: 370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50         AP:  28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0          Gil: 330         Morph: Speed Dr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arrier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Nivelheim Mountai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the Nivelheim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NC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7          EXP: 110         Steal: Saraha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         AP:  11          Win:   Saraha N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175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lade Sword, Sword Up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word Up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old Saucer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9          EXP: 700         Steal: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800        AP:  8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1300        Morph: Guar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p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eel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I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6          EXP: 36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00        AP:  50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40         Gil: 0 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eroic/Masculine Y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 -- The Pagoda of Five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IL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0          EXP: 1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110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1100        Morph: Holy Tor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ig Red Clipper, Tryne, Magic Breath (both Enemy Skill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gic Breath, Jump Attack, Large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I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5          EXP: 290         Steal: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200        AP:  25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          Gil: 358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inger Bomb, St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i Tribe Ca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BMARINE CR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2          EXP: 850         Steal: 8inch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0        AP:  80          Win:   S-mine, ShinraRelaxDefendTo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5          Gil: 5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Elevator, Sea Bottom Makoro Path, Sea 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akoro Submarine, Submarine Brid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tgun CAN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6          EXP: 2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0       AP:  90          Win:  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3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earch, Target Set, Count Down, Angry Dragon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the Makou Canno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EE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7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         AP:  3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3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ouble Machinegun, Smog Sh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Lightning.  Found in the Area 1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ORD D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1          EXP: 39          Steal: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         AP:  6           Win:   Loco w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90          Morph: Light Cu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Sl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lap, S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hinra HQ, 65th fl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ICHOU  &lt;Regiment Lead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850         Steal: Shinra Armor Type Ref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84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90          Gil: 105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Machine Gun, Gren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Submarine Brid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IL VA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8          EXP: 44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60         AP:  36          Win:   Phoenix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38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amitsuki, Somersa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omersa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Wutai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UNDERBI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8          EXP: 385         Steal: Bolt Plu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         AP:  36          Morph: Fast Ligh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420         Win:   Bolt Plu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 xml:space="preserve">Echo Screen,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Thrusting Stab, Lightning Attack &lt;Íë·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Lightning Attack &lt;Íë·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Wutai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KUSHIN SENTOU IN  &lt;Special Exceptional Combat Member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8          Stea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0          AP:  3           Win:   Shurdan, Poison Neutraliz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40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chine Gun Beam, Wave M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ÍæÀû¥È¥ó¥Í¥ë(DISC1)¡¢5ÈÖËâÚèÏ§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NBER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??          Steal: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??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??          Morph: Elix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ouchou (Kitchen Knif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&lt;Apparently, he's not in the US version -K. M.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RNA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600         Steal: Bird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600        AP:  45          Win:   Bird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6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Big Rotating Wind &lt;ÂçÀûÉ÷&gt;, Big Sound Wave &lt;Âç²»ÇÈ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g Rotating 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North Corel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Woodland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UCH 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170         Steal: Impa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         AP:  23          Win:   Maiden's Ki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74          Gil: 180 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Frog Punch, Song of the Frog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rog Punch, Song of the Fr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Gongaga and Jungle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CK PL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48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0        AP:  35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8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ountain of Gold &lt;â»³&gt;, Level 4 Self-Destruct (Enemy Skill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agma, Cave In, Geyser &lt;ÃÏ²¼¿å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Icicle Area, and the Forgotten Raruru Capt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Ëº¤é¤ë¤ëÅÔ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win Head: Right Neck and Twin Head: Left Neck)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IN HEAD (RIGHT NE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3          EXP: 4400        Steal: Peac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8000       AP:  240         Win:   Dragon F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50         Gil: 3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TSUINHED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IN HEAD (LEFT NE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3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8000       AP:  (shared)    Win:   (shar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50         Gil: (shared)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TSUINHED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O-FA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8          EXP: 100         Steal: Phoenix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30         AP:  1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156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Kealga, Self-Destru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Corel Prison and &lt;ÃÏ²¼¼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 LIZ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9          EXP: 440         Steal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0        AP:  45          Win:  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40         Gil: 420 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Body Blow, Stone Morph &lt;KaeruÀÐ²½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one Morph &lt;KaeruÀÐ²½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Wutai Land, Goblin Island, Saboten Is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Temple &lt;¸ÅÂå¼ï¤Î¿ÀÅÂ¡¢&gt;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GYRI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240         Steal: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         AP:  30          Win:   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50          Gil: 275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Shippu, Stone Str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Qu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Cosmo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L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3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50         AP:  30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300         Morph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Dash Punch, Jump Kick, Dive K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barrier, Dispel, Jump Kick, Gravig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Nivelheim area, and Rocket Port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RGID POL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9           EXP: 44          Steal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40         AP:  7           Win:   Phoenix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8          Gil: 40          Morph: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Sti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inger, Self-Destru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Shin-Ra HQ, Floor 67-69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LCHER TU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6          EXP: 320         Steal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0         AP:  32          Win:  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8          Gil: 350 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Claw, Poison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oison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Rocket Port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7           EXP: 24          Steal: Speed Dr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68          AP:  3           Win:  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80          Morph: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ick Pock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Midgar Area 5 Slu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LE E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9           EXP: 24          Steal: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72          AP:  2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70          Morph: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ettle Attack (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5ÈÖ³¹¥¹¥é¥à¡¢6ÈÖ³¹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D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6          EXP: 800         Steal: Hi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900        AP:  60          Win:   Phoenix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50         Gil: 500         Morph: Phoenix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Tail Bit, Shamshir, Aerog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White Wind (Enemy Skill), Shamshir, Aerog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Îµ´¤ÎÌÂµ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LFMEI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3          EXP: 10000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1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6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Heavy Sword, Atomic Ray, Mighty Guard 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ater attacks.  Found in the train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the North Corel Huge Materia Quest.  &lt;Ãº¹ÛÎó¼Ö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Ying and Yang)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3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0        AP:  4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20         Gil: 4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urizara and Bolt 2 magicks, Yang Self-Destru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In~Yan.  Found in Shin-Ra Mansion &lt;¿ÀÍå²°ÉßÃÏ²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4          EXP: 4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0        AP:  3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0           Gil: 400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adoin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In~Yan.  Found in Shin-Ra Mansion &lt;¿ÀÍå²°ÉßÃÏ²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MZELET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7          EXP: 70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85         AP:  7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6          Gil: 165         Morp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Lightning bolt, White Wind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the Juno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NE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4          EXP: 58          Steal: Deadly W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         AP:  6 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93          Gil: 60          Morph: Rem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Fang, (Puazo) Shower, (Gehena) Gun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(Puazo) Shower, (Gehena) Gun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Ho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OLOKAL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0          EXP: 7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50         AP:  6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90          Gil: 700         Morph: Antido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Kamitsuki, Venom S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Venom S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Gaia Wall (Frozen Mountain Area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7          EXP: 450         Steal: Bird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200        AP:  38          Win:   Bird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          Gil: 430         Morph: Bird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g Rotating 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Wind.  Found in Nivelheim Mountains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Nivelheim Mako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ES ENCounter AttackED MORE THAN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e Taakusu: Reno, Ruuda and Iriina)................................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  FIRST EN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E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29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22          Win:  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5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yramid, Electromagnetic R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¥×¥ì¡¼¥È»ÙÃì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  SECOND EN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E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2          EXP: 66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60          Win:   Fairy Ta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          Gil: 15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Turks' Light Arr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Ju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U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3          EXP: 72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70          Win:   X Po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35         Gil: 20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Appears along with REN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  THIRD EN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U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3400        Steal: Ziedr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9000        AP:  80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40         Gil: 3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Mabarrier, Bolt 2, Kealra, &lt;ÃÏÁö¤ê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Appears atop the Rocket in Rocket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  FOURTH EN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E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10500       Steal: Touph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5000       AP:  66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30         Gil: 9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Neo Turks' Light R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¿ÀÍåÈôõÄò¡¦ÄÌÏ©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U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9          EXP: (shared)    Steal: Ziedr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0       AP:  (shared)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80         Gil: (shared)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lt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Appears along with REN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  FIFTH EN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ELE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6400        Steal: Minerva B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30000       AP:  8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7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She can absorb Cold-based attacks.  Foun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ÍæÀû¥È¥ó¥Í¥ë(DISC2)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E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0          EXP: 4500        Steal: Touph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00       AP:  45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3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Electric Spirit Rod, Turks' Light R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ÅÅµ¤¥í¥Ã¥É¡¢¥¿¡¼¥¯¥¹¸÷Àþ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He can absorb Lighting-based attacks.  Appears alo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Irina and Ru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:RU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1          EXP: 5500        Steal: Ziedr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8000       AP:  600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50         Gil: 5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&lt;ÃÏÁö¤ê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He can absorb Flame-based attacks.  Appears alo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Irina and Ren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  BATTLE WITH HOJ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J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0          EXP: 25000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3000       AP:  2500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50         Gil: 60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&lt;¥«¥×¥»¥ë(¥¤¥Ó¥ë¥é¥Ã¥×¥µ¥ó¥×¥ë¤È¥×¥É¥¥¥ì¥¢¥µ¥ó¥×¥ë½Ð¸½)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Can create SANPURU monsters (see below).  Found ato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akou Cann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IL LAPPER SAM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4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1000       AP:  n/a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20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g Fang, Ibil Poi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Created by Hoj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DOLEA SAM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42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n/a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Created by Hoj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T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5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6000       AP:  (shared)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(shared)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io Gas, Confuse, Slee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Second form of Hoj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TIC (RIGHT AR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5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5000        AP:  (shared)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(shared)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HERETIKK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ITIC (LEFT AR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5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4000       AP:  (shared)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(shared)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HERETIKK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FEFORM HOJ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(shared)    Win:   Power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(shared)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Combo, Sil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inal form of Hoj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  FIRST BATTLE WITH THE 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0           Steal: Curs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0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Quera, Ultima B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Mideel (Disc 2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  AIR BATTLES WITH THE 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0           Steal: Circ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0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Ultima B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the Flying (Airship) Battle, Junon Lake, Mide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North Cor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  LAND BATTLES WITH THE 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0           Steal: Reflect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0   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0  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Ultima Beam, Qu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Mideel, Condor Fort, and Gongaga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  LAST BATTLE WITH THE 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35000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3500        Win:   Ultima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25000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Ultima Beam, Shadow Flare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near Cosmo Cany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  CONDOR FORT: SIMULATION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lose the Simulation Battle, you have to fight a Comma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nd Horn.  It's level and stats. depends on which battle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ing through (there are 7 of the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MD. GRAND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19          EXP: 2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20          Win:   Vagyrisk Cl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00         Gil: 2400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Grand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(Simulation...first batt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¥³¥ó¥É¥ë¥Õ¥©¡¼¥È¡¦¥·¥ß¥å¥ì¡¼¥·¥ç¥ó¥Ð¥È¥ë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MD. GRAND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5          EXP: 4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40 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200         Gil: 48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oison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(Simulation...second batt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¥·¥ß¥å¥ì¡¼¥·¥ç¥ó¥Ð¥È¥ë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MD GRAND 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37          EXP: 80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0        AP:  80          Win:   Imperial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96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Poison Breath, Grand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(Simulation...final batt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¥·¥ß¥å¥ì¡¼¥·¥ç¥ó¥Ð¥È¥ë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  BATTLES WITH JENOV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NOVA BI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25          EXP: 680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64          Win:   White Ca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110         Gil: 800         Morph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top, Tail Laser, Double Laser, G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&lt;±¿ÈÂÁ¥¡¦µ¡´Ø¼¼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NOVA L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0          EXP: 4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350         Win:   Wizard Brace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300         Gil: 15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lue Flame, Blue Ray, Aqua Breath  (Enemy Ski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eak against Earth.  Found in the Water Podium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&lt;¿å¤Îº×ÃÅ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NOVA D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55          EXP: 6000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5000       AP:  400         Win:   Reflect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800         Gil: 5000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Red Ray, Hot Wind, Sil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und in the Tornado Illusion Pa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NOVA SYNTHES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60000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1000    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0  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uck Imbibe, Bio 2, Ultima &lt;µÛ¼ý¡¢¥Ð¥¤¥ª¥é¡¢¥¢¥ë¥Æ¥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Will count down from 5, then cast Ultima.  I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happens, the battle ends, and if you're still aliv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you receive no EXP or AP.  Found in the &lt;À±¤ÎÂÎÆâ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YNTHESIS 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1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(shared)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0         Gil: (shared)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JENOBA SYNTHES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YNTHESIS 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1          EXP: (shared)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8000        AP:  (shared)    Win:  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600         Gil: (shared)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JENOBA SYNTHES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  FIRST BATTLE WITH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VERSE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n/a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Aurora F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Found in ???? (bottom of the Makou Pi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 HEAD POR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1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2000        AP:  n/a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Demi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RIBAASU SEFIROSU  (the hea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 C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1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10000       AP:  n/a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(Reverse Energy Sutiguma) &lt;¥ê¥Ð¡¼¥¹¥¨¥Ê¥¸¡¼¡¢¥¹¥Æ¥£¥°¥Þ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RIBAASU SEFIROSU  (the yellow cor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 RIGHT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1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n/a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Bolt 3, Burizag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RIBAASU SEFIROSU (the right w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 LEFT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61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4000        AP:  n/a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400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Fire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Part of RIBAASU SEFIROSU (the left w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  SECOND BATTLE WITH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FE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??          AP:  n/a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Slow, Flare, Pyro Holes, Super Nova, Dispel, Dein (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His HP level is tripled (?) if Cloud is at level 98 or 99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  LAST BATTLE WITH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&lt;NO NAME&gt;  (Sephiroth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V: ??          EXP: n/a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P: 0           AP:  n/a         Win: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P: ??          Gil: n/a         Morph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s: (sword atta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tes:   You can only attack him using Cloud's Level 4 Limit Br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(even if you don't have it yet).  Even an attack that d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0 points of damage will kill him (via a GameShark :)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Sephiroth cannot kill you, even if you let him strike fir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And if he does, you will automatically counterattack.  Ther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no way to lose this battle, in other wo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9 . 1 1    r u m o r s   a n d   s p e c u l a t i o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refer to Part 2 (Extra Stuff You Should Know) of my Japan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7 FAQ for infomation on rumors.  FYI, the Underwater materia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en made into a real item (it's purpose is not to revive Aeris)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akusa, for those of you who didn't know yet, is not a name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'Boxer' spelled in katakana.  In the Japanese version of FF7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st, you could see Baakusa's face on the memory save files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pt saving and then checking your PSX's memory.  I don't know if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still possible in this version, th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9 . 1 2    t h e   d o c u m e n t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are the documents the 'Rumors and Speculaton' section was ba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on (it was also based upon personal experience, use of GS codes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sgroup discussions, particularly in alt.games.final-fantasy). 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been edited for space and so that they could fit this gu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KM's note - please refer to Part 2 of my FF7 FAQ for documents info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0 .    S  P  E  C  I  A  L      T  H  A  N  K 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I start adding other people to this list, I'd like to tha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who contributed to my Japanese FF7 FAQ.  I wouldn't have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this far without your help!  In particular, I want to than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ing people for their contributions/inspira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rew Vestal                        &lt;andrewv@nkn.ne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b                                  &lt;bob@majornet.com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mund Chiu                          &lt;edf91@worldnet.att.ne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rwind                               &lt;erwind@sby.mega.net.id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 Fantasy VII Database (Index?)  &lt;could someone tell me, please?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an Kelley                           &lt;ikelley@mail.sas.upenn.edu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gnacio Lucas                        &lt;delucas@hotmail.com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ames Smith                          &lt;xtreme@mlode.com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m kheng chye                       &lt;s660554@mercury.np.ag.sg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ikki                                &lt;assoluto@hotmail.com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tsushi Nakao                       &lt;nakao@ucsub.colorado.edu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ial thanks goes to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yth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fo. on the Desert Rose, Underwater materia, and Weapon figh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ditions and inform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les Mac Donald                                     &lt;cgfm2@hooked.ne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 xml:space="preserve">(www.geocities.com/SiliconValley/Park/7990/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fo. on the English names in the FF7 Demo Disc packaged with PS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derground, Game Shark code altering information, and for be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'the man' in general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sus Books                                            &lt;ff7@vsbooks.com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(www.vsbooks.co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nglish names for a good deal of the monsters taken from Vers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ooks' UnOfficial Ultimate Guide boo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body who sends me information that I don't already have (and can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FAQ) is given credit in the Special Thanks section.  If I c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ross some information that I'd like to use, I'll e-mail that per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sk for permission.  However, if I don't get a response, then I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it anyway.  So if you see your work up here and it says 'tak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out permission' that means that I've already e-mailed you as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I could use it.  I'm not trying to disrespect contributors, thoug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if this happens to you and you have a problem with it, drop m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ne...no offense is intended.  Also, if anyone in this section doe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 their e-mail address or URL shown, drop me a line and I'll glad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 it in the next upda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1 .    A  U  T  H  O  R  '  S      N  O  T 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w!  Here you are at the end of yet _another_ FAQ.  I must say, FF7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ting a little boring at this point :)  In all seriousness, I hop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joyed the FAQ and found it useful.  Questions, corrections, commen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mes, and blank checks can be e-mailed to me via: &lt;cgfm2@hooked.net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also see this FAQ and other good stuff a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www.geocities.com/SiliconValley/Park/7990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just so you know, I'd be more than happy to write another 'Li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diots' should anyone get crazy ideas about stealing from this FAQ. 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w what you're thinking, but that's the way it is.  I've spent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 7 months working on the Japanese FF7 FAQ, and I don't inten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this guide abused, either.  This isn't just to you would be lam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o the 'respectable' ones looking for some easy info., includ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rtain 'I'm working on a published guide for FF7' a**hole who ha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rve to rip from me continuously since the beginning.  I'm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rious about my disclaimer.  The same applies to GAME CAVE; I'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rned you guys before and after receiving your immature and patroniz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ply, I hope that you will take me seriously.  Please find som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y of selling your games, thank you very much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 FANTASY VII FAQ v0.1 (ENGLISH/AMERICAN EDITION)  (c) K. Megu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